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november 16-án (szerdán) a Budapest Főváros XVI. kerületi Önkormányzat Képviselő-testülete 1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DR. TUCSEKNÉ DR. HORVÁTH ANTÓNIA</w:t>
      </w:r>
    </w:p>
    <w:p>
      <w:pPr>
        <w:pStyle w:val="Normal"/>
        <w:jc w:val="both"/>
        <w:rPr>
          <w:sz w:val="28"/>
          <w:szCs w:val="28"/>
        </w:rPr>
      </w:pPr>
      <w:r>
        <w:rPr>
          <w:sz w:val="28"/>
          <w:szCs w:val="28"/>
        </w:rPr>
      </w:r>
    </w:p>
    <w:p>
      <w:pPr>
        <w:pStyle w:val="Normal"/>
        <w:ind w:firstLine="2700"/>
        <w:jc w:val="both"/>
        <w:rPr>
          <w:b/>
          <w:b/>
          <w:sz w:val="28"/>
          <w:u w:val="single"/>
        </w:rPr>
      </w:pPr>
      <w:r>
        <w:rPr>
          <w:b/>
          <w:sz w:val="28"/>
          <w:u w:val="single"/>
        </w:rPr>
        <w:t>EGYÉB MEGHÍVOTTAK</w:t>
      </w:r>
    </w:p>
    <w:p>
      <w:pPr>
        <w:pStyle w:val="Normal"/>
        <w:ind w:firstLine="2840"/>
        <w:jc w:val="both"/>
        <w:rPr>
          <w:sz w:val="28"/>
        </w:rPr>
      </w:pPr>
      <w:r>
        <w:rPr>
          <w:sz w:val="28"/>
        </w:rPr>
        <w:t>DR. PRINTZ JÁNOS</w:t>
      </w:r>
    </w:p>
    <w:p>
      <w:pPr>
        <w:pStyle w:val="Normal"/>
        <w:ind w:firstLine="2700"/>
        <w:jc w:val="both"/>
        <w:rPr>
          <w:sz w:val="28"/>
        </w:rPr>
      </w:pPr>
      <w:r>
        <w:rPr>
          <w:sz w:val="28"/>
        </w:rPr>
      </w:r>
      <w:r>
        <w:br w:type="page"/>
      </w:r>
    </w:p>
    <w:p>
      <w:pPr>
        <w:pStyle w:val="Normal"/>
        <w:ind w:firstLine="2700"/>
        <w:jc w:val="both"/>
        <w:rPr>
          <w:sz w:val="28"/>
        </w:rPr>
      </w:pPr>
      <w:r>
        <w:rPr>
          <w:sz w:val="28"/>
        </w:rPr>
      </w:r>
    </w:p>
    <w:p>
      <w:pPr>
        <w:pStyle w:val="Normal"/>
        <w:jc w:val="both"/>
        <w:rPr>
          <w:sz w:val="28"/>
          <w:u w:val="single"/>
        </w:rPr>
      </w:pPr>
      <w:r>
        <w:rPr>
          <w:sz w:val="28"/>
          <w:u w:val="single"/>
        </w:rPr>
        <w:t>KOVÁCS PÉTER</w:t>
      </w:r>
    </w:p>
    <w:p>
      <w:pPr>
        <w:pStyle w:val="TextBody"/>
        <w:jc w:val="both"/>
        <w:rPr/>
      </w:pPr>
      <w:r>
        <w:rPr/>
        <w:t>Tisztelt Képviselőtársaim, amíg a technikai is feláll, és majd lehetőség lesz arra, hogy bekapcsolják a gépeiket, addig …….. Ja, már lehet is. Akkor viszont arra kérem Önöket, hogy kapcsolják be a gépeket, hogy tudjuk majd kezdeni a Képviselő-testületi ülést. Mit kérdeztek? Most mit csináljak vele? A szavazógépen lévő óra azért jár direkt pontatlanul, hogy a képviselők kellő technikai, illetve észbeli rutinra tegyenek szert, és erősítsék magukban azt, hogy egyszerre több helyre is tudjanak figyelni, és mindig le tudják számolni, vagy hozzá tudják adni a megfelelő időt, ezért nem állítjuk át. Mondhatnám, hogy ha a Parlamentben lennék, és olyan képviselő lennék, aki össze-vissza beszél, e helyett egyszerűen csak azt mondom, hogy nem tudják itt a technikusok átállítani ezt a remek órát. No, úgy látom, egy kis zsongás van még itt a teremben. Képviselőtársaim, arra kérem Önöket, mivel 2,00 óra már elmúlt 5 perccel, hogy próbáljunk valami alakzatot felvenni, és akkor el tudjuk kezdeni a mai Képviselő-testületi ülést. Igen, csöngessünk még, hátha valaki kint van, mert hogyha jól látom, akkor még két képviselő nem érkezett meg a terembe. Nem tudom, hogy bármelyik is, Büki úr, vagy Kolozs úr is jelezte-e? Kérdezem az adminisztrációt. Jegyző úr azt mondja, Ő nem tud róla, akkor valószínűleg még a közlekedés okoz nekik gondot, hogy ideérjenek a testületi ülésre. De hát nem fogjuk most megvárni, amíg Büki úr a defektjét megjavítja, ha valóban defektje volt, mint ahogy Abonyi úr itt az előbb mondta. No, hát hölgyeim és uraim! Javaslom, hogy kezdjük mai is azzal a Képviselő-testület ülését, amivel mindig szoktuk, hogy közösen fennállva elénekeljük nemzeti imádságunkat. Annyit még hadd fűzzek hozzá, hogy bizonyára hallottak arról a súlyos, halálos balesetről, ami Egyiptomban, Hurghadában történt. Sajnálatos módon kerületi érintettje is van, érintettjei is vannak, úgyhogy én azt javaslom, hogy a Himnusz éneklése után 1 perces néma felállással adózzunk az elhunytak emlékének. Köszönöm szépen. Kérdezem az Ügyrendi Bizottság elnökét, Abonyi Jánost, hogy az Ügyrendi Bizottságnak vannak-e javaslatai a mai Képviselő-testületi üléssel kapcsolatban? Abonyi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a szót Polgármester úr. Az Ügyrendi Bizottság egy kérdésben foglalt állást, azt javasolja a Képviselő-testületnek, hogy a sürgősségi indítványt, azt a zárt ülési határozatokról szóló jelentés elfogadása után tárgyalja a Képviselő-testület. Egyébként javasolja a kiküldött napirend szerinti sorrendben megtárgyalni a mai ülés anyagát. Köszönöm szépen.</w:t>
      </w:r>
    </w:p>
    <w:p>
      <w:pPr>
        <w:pStyle w:val="TextBody"/>
        <w:jc w:val="both"/>
        <w:rPr/>
      </w:pPr>
      <w:r>
        <w:rPr/>
      </w:r>
      <w:r>
        <w:br w:type="page"/>
      </w:r>
    </w:p>
    <w:p>
      <w:pPr>
        <w:pStyle w:val="TextBody"/>
        <w:jc w:val="both"/>
        <w:rPr/>
      </w:pPr>
      <w:r>
        <w:rPr/>
      </w:r>
    </w:p>
    <w:p>
      <w:pPr>
        <w:pStyle w:val="Normal"/>
        <w:jc w:val="both"/>
        <w:rPr/>
      </w:pPr>
      <w:r>
        <w:rPr>
          <w:sz w:val="28"/>
          <w:u w:val="single"/>
        </w:rPr>
        <w:t>KOVÁCS PÉTER</w:t>
      </w:r>
    </w:p>
    <w:p>
      <w:pPr>
        <w:pStyle w:val="TextBody"/>
        <w:jc w:val="both"/>
        <w:rPr/>
      </w:pPr>
      <w:r>
        <w:rPr/>
        <w:t xml:space="preserve">Köszönöm szépen. Képviselő úr, akkor először arra tennék javaslatot, hogy a sürgősségi indítványt, melynek címe: „Javaslat méltányossági kérelem elbírálására önkormányzati lakásra vonatkozó felhalmozott hátralék ügyében” című előterjesztést a Képviselő-testület az eredetileg jelzett 12. napirendi pont után, új 13. napirendi pontként tárgyalja. Aki ezzel egyetért, kérem, igennel ezt jelezze. Minősített szótöbbséges döntés következik. Szavazzunk! Köszönöm szépen. A Képviselő-testület </w:t>
      </w:r>
      <w:r>
        <w:fldChar w:fldCharType="begin"/>
      </w:r>
      <w:r>
        <w:rPr>
          <w:rStyle w:val="InternetLink"/>
        </w:rPr>
        <w:instrText xml:space="preserve"> HYPERLINK "../in/szjkv.rtf" \l "hat406"</w:instrText>
      </w:r>
      <w:r>
        <w:rPr>
          <w:rStyle w:val="InternetLink"/>
        </w:rPr>
        <w:fldChar w:fldCharType="separate"/>
      </w:r>
      <w:r>
        <w:rPr>
          <w:rStyle w:val="InternetLink"/>
        </w:rPr>
        <w:t>15 igen, egyhangúlag</w:t>
      </w:r>
      <w:r>
        <w:rPr>
          <w:rStyle w:val="InternetLink"/>
        </w:rPr>
        <w:fldChar w:fldCharType="end"/>
      </w:r>
      <w:r>
        <w:rPr/>
        <w:t xml:space="preserve"> elfogadta ezt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Heading1"/>
        <w:tabs>
          <w:tab w:val="clear" w:pos="708"/>
          <w:tab w:val="left" w:pos="2272" w:leader="none"/>
        </w:tabs>
        <w:spacing w:before="0" w:after="0"/>
        <w:ind w:left="3124" w:hanging="3124"/>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06/2011. (XI. 16.) Kt. </w:t>
        <w:tab/>
        <w:t>A Képviselő-testület a „Javaslat méltányossági kérelem elbírálására önkormányzati lakásra vonatkozóan felhalmozott hátralék ügyében” tárgyában benyújtott sürgősségi indítványt 13. napirendi pontként tárgyalja.</w:t>
      </w:r>
    </w:p>
    <w:p>
      <w:pPr>
        <w:pStyle w:val="Normal"/>
        <w:rPr>
          <w:rFonts w:ascii="Times New Roman" w:hAnsi="Times New Roman" w:cs="Times New Roman"/>
          <w:b/>
          <w:b/>
          <w:color w:val="000000"/>
          <w:spacing w:val="-3"/>
          <w:sz w:val="28"/>
          <w:szCs w:val="28"/>
        </w:rPr>
      </w:pPr>
      <w:r>
        <w:rPr>
          <w:rFonts w:cs="Times New Roman"/>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kor most az egész, így módosított napirendről kell szavaznunk. Aki egyetért a napirendi pontokkal, kérem, igennel ezt jelezze, legalább is azzal, hogy ezeket ma tárgyaljuk. Szavazzunk! Köszönöm szépen. A Képviselő-testület </w:t>
      </w:r>
      <w:r>
        <w:fldChar w:fldCharType="begin"/>
      </w:r>
      <w:r>
        <w:rPr>
          <w:rStyle w:val="InternetLink"/>
        </w:rPr>
        <w:instrText xml:space="preserve"> HYPERLINK "../in/szjkv.rtf" \l "hat407"</w:instrText>
      </w:r>
      <w:r>
        <w:rPr>
          <w:rStyle w:val="InternetLink"/>
        </w:rPr>
        <w:fldChar w:fldCharType="separate"/>
      </w:r>
      <w:r>
        <w:rPr>
          <w:rStyle w:val="InternetLink"/>
        </w:rPr>
        <w:t>15 igen, egyhangúlag</w:t>
      </w:r>
      <w:r>
        <w:rPr>
          <w:rStyle w:val="InternetLink"/>
        </w:rPr>
        <w:fldChar w:fldCharType="end"/>
      </w:r>
      <w:r>
        <w:rPr/>
        <w:t xml:space="preserve"> elfogadta a mai napirendeke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7/2011. (XI. 1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az anyakönyvi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z építményadó módosításáról szóló rendelet megalko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 xml:space="preserve">Javaslat a helyi vállalkozások munkahelyteremtő és foglalkozás- ösztönző programjáról szóló 18/2011. (IX. 20.) rendelet módosítására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Tájékoztató a Budapest Főváros XVI. kerületi Önkormányzat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Budapest Főváros XVI. kerületi Önkormányzat 2012.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idegenforgalmi adó bevezetésének átengedéséről a Fővárosi Önkormányzat szám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8.</w:t>
        <w:tab/>
        <w:t>Csömör Nagyközség M0 útgyűrű 65. km szelvényében komplex pihenőhely kialakításához szükséges településszerkezeti terv, helyi építési szabályzat és szabályozási terv módosításának véleményezési eljárása</w:t>
      </w:r>
    </w:p>
    <w:p>
      <w:pPr>
        <w:pStyle w:val="Normal"/>
        <w:ind w:left="4544" w:hanging="1420"/>
        <w:jc w:val="both"/>
        <w:rPr/>
      </w:pPr>
      <w:r>
        <w:rPr>
          <w:sz w:val="28"/>
          <w:szCs w:val="28"/>
          <w:u w:val="single"/>
        </w:rPr>
        <w:t>Előterjesztő:</w:t>
      </w:r>
      <w:r>
        <w:rPr>
          <w:sz w:val="28"/>
          <w:szCs w:val="28"/>
        </w:rPr>
        <w:tab/>
        <w:t>Kovács Péter polgármester</w:t>
      </w:r>
    </w:p>
    <w:p>
      <w:pPr>
        <w:pStyle w:val="Normal"/>
        <w:ind w:left="1526" w:firstLine="454"/>
        <w:rPr>
          <w:sz w:val="28"/>
          <w:szCs w:val="28"/>
        </w:rPr>
      </w:pPr>
      <w:r>
        <w:rPr>
          <w:sz w:val="28"/>
          <w:szCs w:val="28"/>
        </w:rPr>
      </w:r>
    </w:p>
    <w:p>
      <w:pPr>
        <w:pStyle w:val="Normal"/>
        <w:ind w:left="3124" w:hanging="852"/>
        <w:jc w:val="both"/>
        <w:rPr>
          <w:sz w:val="28"/>
          <w:szCs w:val="28"/>
        </w:rPr>
      </w:pPr>
      <w:r>
        <w:rPr>
          <w:sz w:val="28"/>
          <w:szCs w:val="28"/>
        </w:rPr>
        <w:t>9.</w:t>
        <w:tab/>
        <w:t>Budapest XIV. kerület, 19/2003. (VII. 8.) sz. rendeletével elfogadott Zugló Kerületi Városrendezési és Építési Szabályzatának (ZVKSZ), valamint Zugló Kerületi Szabályozási Tervének (ZKSZT), illetve a XIV. kerület teljes közigazgatási területére vonatkozó Fővárosi Szabályozási Keretterv (FSZKT)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Kerületi kötvénykibocsátás titkosításának feloldása</w:t>
      </w:r>
    </w:p>
    <w:p>
      <w:pPr>
        <w:pStyle w:val="Normal"/>
        <w:ind w:left="4686" w:hanging="1562"/>
        <w:jc w:val="both"/>
        <w:rPr/>
      </w:pPr>
      <w:r>
        <w:rPr>
          <w:sz w:val="28"/>
          <w:szCs w:val="28"/>
          <w:u w:val="single"/>
        </w:rPr>
        <w:t>Előterjesztő:</w:t>
      </w:r>
      <w:r>
        <w:rPr>
          <w:sz w:val="28"/>
          <w:szCs w:val="28"/>
        </w:rPr>
        <w:tab/>
        <w:t>Győri-Molnár Lajos képviselő</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Az Ilona utc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12.</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2340" w:hanging="360"/>
        <w:jc w:val="both"/>
        <w:rPr>
          <w:sz w:val="28"/>
          <w:szCs w:val="28"/>
        </w:rPr>
      </w:pPr>
      <w:r>
        <w:rPr>
          <w:sz w:val="28"/>
          <w:szCs w:val="28"/>
        </w:rPr>
      </w:r>
    </w:p>
    <w:p>
      <w:pPr>
        <w:pStyle w:val="Heading1"/>
        <w:tabs>
          <w:tab w:val="clear" w:pos="708"/>
          <w:tab w:val="left" w:pos="2272" w:leader="none"/>
        </w:tabs>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w:t>
        <w:tab/>
      </w:r>
      <w:r>
        <w:rPr>
          <w:rFonts w:cs="Times New Roman" w:ascii="Times New Roman" w:hAnsi="Times New Roman"/>
          <w:b w:val="false"/>
          <w:sz w:val="28"/>
          <w:szCs w:val="28"/>
        </w:rPr>
        <w:t>Javaslat méltányossági kérelem elbírálására önkormányzati lakásra vonatkozóan felhalmozott hátralék ügyében</w:t>
      </w:r>
    </w:p>
    <w:p>
      <w:pPr>
        <w:pStyle w:val="Normal"/>
        <w:ind w:left="4686" w:hanging="1562"/>
        <w:rPr>
          <w:sz w:val="28"/>
          <w:szCs w:val="28"/>
        </w:rPr>
      </w:pPr>
      <w:r>
        <w:rPr>
          <w:iCs/>
          <w:sz w:val="28"/>
          <w:szCs w:val="28"/>
          <w:u w:val="single"/>
        </w:rPr>
        <w:t>Előterjesztő</w:t>
      </w:r>
      <w:r>
        <w:rPr>
          <w:iCs/>
          <w:sz w:val="28"/>
          <w:szCs w:val="28"/>
        </w:rPr>
        <w:t>:</w:t>
        <w:tab/>
        <w:t>dr. Csomor Ervin alpolgármester</w:t>
      </w:r>
    </w:p>
    <w:p>
      <w:pPr>
        <w:pStyle w:val="Normal"/>
        <w:ind w:left="2340" w:hanging="360"/>
        <w:jc w:val="both"/>
        <w:rPr>
          <w:sz w:val="28"/>
          <w:szCs w:val="28"/>
        </w:rPr>
      </w:pPr>
      <w:r>
        <w:rPr>
          <w:sz w:val="28"/>
          <w:szCs w:val="28"/>
        </w:rPr>
      </w:r>
    </w:p>
    <w:p>
      <w:pPr>
        <w:pStyle w:val="Normal"/>
        <w:ind w:left="3124" w:hanging="994"/>
        <w:jc w:val="both"/>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pPr>
      <w:r>
        <w:rPr>
          <w:sz w:val="28"/>
          <w:szCs w:val="28"/>
        </w:rPr>
        <w:t>15.</w:t>
        <w:tab/>
        <w:t>Képviselői kérdések, közérdekű bejelentések</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Így tárgyalásba is vesszük az 1. számú napirendi pontunka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01/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Az előterjesztő a polgármester. Hozzáfűznivalóm nincsen. Kérdezem, van-e kérdés? Kérdést nem látok. Vélemény, javaslat, hozzászólás? Ilyen sincsen. Határozathozatal következik. Az előterjesztés 5. oldalán található 1. számú határozati javaslatról döntünk. Aki ezzel egyetért, kérem, igen gombját nyomja most. Szavazzunk! Köszönöm szépen. A Képviselő-testület </w:t>
      </w:r>
      <w:r>
        <w:fldChar w:fldCharType="begin"/>
      </w:r>
      <w:r>
        <w:rPr>
          <w:rStyle w:val="InternetLink"/>
        </w:rPr>
        <w:instrText xml:space="preserve"> HYPERLINK "../in/szjkv.rtf" \l "hat408"</w:instrText>
      </w:r>
      <w:r>
        <w:rPr>
          <w:rStyle w:val="InternetLink"/>
        </w:rPr>
        <w:fldChar w:fldCharType="separate"/>
      </w:r>
      <w:r>
        <w:rPr>
          <w:rStyle w:val="InternetLink"/>
        </w:rPr>
        <w:t>15 igen, egyhangúlag</w:t>
      </w:r>
      <w:r>
        <w:rPr>
          <w:rStyle w:val="InternetLink"/>
        </w:rPr>
        <w:fldChar w:fldCharType="end"/>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408/2011. (XI. 16.) Kt. </w:t>
        <w:tab/>
        <w:t>A Képviselő-testület a</w:t>
      </w:r>
    </w:p>
    <w:p>
      <w:pPr>
        <w:pStyle w:val="Normal"/>
        <w:ind w:firstLine="3124"/>
        <w:jc w:val="both"/>
        <w:rPr>
          <w:sz w:val="28"/>
          <w:szCs w:val="28"/>
        </w:rPr>
      </w:pPr>
      <w:r>
        <w:rPr>
          <w:sz w:val="28"/>
          <w:szCs w:val="28"/>
        </w:rPr>
        <w:t>268/2011. (V. 25.)</w:t>
      </w:r>
    </w:p>
    <w:p>
      <w:pPr>
        <w:pStyle w:val="Normal"/>
        <w:ind w:firstLine="3124"/>
        <w:jc w:val="both"/>
        <w:rPr>
          <w:sz w:val="28"/>
          <w:szCs w:val="28"/>
        </w:rPr>
      </w:pPr>
      <w:r>
        <w:rPr>
          <w:sz w:val="28"/>
          <w:szCs w:val="28"/>
        </w:rPr>
        <w:t>304/2011. (VI. 15.)</w:t>
      </w:r>
    </w:p>
    <w:p>
      <w:pPr>
        <w:pStyle w:val="Normal"/>
        <w:ind w:firstLine="3124"/>
        <w:jc w:val="both"/>
        <w:rPr>
          <w:sz w:val="28"/>
          <w:szCs w:val="28"/>
        </w:rPr>
      </w:pPr>
      <w:r>
        <w:rPr>
          <w:sz w:val="28"/>
          <w:szCs w:val="28"/>
        </w:rPr>
        <w:t>334/2011. (IX. 14.)</w:t>
      </w:r>
    </w:p>
    <w:p>
      <w:pPr>
        <w:pStyle w:val="Normal"/>
        <w:ind w:firstLine="3124"/>
        <w:jc w:val="both"/>
        <w:rPr/>
      </w:pPr>
      <w:r>
        <w:rPr>
          <w:sz w:val="28"/>
          <w:szCs w:val="28"/>
        </w:rPr>
        <w:t>338/2011. (IX. 14.)</w:t>
      </w:r>
    </w:p>
    <w:p>
      <w:pPr>
        <w:pStyle w:val="Normal"/>
        <w:ind w:firstLine="3124"/>
        <w:jc w:val="both"/>
        <w:rPr>
          <w:sz w:val="28"/>
          <w:szCs w:val="28"/>
        </w:rPr>
      </w:pPr>
      <w:r>
        <w:rPr>
          <w:sz w:val="28"/>
          <w:szCs w:val="28"/>
        </w:rPr>
        <w:t>366/2011. (IX. 14.)</w:t>
      </w:r>
    </w:p>
    <w:p>
      <w:pPr>
        <w:pStyle w:val="Normal"/>
        <w:ind w:firstLine="3124"/>
        <w:jc w:val="both"/>
        <w:rPr>
          <w:sz w:val="28"/>
          <w:szCs w:val="28"/>
        </w:rPr>
      </w:pPr>
      <w:r>
        <w:rPr>
          <w:sz w:val="28"/>
          <w:szCs w:val="28"/>
        </w:rPr>
        <w:t>397/2011. (X. 26.)</w:t>
      </w:r>
    </w:p>
    <w:p>
      <w:pPr>
        <w:pStyle w:val="Normal"/>
        <w:ind w:firstLine="3124"/>
        <w:jc w:val="both"/>
        <w:rPr>
          <w:sz w:val="28"/>
          <w:szCs w:val="28"/>
        </w:rPr>
      </w:pPr>
      <w:r>
        <w:rPr>
          <w:sz w:val="28"/>
          <w:szCs w:val="28"/>
        </w:rPr>
        <w:t xml:space="preserve">399/2011. (X. 26.) </w:t>
      </w:r>
    </w:p>
    <w:p>
      <w:pPr>
        <w:pStyle w:val="Normal"/>
        <w:ind w:firstLine="3124"/>
        <w:jc w:val="both"/>
        <w:rPr>
          <w:sz w:val="28"/>
          <w:szCs w:val="28"/>
        </w:rPr>
      </w:pPr>
      <w:r>
        <w:rPr>
          <w:sz w:val="28"/>
          <w:szCs w:val="28"/>
        </w:rPr>
        <w:t>400/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6. oldalon található 2. számú határozati javaslatról döntünk. Szavazzunk! Köszönöm szépen. </w:t>
      </w:r>
      <w:r>
        <w:fldChar w:fldCharType="begin"/>
      </w:r>
      <w:r>
        <w:rPr>
          <w:rStyle w:val="InternetLink"/>
        </w:rPr>
        <w:instrText xml:space="preserve"> HYPERLINK "../in/szjkv.rtf" \l "hat409"</w:instrText>
      </w:r>
      <w:r>
        <w:rPr>
          <w:rStyle w:val="InternetLink"/>
        </w:rPr>
        <w:fldChar w:fldCharType="separate"/>
      </w:r>
      <w:r>
        <w:rPr>
          <w:rStyle w:val="InternetLink"/>
        </w:rPr>
        <w:t>15 igen, egyhangúlag</w:t>
      </w:r>
      <w:r>
        <w:rPr>
          <w:rStyle w:val="InternetLink"/>
        </w:rPr>
        <w:fldChar w:fldCharType="end"/>
      </w:r>
      <w:r>
        <w:rPr/>
        <w:t xml:space="preserve"> a Képviselő-testület elfogadta a határoz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09/2011. (XI. 16.) Kt. </w:t>
        <w:tab/>
        <w:t>A Képviselő-testület a 337/2011. (IX. 14.) Kt. határozatát hatályon kívül helyezi.</w:t>
      </w:r>
    </w:p>
    <w:p>
      <w:pPr>
        <w:pStyle w:val="BodyTextIndent2"/>
        <w:ind w:left="3420" w:hanging="342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a 3. számú határozati javaslat, mely a 7. oldalon található. Aki ezzel egyetért, kérem, igennel ezt jelezze. Szavazzunk! Köszönöm szépen. A Képviselő-testület </w:t>
      </w:r>
      <w:r>
        <w:fldChar w:fldCharType="begin"/>
      </w:r>
      <w:r>
        <w:rPr>
          <w:rStyle w:val="InternetLink"/>
        </w:rPr>
        <w:instrText xml:space="preserve"> HYPERLINK "../in/szjkv.rtf" \l "hat410"</w:instrText>
      </w:r>
      <w:r>
        <w:rPr>
          <w:rStyle w:val="InternetLink"/>
        </w:rPr>
        <w:fldChar w:fldCharType="separate"/>
      </w:r>
      <w:r>
        <w:rPr>
          <w:rStyle w:val="InternetLink"/>
        </w:rPr>
        <w:t>15 igen, egyhangúlag</w:t>
      </w:r>
      <w:r>
        <w:rPr>
          <w:rStyle w:val="InternetLink"/>
        </w:rPr>
        <w:fldChar w:fldCharType="end"/>
      </w:r>
      <w:r>
        <w:rPr/>
        <w:t xml:space="preserve"> elfogadta ezt a határozati javaslatot is, így ezt a napirende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10/2011. (XI. 16.) Kt. </w:t>
        <w:tab/>
        <w:t>A Képviselő-testület a 179/2011. (IV. 13.) Kt határozat végrehajtási határidejét 2012. március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2-essel jelzett:</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az anyakönyvi rendelet megalkotására</w:t>
      </w:r>
    </w:p>
    <w:p>
      <w:pPr>
        <w:pStyle w:val="Normal"/>
        <w:ind w:left="4686" w:hanging="1562"/>
        <w:rPr>
          <w:b/>
          <w:b/>
          <w:i/>
          <w:i/>
          <w:sz w:val="28"/>
          <w:szCs w:val="28"/>
        </w:rPr>
      </w:pPr>
      <w:hyperlink r:id="rId3">
        <w:r>
          <w:rPr>
            <w:rStyle w:val="InternetLink"/>
            <w:b/>
            <w:i/>
            <w:sz w:val="28"/>
            <w:szCs w:val="28"/>
          </w:rPr>
          <w:t>211/2011. sz. előterjesztés</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őterjesztő Ancsin László jegyző úr. Jegyző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 xml:space="preserve">Köszönöm. Tulajdonképpen egy törvényességi észrevétel kapcsán kerül sor az anyakönyvi rendeletnek a felülvizsgálatára, illetve hatályon kívül helyeznénk a korábbit, és egy új rendeletről lenne szó. A törvényességi észrevétel, azt kell tudni róla, hogy a Fővárosban minden egyes önkormányzat megkapta a maga észrevételeit ezzel kapcsolatban. Ez egy rendszeres felülvizsgálat volt, ami pont most erre terjedt ki. Gyakorlatilag ennek a gyümölcse az itt lévő új rendelet. Alpolgármester úrral voltunk bent a Főigazgató Asszonynál, és gyakorlatilag ezeket mondta el nekünk, tehát, hogy ez egy általános felülvizsgálat volt mindenkinél. E szerint oldottuk meg a feladatot, illetve ami kimaradt még, tehát kiegészítenénk egy ponttal, az pedig most az előbb lett kiosztva. A 3. § egy új (6) bekezdéssel egészülne ki, ami az előkészítés során valamilyen oknál fogva kimaradt az, ami gyakorlatilag az a döntés, amit a Képviselő-testület annak idején már elhatározott, hogy a Budapest, tehát a XVI. kerületben bejelentett lakóhellyel rendelkező házasulandóknak nem kell terembérleti díjat fizetni. Tehát a kiosztott anyag szerint ezzel még kiegészülne ezzel az új (6) bekezdéssel a 3. §. És én úgy gondolom, hogy így már semmi akadálya, hogy elfogadható legyen a Kormányhivatal számár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van-e kérdés az előterjesztéshez? Ilyet nem látok. Vélemény, javaslat, hozzászólás? Ilyen sincsen. Határozathozatal következik, illetve rendeletalkotás. Az előterjesztő által előbb ismertetett kiegészítéssel együtt, aki a rendeletet elfogadja, kérem, igen gombjával ezt jelezze. Minősített szótöbbséges döntés következik. Szavazzunk! Köszönöm szépen. A Képviselő-testület </w:t>
      </w:r>
      <w:r>
        <w:fldChar w:fldCharType="begin"/>
      </w:r>
      <w:r>
        <w:rPr>
          <w:rStyle w:val="InternetLink"/>
        </w:rPr>
        <w:instrText xml:space="preserve"> HYPERLINK "../in/szjkv.rtf" \l "R24"</w:instrText>
      </w:r>
      <w:r>
        <w:rPr>
          <w:rStyle w:val="InternetLink"/>
        </w:rPr>
        <w:fldChar w:fldCharType="separate"/>
      </w:r>
      <w:r>
        <w:rPr>
          <w:rStyle w:val="InternetLink"/>
        </w:rPr>
        <w:t>15 igen, egyhangúlag</w:t>
      </w:r>
      <w:r>
        <w:rPr>
          <w:rStyle w:val="InternetLink"/>
        </w:rPr>
        <w:fldChar w:fldCharType="end"/>
      </w:r>
      <w:r>
        <w:rPr/>
        <w:t xml:space="preserve"> elfogadta a rendeletet. Ezzel ezt a mai napirendet le tudtuk zárni.</w:t>
      </w:r>
    </w:p>
    <w:p>
      <w:pPr>
        <w:pStyle w:val="TextBody"/>
        <w:jc w:val="both"/>
        <w:rPr/>
      </w:pPr>
      <w:r>
        <w:rPr/>
      </w:r>
    </w:p>
    <w:p>
      <w:pPr>
        <w:pStyle w:val="TextBody"/>
        <w:jc w:val="both"/>
        <w:rPr/>
      </w:pPr>
      <w:r>
        <w:rPr/>
      </w:r>
    </w:p>
    <w:p>
      <w:pPr>
        <w:pStyle w:val="Normal"/>
        <w:autoSpaceDE w:val="false"/>
        <w:ind w:left="3124" w:hanging="0"/>
        <w:jc w:val="both"/>
        <w:rPr/>
      </w:pPr>
      <w:r>
        <w:rPr>
          <w:sz w:val="28"/>
          <w:szCs w:val="28"/>
        </w:rPr>
        <w:t>Budapest Főváros XVI. Kerületi Önkormányzat Képviselő-testülete megalkotja a hivatali helyiségen, valamint a hivatali munkaidőn kívül kötendő házasság, bejegyzett élettársi kapcsolat létesítése esetén fizetendő díjakról, valamint házasságkötéseknél, bejegyzett élettársi kapcsolatok létesítésénél közreműködő anyakönyvvezetőt megillető díjakról szóló</w:t>
      </w:r>
    </w:p>
    <w:p>
      <w:pPr>
        <w:pStyle w:val="Normal"/>
        <w:ind w:firstLine="5"/>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4/2011. (.........) önkormányzati rendeletét.</w:t>
      </w:r>
    </w:p>
    <w:p>
      <w:pPr>
        <w:pStyle w:val="Normal"/>
        <w:ind w:firstLine="5"/>
        <w:rPr>
          <w:b/>
          <w:b/>
          <w:bCs/>
          <w:sz w:val="28"/>
          <w:szCs w:val="28"/>
        </w:rPr>
      </w:pPr>
      <w:r>
        <w:rPr>
          <w:b/>
          <w:bCs/>
          <w:sz w:val="28"/>
          <w:szCs w:val="28"/>
        </w:rPr>
      </w:r>
    </w:p>
    <w:p>
      <w:pPr>
        <w:pStyle w:val="TextBody"/>
        <w:jc w:val="both"/>
        <w:rPr>
          <w:sz w:val="28"/>
          <w:szCs w:val="28"/>
        </w:rPr>
      </w:pPr>
      <w:r>
        <w:rPr>
          <w:sz w:val="28"/>
          <w:szCs w:val="28"/>
        </w:rPr>
      </w:r>
    </w:p>
    <w:p>
      <w:pPr>
        <w:pStyle w:val="Normal"/>
        <w:jc w:val="center"/>
        <w:rPr>
          <w:b/>
          <w:b/>
          <w:bCs/>
          <w:caps/>
          <w:sz w:val="28"/>
          <w:szCs w:val="28"/>
        </w:rPr>
      </w:pPr>
      <w:r>
        <w:rPr>
          <w:b/>
          <w:bCs/>
          <w:caps/>
          <w:sz w:val="28"/>
          <w:szCs w:val="28"/>
        </w:rPr>
        <w:t>Budapest Főváros XVI. Kerület Önkormányzat Képviselő-testületének</w:t>
      </w:r>
    </w:p>
    <w:p>
      <w:pPr>
        <w:pStyle w:val="Normal"/>
        <w:jc w:val="center"/>
        <w:rPr/>
      </w:pPr>
      <w:r>
        <w:rPr>
          <w:b/>
          <w:bCs/>
          <w:caps/>
          <w:sz w:val="32"/>
          <w:szCs w:val="32"/>
        </w:rPr>
        <w:t>24/2011. (…...) önkormányzati rendelete</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t>a hivatali helyiségen, valamint a hivatali munkaidőn kívül kötendő házasság, bejegyzett élettársi kapcsolat létesítése esetén fizetendő díjakról, valamint házasságkötéseknél, bejegyzett élettársi kapcsolatok létesítésénél közreműködő anyakönyvvezetőt megillető díjakról</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Budapest Főváros XVI. kerületi Önkormányzat Képviselő-testülete az anyakönyvekről, a házasságkötési eljárásról és a névviselésről szóló 1982. évi 17. törvényerejű rendelet 42/A. § (4) bekezdésében kapott felhatalmazása alapján, valamint a 15/A. §-ában meghatározott feladatkörében eljárva, a következőket rendeli el:</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I. Fejezet</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Általános rendelkezések</w:t>
      </w:r>
    </w:p>
    <w:p>
      <w:pPr>
        <w:pStyle w:val="Normal"/>
        <w:widowControl w:val="false"/>
        <w:rPr>
          <w:rFonts w:ascii="Times New Roman" w:hAnsi="Times New Roman" w:cs="Times New Roman"/>
          <w:sz w:val="28"/>
          <w:szCs w:val="28"/>
        </w:rPr>
      </w:pPr>
      <w:r>
        <w:rPr>
          <w:rFonts w:cs="Times New Roman"/>
          <w:sz w:val="28"/>
          <w:szCs w:val="28"/>
        </w:rPr>
      </w:r>
    </w:p>
    <w:p>
      <w:pPr>
        <w:pStyle w:val="TextBody"/>
        <w:widowControl w:val="false"/>
        <w:ind w:left="720" w:hanging="720"/>
        <w:jc w:val="both"/>
        <w:rPr>
          <w:b/>
          <w:b/>
          <w:szCs w:val="28"/>
        </w:rPr>
      </w:pPr>
      <w:r>
        <w:rPr>
          <w:b/>
          <w:bCs/>
          <w:szCs w:val="28"/>
        </w:rPr>
        <w:t>1. §</w:t>
        <w:tab/>
      </w:r>
      <w:r>
        <w:rPr>
          <w:bCs/>
          <w:szCs w:val="28"/>
        </w:rPr>
        <w:t>E rendelet hatálya a Budapest Főváros XVI. kerület közigazgatási területén megkötött házasságokra, létesített élettársi kapcsolatokra, valamint azok társadalmi megünneplése kapcsán az e rendeletben megjelölt szolgáltatásokat igénybevevőkre, valamint a közreműködő anyakönyvvezetőkre terjed ki.</w:t>
      </w:r>
    </w:p>
    <w:p>
      <w:pPr>
        <w:pStyle w:val="Normal"/>
        <w:widowControl w:val="false"/>
        <w:rPr>
          <w:b/>
          <w:b/>
          <w:sz w:val="28"/>
          <w:szCs w:val="28"/>
        </w:rPr>
      </w:pPr>
      <w:r>
        <w:rPr>
          <w:b/>
          <w:sz w:val="28"/>
          <w:szCs w:val="28"/>
        </w:rPr>
      </w:r>
    </w:p>
    <w:p>
      <w:pPr>
        <w:pStyle w:val="Normal"/>
        <w:widowControl w:val="false"/>
        <w:rPr/>
      </w:pPr>
      <w:r>
        <w:rPr>
          <w:b/>
          <w:sz w:val="28"/>
          <w:szCs w:val="28"/>
        </w:rPr>
        <w:t>2. §</w:t>
      </w:r>
      <w:r>
        <w:rPr>
          <w:sz w:val="28"/>
          <w:szCs w:val="28"/>
        </w:rPr>
        <w:tab/>
        <w:t>E rendelet alkalmazásában:</w:t>
      </w:r>
    </w:p>
    <w:p>
      <w:pPr>
        <w:pStyle w:val="Normal"/>
        <w:widowControl w:val="false"/>
        <w:rPr>
          <w:sz w:val="28"/>
          <w:szCs w:val="28"/>
        </w:rPr>
      </w:pPr>
      <w:r>
        <w:rPr>
          <w:sz w:val="28"/>
          <w:szCs w:val="28"/>
        </w:rPr>
      </w:r>
    </w:p>
    <w:p>
      <w:pPr>
        <w:pStyle w:val="Normal"/>
        <w:widowControl w:val="false"/>
        <w:numPr>
          <w:ilvl w:val="0"/>
          <w:numId w:val="8"/>
        </w:numPr>
        <w:rPr>
          <w:sz w:val="28"/>
          <w:szCs w:val="28"/>
        </w:rPr>
      </w:pPr>
      <w:r>
        <w:rPr>
          <w:sz w:val="28"/>
          <w:szCs w:val="28"/>
        </w:rPr>
        <w:t>hivatali munkaidő:</w:t>
      </w:r>
    </w:p>
    <w:p>
      <w:pPr>
        <w:pStyle w:val="Normal"/>
        <w:widowControl w:val="false"/>
        <w:tabs>
          <w:tab w:val="clear" w:pos="708"/>
          <w:tab w:val="left" w:pos="1278" w:leader="none"/>
          <w:tab w:val="left" w:pos="2840" w:leader="none"/>
        </w:tabs>
        <w:ind w:firstLine="720"/>
        <w:rPr/>
      </w:pPr>
      <w:r>
        <w:rPr>
          <w:sz w:val="28"/>
          <w:szCs w:val="28"/>
        </w:rPr>
        <w:t>aa)</w:t>
        <w:tab/>
        <w:t xml:space="preserve">hétfő: </w:t>
        <w:tab/>
        <w:t>8.00 – 18.00</w:t>
      </w:r>
    </w:p>
    <w:p>
      <w:pPr>
        <w:pStyle w:val="Normal"/>
        <w:widowControl w:val="false"/>
        <w:tabs>
          <w:tab w:val="clear" w:pos="708"/>
          <w:tab w:val="left" w:pos="1278" w:leader="none"/>
          <w:tab w:val="left" w:pos="2840" w:leader="none"/>
        </w:tabs>
        <w:ind w:firstLine="720"/>
        <w:rPr/>
      </w:pPr>
      <w:r>
        <w:rPr>
          <w:sz w:val="28"/>
          <w:szCs w:val="28"/>
        </w:rPr>
        <w:t>ab)</w:t>
        <w:tab/>
        <w:t xml:space="preserve">kedd: </w:t>
        <w:tab/>
        <w:t>8.00 – 16.00</w:t>
      </w:r>
    </w:p>
    <w:p>
      <w:pPr>
        <w:pStyle w:val="Normal"/>
        <w:widowControl w:val="false"/>
        <w:tabs>
          <w:tab w:val="clear" w:pos="708"/>
          <w:tab w:val="left" w:pos="1278" w:leader="none"/>
          <w:tab w:val="left" w:pos="2840" w:leader="none"/>
        </w:tabs>
        <w:ind w:firstLine="720"/>
        <w:rPr/>
      </w:pPr>
      <w:r>
        <w:rPr>
          <w:sz w:val="28"/>
          <w:szCs w:val="28"/>
        </w:rPr>
        <w:t>ac)</w:t>
        <w:tab/>
        <w:t>szerda:</w:t>
        <w:tab/>
        <w:t>8.00 – 16.30</w:t>
      </w:r>
    </w:p>
    <w:p>
      <w:pPr>
        <w:pStyle w:val="Normal"/>
        <w:widowControl w:val="false"/>
        <w:tabs>
          <w:tab w:val="clear" w:pos="708"/>
          <w:tab w:val="left" w:pos="1278" w:leader="none"/>
          <w:tab w:val="left" w:pos="2840" w:leader="none"/>
        </w:tabs>
        <w:ind w:firstLine="720"/>
        <w:rPr/>
      </w:pPr>
      <w:r>
        <w:rPr>
          <w:sz w:val="28"/>
          <w:szCs w:val="28"/>
        </w:rPr>
        <w:t>ad)</w:t>
        <w:tab/>
        <w:t xml:space="preserve">csütörtök: </w:t>
        <w:tab/>
        <w:t>8.00 – 16.00</w:t>
      </w:r>
    </w:p>
    <w:p>
      <w:pPr>
        <w:pStyle w:val="Normal"/>
        <w:widowControl w:val="false"/>
        <w:tabs>
          <w:tab w:val="clear" w:pos="708"/>
          <w:tab w:val="left" w:pos="1278" w:leader="none"/>
          <w:tab w:val="left" w:pos="2840" w:leader="none"/>
        </w:tabs>
        <w:ind w:firstLine="720"/>
        <w:rPr>
          <w:sz w:val="28"/>
          <w:szCs w:val="28"/>
        </w:rPr>
      </w:pPr>
      <w:r>
        <w:rPr>
          <w:sz w:val="28"/>
          <w:szCs w:val="28"/>
        </w:rPr>
        <w:t>ae)</w:t>
        <w:tab/>
        <w:t xml:space="preserve">péntek: </w:t>
        <w:tab/>
        <w:t>8.00 – 13.30;</w:t>
      </w:r>
    </w:p>
    <w:p>
      <w:pPr>
        <w:pStyle w:val="Normal"/>
        <w:widowControl w:val="false"/>
        <w:rPr>
          <w:sz w:val="28"/>
          <w:szCs w:val="28"/>
        </w:rPr>
      </w:pPr>
      <w:r>
        <w:rPr>
          <w:sz w:val="28"/>
          <w:szCs w:val="28"/>
        </w:rPr>
      </w:r>
    </w:p>
    <w:p>
      <w:pPr>
        <w:pStyle w:val="Normal"/>
        <w:widowControl w:val="false"/>
        <w:numPr>
          <w:ilvl w:val="0"/>
          <w:numId w:val="8"/>
        </w:numPr>
        <w:jc w:val="both"/>
        <w:rPr>
          <w:sz w:val="28"/>
          <w:szCs w:val="28"/>
        </w:rPr>
      </w:pPr>
      <w:r>
        <w:rPr>
          <w:sz w:val="28"/>
          <w:szCs w:val="28"/>
        </w:rPr>
        <w:t>szertartás: házasságkötés, bejegyzett élettársi kapcsolat létesítésének anyakönyvvezető általi vezetése;</w:t>
      </w:r>
    </w:p>
    <w:p>
      <w:pPr>
        <w:pStyle w:val="Normal"/>
        <w:widowControl w:val="false"/>
        <w:ind w:left="360" w:hanging="0"/>
        <w:jc w:val="both"/>
        <w:rPr>
          <w:sz w:val="28"/>
          <w:szCs w:val="28"/>
        </w:rPr>
      </w:pPr>
      <w:r>
        <w:rPr>
          <w:sz w:val="28"/>
          <w:szCs w:val="28"/>
        </w:rPr>
      </w:r>
    </w:p>
    <w:p>
      <w:pPr>
        <w:pStyle w:val="Normal"/>
        <w:widowControl w:val="false"/>
        <w:numPr>
          <w:ilvl w:val="0"/>
          <w:numId w:val="8"/>
        </w:numPr>
        <w:jc w:val="both"/>
        <w:rPr>
          <w:sz w:val="28"/>
          <w:szCs w:val="28"/>
        </w:rPr>
      </w:pPr>
      <w:r>
        <w:rPr>
          <w:sz w:val="28"/>
          <w:szCs w:val="28"/>
        </w:rPr>
        <w:t>hivatali helyiség: Budapest Főváros XVI. Kerület Önkormányzatának (továbbiakban: Önkormányzat) Polgármesteri Hivatala által biztosított házasságkötő terem, iroda;</w:t>
      </w:r>
    </w:p>
    <w:p>
      <w:pPr>
        <w:pStyle w:val="Normal"/>
        <w:widowControl w:val="false"/>
        <w:ind w:left="360" w:hanging="0"/>
        <w:jc w:val="both"/>
        <w:rPr>
          <w:sz w:val="28"/>
          <w:szCs w:val="28"/>
        </w:rPr>
      </w:pPr>
      <w:r>
        <w:rPr>
          <w:sz w:val="28"/>
          <w:szCs w:val="28"/>
        </w:rPr>
      </w:r>
    </w:p>
    <w:p>
      <w:pPr>
        <w:pStyle w:val="Normal"/>
        <w:widowControl w:val="false"/>
        <w:numPr>
          <w:ilvl w:val="0"/>
          <w:numId w:val="8"/>
        </w:numPr>
        <w:jc w:val="both"/>
        <w:rPr>
          <w:sz w:val="28"/>
          <w:szCs w:val="28"/>
        </w:rPr>
      </w:pPr>
      <w:r>
        <w:rPr>
          <w:sz w:val="28"/>
          <w:szCs w:val="28"/>
        </w:rPr>
        <w:t>többletszolgáltatás: hivatali helyiségben, valamint hivatali munkaidőn kívüli házasságkötés, élettársi kapcsolat bejegyzése, kivéve, ha a házasulók valamelyikének állapota közeli halállal fenyeget, és ez indokolja a hivatali helyiségen, valamint hivatali munkaidőn kívüli szertartást.</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II. Fejezet</w:t>
      </w:r>
    </w:p>
    <w:p>
      <w:pPr>
        <w:pStyle w:val="Normal"/>
        <w:widowControl w:val="false"/>
        <w:jc w:val="center"/>
        <w:rPr>
          <w:b/>
          <w:b/>
          <w:sz w:val="28"/>
          <w:szCs w:val="28"/>
        </w:rPr>
      </w:pPr>
      <w:r>
        <w:rPr>
          <w:b/>
          <w:sz w:val="28"/>
          <w:szCs w:val="28"/>
        </w:rPr>
        <w:t>Részletes rendelkezések</w:t>
      </w:r>
    </w:p>
    <w:p>
      <w:pPr>
        <w:pStyle w:val="Normal"/>
        <w:widowControl w:val="false"/>
        <w:jc w:val="center"/>
        <w:rPr>
          <w:b/>
          <w:b/>
          <w:sz w:val="28"/>
          <w:szCs w:val="28"/>
        </w:rPr>
      </w:pPr>
      <w:r>
        <w:rPr>
          <w:b/>
          <w:sz w:val="28"/>
          <w:szCs w:val="28"/>
        </w:rPr>
      </w:r>
    </w:p>
    <w:p>
      <w:pPr>
        <w:pStyle w:val="Heading1"/>
        <w:keepNext w:val="false"/>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t>1. A házasságkötések, valamint bejegyzett élettársi kapcsolatok létesítése esetén fizetendő díj</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ind w:left="1080" w:hanging="1080"/>
        <w:jc w:val="both"/>
        <w:rPr/>
      </w:pPr>
      <w:r>
        <w:rPr>
          <w:b/>
          <w:bCs/>
          <w:sz w:val="28"/>
          <w:szCs w:val="28"/>
        </w:rPr>
        <w:t>3. §</w:t>
        <w:tab/>
      </w:r>
      <w:r>
        <w:rPr>
          <w:sz w:val="28"/>
          <w:szCs w:val="28"/>
        </w:rPr>
        <w:t>(1)</w:t>
        <w:tab/>
        <w:t>Amennyiben a házasságkötés, bejegyzett élettársi kapcsolat létesítése hivatali munkaidőn kívül történik, akkor a többletszolgáltatás ellentételezéseként 5 000 Ft + Áfa díjat kell fizetni szertartásonként.</w:t>
      </w:r>
    </w:p>
    <w:p>
      <w:pPr>
        <w:pStyle w:val="Normal"/>
        <w:widowControl w:val="false"/>
        <w:jc w:val="both"/>
        <w:rPr>
          <w:sz w:val="28"/>
          <w:szCs w:val="28"/>
        </w:rPr>
      </w:pPr>
      <w:r>
        <w:rPr>
          <w:sz w:val="28"/>
          <w:szCs w:val="28"/>
        </w:rPr>
      </w:r>
    </w:p>
    <w:p>
      <w:pPr>
        <w:pStyle w:val="Normal"/>
        <w:widowControl w:val="false"/>
        <w:tabs>
          <w:tab w:val="clear" w:pos="708"/>
          <w:tab w:val="left" w:pos="1080" w:leader="none"/>
        </w:tabs>
        <w:ind w:left="1080" w:hanging="540"/>
        <w:jc w:val="both"/>
        <w:rPr>
          <w:sz w:val="28"/>
          <w:szCs w:val="28"/>
        </w:rPr>
      </w:pPr>
      <w:r>
        <w:rPr>
          <w:sz w:val="28"/>
          <w:szCs w:val="28"/>
        </w:rPr>
        <w:t>(2)</w:t>
        <w:tab/>
        <w:t>Amennyiben a házasságkötés, bejegyzett élettársi kapcsolat létesítése hivatali helyiségen kívül történik – függetlenül attól, hogy munkaidőben, vagy munkaidőn kívül – akkor 50 000 Ft + Áfa díjat kell fizetni szertartásonként.</w:t>
      </w:r>
    </w:p>
    <w:p>
      <w:pPr>
        <w:pStyle w:val="Normal"/>
        <w:widowControl w:val="false"/>
        <w:jc w:val="both"/>
        <w:rPr>
          <w:sz w:val="28"/>
          <w:szCs w:val="28"/>
        </w:rPr>
      </w:pPr>
      <w:r>
        <w:rPr>
          <w:sz w:val="28"/>
          <w:szCs w:val="28"/>
        </w:rPr>
      </w:r>
    </w:p>
    <w:p>
      <w:pPr>
        <w:pStyle w:val="Normal"/>
        <w:widowControl w:val="false"/>
        <w:tabs>
          <w:tab w:val="clear" w:pos="708"/>
          <w:tab w:val="left" w:pos="1080" w:leader="none"/>
        </w:tabs>
        <w:ind w:left="1080" w:hanging="540"/>
        <w:jc w:val="both"/>
        <w:rPr>
          <w:bCs/>
          <w:sz w:val="28"/>
          <w:szCs w:val="28"/>
        </w:rPr>
      </w:pPr>
      <w:r>
        <w:rPr>
          <w:bCs/>
          <w:sz w:val="28"/>
          <w:szCs w:val="28"/>
        </w:rPr>
        <w:t>(3)</w:t>
        <w:tab/>
        <w:t>A (2) bekezdésben meghatározott díj az anyakönyvvezető, valamint a szertartás vezetéséhez szükséges kellékek (házassági anyakönyv, bejegyzett élettársi kapcsolat létesítésének anyakönyve, nemzeti színű vállszalag, anyakönyvi kitöltő eszköz) rendelkezésre állásán kívül semmilyen szolgáltatást nem tartalmaz.</w:t>
      </w:r>
    </w:p>
    <w:p>
      <w:pPr>
        <w:pStyle w:val="Normal"/>
        <w:widowControl w:val="false"/>
        <w:jc w:val="both"/>
        <w:rPr>
          <w:bCs/>
          <w:sz w:val="28"/>
          <w:szCs w:val="28"/>
        </w:rPr>
      </w:pPr>
      <w:r>
        <w:rPr>
          <w:bCs/>
          <w:sz w:val="28"/>
          <w:szCs w:val="28"/>
        </w:rPr>
      </w:r>
    </w:p>
    <w:p>
      <w:pPr>
        <w:pStyle w:val="Normal"/>
        <w:widowControl w:val="false"/>
        <w:tabs>
          <w:tab w:val="clear" w:pos="708"/>
          <w:tab w:val="left" w:pos="1080" w:leader="none"/>
        </w:tabs>
        <w:ind w:left="1080" w:hanging="540"/>
        <w:jc w:val="both"/>
        <w:rPr/>
      </w:pPr>
      <w:r>
        <w:rPr>
          <w:bCs/>
          <w:sz w:val="28"/>
          <w:szCs w:val="28"/>
        </w:rPr>
        <w:t>(4)</w:t>
        <w:tab/>
        <w:t xml:space="preserve">Az (1) bekezdésben meghatározott díjat a Polgármesteri Hivatal Ügyfélszolgálati Irodáján található házi pénztárba kell befizetni a házasságkötési szándék illetve a bejegyzett élettársi kapcsolat létesítésének bejelentésével egyidejűleg, de  legkésőbb a </w:t>
      </w:r>
      <w:r>
        <w:rPr>
          <w:sz w:val="28"/>
          <w:szCs w:val="28"/>
        </w:rPr>
        <w:t xml:space="preserve">házasságkötés, illetve a bejegyzett élettársi kapcsolat létesítése előtt 15 nappal. </w:t>
      </w:r>
    </w:p>
    <w:p>
      <w:pPr>
        <w:pStyle w:val="Normal"/>
        <w:widowControl w:val="false"/>
        <w:tabs>
          <w:tab w:val="clear" w:pos="708"/>
          <w:tab w:val="left" w:pos="1080" w:leader="none"/>
        </w:tabs>
        <w:ind w:left="1080" w:hanging="540"/>
        <w:jc w:val="both"/>
        <w:rPr>
          <w:sz w:val="28"/>
          <w:szCs w:val="28"/>
        </w:rPr>
      </w:pPr>
      <w:r>
        <w:rPr>
          <w:sz w:val="28"/>
          <w:szCs w:val="28"/>
        </w:rPr>
      </w:r>
    </w:p>
    <w:p>
      <w:pPr>
        <w:pStyle w:val="Normal"/>
        <w:widowControl w:val="false"/>
        <w:tabs>
          <w:tab w:val="clear" w:pos="708"/>
          <w:tab w:val="left" w:pos="1080" w:leader="none"/>
        </w:tabs>
        <w:ind w:left="1080" w:hanging="540"/>
        <w:jc w:val="both"/>
        <w:rPr/>
      </w:pPr>
      <w:r>
        <w:rPr>
          <w:bCs/>
          <w:sz w:val="28"/>
          <w:szCs w:val="28"/>
        </w:rPr>
        <w:t>(5)</w:t>
        <w:tab/>
        <w:t xml:space="preserve">A (2) bekezdésben meghatározott díjat </w:t>
      </w:r>
      <w:r>
        <w:rPr>
          <w:sz w:val="28"/>
          <w:szCs w:val="28"/>
        </w:rPr>
        <w:t>a hivatali helyiségen kívüli szertartás engedélyezéséről szóló határozat kézhezvétele után, e rendelet 1. mellékletében rögzített megállapodás alapján és a Költségvetési Iroda által kiállított számla átvételét követően a házasságkötés, illetve a bejegyzett élettársi kapcsolat létesítése előtt 15 nappal az Önkormányzat 11784009-15516006-00000000 számú költségvetési számlájára kötelesek befizetni.</w:t>
      </w:r>
    </w:p>
    <w:p>
      <w:pPr>
        <w:pStyle w:val="Normal"/>
        <w:widowControl w:val="false"/>
        <w:jc w:val="both"/>
        <w:rPr>
          <w:b/>
          <w:b/>
          <w:bCs/>
          <w:sz w:val="28"/>
          <w:szCs w:val="28"/>
        </w:rPr>
      </w:pPr>
      <w:r>
        <w:rPr>
          <w:b/>
          <w:bCs/>
          <w:sz w:val="28"/>
          <w:szCs w:val="28"/>
        </w:rPr>
      </w:r>
    </w:p>
    <w:p>
      <w:pPr>
        <w:pStyle w:val="Normal"/>
        <w:widowControl w:val="false"/>
        <w:ind w:left="994" w:hanging="426"/>
        <w:jc w:val="both"/>
        <w:rPr/>
      </w:pPr>
      <w:r>
        <w:rPr>
          <w:bCs/>
          <w:sz w:val="28"/>
          <w:szCs w:val="28"/>
        </w:rPr>
        <w:t>(6)</w:t>
        <w:tab/>
        <w:t>Ha a házasulandó párnak valamelyik tagja Budapest Főváros XVI. kerületében bejelentett lakóhellyel rendelkezik, akkor a házasságkötő terem használatáért a házasulandó párnak terembérleti díjat nem kell fizetni.</w:t>
      </w:r>
    </w:p>
    <w:p>
      <w:pPr>
        <w:pStyle w:val="Normal"/>
        <w:widowControl w:val="false"/>
        <w:ind w:left="994" w:hanging="426"/>
        <w:jc w:val="both"/>
        <w:rPr>
          <w:bCs/>
          <w:sz w:val="28"/>
          <w:szCs w:val="28"/>
        </w:rPr>
      </w:pPr>
      <w:r>
        <w:rPr>
          <w:bCs/>
          <w:sz w:val="28"/>
          <w:szCs w:val="28"/>
        </w:rPr>
      </w:r>
    </w:p>
    <w:p>
      <w:pPr>
        <w:pStyle w:val="Normal"/>
        <w:widowControl w:val="false"/>
        <w:jc w:val="center"/>
        <w:rPr/>
      </w:pPr>
      <w:r>
        <w:rPr>
          <w:b/>
          <w:bCs/>
          <w:sz w:val="28"/>
          <w:szCs w:val="28"/>
        </w:rPr>
        <w:t xml:space="preserve">2. A házasságkötéseknél, bejegyzett élettársi kapcsolatok létesítésénél </w:t>
      </w:r>
    </w:p>
    <w:p>
      <w:pPr>
        <w:pStyle w:val="Normal"/>
        <w:widowControl w:val="false"/>
        <w:jc w:val="center"/>
        <w:rPr>
          <w:b/>
          <w:b/>
          <w:bCs/>
          <w:sz w:val="28"/>
          <w:szCs w:val="28"/>
        </w:rPr>
      </w:pPr>
      <w:r>
        <w:rPr>
          <w:b/>
          <w:bCs/>
          <w:sz w:val="28"/>
          <w:szCs w:val="28"/>
        </w:rPr>
        <w:t>közreműködő anyakönyvvezető díjazása</w:t>
      </w:r>
    </w:p>
    <w:p>
      <w:pPr>
        <w:pStyle w:val="TextBody"/>
        <w:widowControl w:val="false"/>
        <w:rPr>
          <w:b/>
          <w:b/>
          <w:bCs/>
          <w:sz w:val="28"/>
          <w:szCs w:val="28"/>
        </w:rPr>
      </w:pPr>
      <w:r>
        <w:rPr>
          <w:b/>
          <w:bCs/>
          <w:sz w:val="28"/>
          <w:szCs w:val="28"/>
        </w:rPr>
      </w:r>
    </w:p>
    <w:p>
      <w:pPr>
        <w:pStyle w:val="TextBody"/>
        <w:widowControl w:val="false"/>
        <w:tabs>
          <w:tab w:val="clear" w:pos="708"/>
          <w:tab w:val="left" w:pos="540" w:leader="none"/>
          <w:tab w:val="left" w:pos="1080" w:leader="none"/>
        </w:tabs>
        <w:ind w:left="1080" w:hanging="1080"/>
        <w:rPr/>
      </w:pPr>
      <w:r>
        <w:rPr>
          <w:b/>
          <w:bCs/>
          <w:szCs w:val="28"/>
        </w:rPr>
        <w:t>4. §</w:t>
        <w:tab/>
      </w:r>
      <w:r>
        <w:rPr>
          <w:bCs/>
          <w:szCs w:val="28"/>
        </w:rPr>
        <w:t>(1)</w:t>
        <w:tab/>
        <w:t>Hivatali munkaidőn kívül megkötött házasság, létesített bejegyzett élettársi kapcsolat esetén a közreműködő anyakönyvvezetőt házasságkötésenként, bejegyzett élettársi kapcsolatonként bruttó 5 000 Ft díjazás illeti meg:</w:t>
      </w:r>
    </w:p>
    <w:p>
      <w:pPr>
        <w:pStyle w:val="TextBody"/>
        <w:widowControl w:val="false"/>
        <w:rPr>
          <w:bCs/>
          <w:szCs w:val="28"/>
        </w:rPr>
      </w:pPr>
      <w:r>
        <w:rPr>
          <w:bCs/>
          <w:szCs w:val="28"/>
        </w:rPr>
      </w:r>
    </w:p>
    <w:p>
      <w:pPr>
        <w:pStyle w:val="Normal"/>
        <w:widowControl w:val="false"/>
        <w:ind w:left="1080" w:hanging="1080"/>
        <w:jc w:val="both"/>
        <w:rPr>
          <w:bCs/>
          <w:sz w:val="28"/>
          <w:szCs w:val="28"/>
        </w:rPr>
      </w:pPr>
      <w:r>
        <w:rPr>
          <w:b/>
          <w:sz w:val="28"/>
          <w:szCs w:val="28"/>
        </w:rPr>
        <w:t>5. §</w:t>
      </w:r>
      <w:r>
        <w:rPr>
          <w:sz w:val="28"/>
          <w:szCs w:val="28"/>
        </w:rPr>
        <w:tab/>
        <w:t>Hivatali helyiségen és hivatali munkaidőn kívül megkötött házasság, létesített bejegyzett élettársi kapcsolat esetén a közreműködő anyakönyvezetőt házasságkötésenként, bejegyzett élettársi kapcsolatonként bruttó 10 000 Ft díjazás illeti meg.</w:t>
      </w:r>
    </w:p>
    <w:p>
      <w:pPr>
        <w:pStyle w:val="TextBody"/>
        <w:widowControl w:val="false"/>
        <w:rPr>
          <w:bCs/>
          <w:sz w:val="28"/>
          <w:szCs w:val="28"/>
        </w:rPr>
      </w:pPr>
      <w:r>
        <w:rPr>
          <w:bCs/>
          <w:sz w:val="28"/>
          <w:szCs w:val="28"/>
        </w:rPr>
      </w:r>
    </w:p>
    <w:p>
      <w:pPr>
        <w:pStyle w:val="Normal"/>
        <w:widowControl w:val="false"/>
        <w:jc w:val="center"/>
        <w:rPr>
          <w:b/>
          <w:b/>
          <w:bCs/>
          <w:sz w:val="28"/>
          <w:szCs w:val="28"/>
        </w:rPr>
      </w:pPr>
      <w:r>
        <w:rPr>
          <w:b/>
          <w:bCs/>
          <w:sz w:val="28"/>
          <w:szCs w:val="28"/>
        </w:rPr>
        <w:t>3. A hivatali munkaidőn kívül valamint a hivatali helyiségen kívül történő házasságkötések, bejegyzett élettársi kapcsolatok létesítése engedélyezésének szabályai</w:t>
      </w:r>
    </w:p>
    <w:p>
      <w:pPr>
        <w:pStyle w:val="Normal"/>
        <w:widowControl w:val="false"/>
        <w:jc w:val="both"/>
        <w:rPr>
          <w:b/>
          <w:b/>
          <w:bCs/>
          <w:sz w:val="28"/>
          <w:szCs w:val="28"/>
        </w:rPr>
      </w:pPr>
      <w:r>
        <w:rPr>
          <w:b/>
          <w:bCs/>
          <w:sz w:val="28"/>
          <w:szCs w:val="28"/>
        </w:rPr>
      </w:r>
    </w:p>
    <w:p>
      <w:pPr>
        <w:pStyle w:val="Normal"/>
        <w:widowControl w:val="false"/>
        <w:tabs>
          <w:tab w:val="clear" w:pos="708"/>
          <w:tab w:val="left" w:pos="1080" w:leader="none"/>
        </w:tabs>
        <w:ind w:left="1080" w:hanging="1080"/>
        <w:jc w:val="both"/>
        <w:rPr/>
      </w:pPr>
      <w:r>
        <w:rPr>
          <w:b/>
          <w:bCs/>
          <w:sz w:val="28"/>
          <w:szCs w:val="28"/>
        </w:rPr>
        <w:t>6. §</w:t>
      </w:r>
      <w:r>
        <w:rPr>
          <w:bCs/>
          <w:sz w:val="28"/>
          <w:szCs w:val="28"/>
        </w:rPr>
        <w:tab/>
        <w:t>Hivatali munkaidőn kívül szertartás pénteki napokon 14 órától 17 óráig, szombati napokon 10 órától 19 óráig engedélyezhető.</w:t>
      </w:r>
    </w:p>
    <w:p>
      <w:pPr>
        <w:pStyle w:val="Normal"/>
        <w:widowControl w:val="false"/>
        <w:jc w:val="both"/>
        <w:rPr>
          <w:bCs/>
          <w:sz w:val="28"/>
          <w:szCs w:val="28"/>
        </w:rPr>
      </w:pPr>
      <w:r>
        <w:rPr>
          <w:bCs/>
          <w:sz w:val="28"/>
          <w:szCs w:val="28"/>
        </w:rPr>
      </w:r>
    </w:p>
    <w:p>
      <w:pPr>
        <w:pStyle w:val="Normal"/>
        <w:widowControl w:val="false"/>
        <w:tabs>
          <w:tab w:val="clear" w:pos="708"/>
          <w:tab w:val="left" w:pos="1080" w:leader="none"/>
        </w:tabs>
        <w:ind w:left="1080" w:hanging="1080"/>
        <w:jc w:val="both"/>
        <w:rPr/>
      </w:pPr>
      <w:r>
        <w:rPr>
          <w:b/>
          <w:bCs/>
          <w:sz w:val="28"/>
          <w:szCs w:val="28"/>
        </w:rPr>
        <w:t>7. §</w:t>
      </w:r>
      <w:r>
        <w:rPr>
          <w:bCs/>
          <w:sz w:val="28"/>
          <w:szCs w:val="28"/>
        </w:rPr>
        <w:tab/>
        <w:t>Hivatali helyiségen kívül szertartás akkor engedélyezhető, ha a házasságkötésnek és bejegyzett élettársi kapcsolat létesítésének jogszabályban előírt módja biztosított.</w:t>
      </w:r>
    </w:p>
    <w:p>
      <w:pPr>
        <w:pStyle w:val="Normal"/>
        <w:widowControl w:val="false"/>
        <w:rPr>
          <w:bCs/>
          <w:sz w:val="28"/>
          <w:szCs w:val="28"/>
        </w:rPr>
      </w:pPr>
      <w:r>
        <w:rPr>
          <w:bCs/>
          <w:sz w:val="28"/>
          <w:szCs w:val="28"/>
        </w:rPr>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III. Fejezet</w:t>
      </w:r>
    </w:p>
    <w:p>
      <w:pPr>
        <w:pStyle w:val="Heading1"/>
        <w:keepNext w:val="false"/>
        <w:widowControl w:val="false"/>
        <w:jc w:val="center"/>
        <w:rPr/>
      </w:pPr>
      <w:r>
        <w:rPr>
          <w:rFonts w:cs="Times New Roman" w:ascii="Times New Roman" w:hAnsi="Times New Roman"/>
          <w:sz w:val="28"/>
          <w:szCs w:val="28"/>
        </w:rPr>
        <w:t>Záró rendelkezések</w:t>
      </w:r>
    </w:p>
    <w:p>
      <w:pPr>
        <w:pStyle w:val="Normal"/>
        <w:widowControl w:val="false"/>
        <w:rPr>
          <w:rFonts w:ascii="Times New Roman" w:hAnsi="Times New Roman" w:cs="Times New Roman"/>
          <w:sz w:val="28"/>
          <w:szCs w:val="28"/>
        </w:rPr>
      </w:pPr>
      <w:r>
        <w:rPr>
          <w:rFonts w:cs="Times New Roman"/>
          <w:sz w:val="28"/>
          <w:szCs w:val="28"/>
        </w:rPr>
      </w:r>
    </w:p>
    <w:p>
      <w:pPr>
        <w:pStyle w:val="Normal"/>
        <w:tabs>
          <w:tab w:val="clear" w:pos="708"/>
          <w:tab w:val="left" w:pos="540" w:leader="none"/>
        </w:tabs>
        <w:ind w:left="1080" w:hanging="1080"/>
        <w:jc w:val="both"/>
        <w:rPr/>
      </w:pPr>
      <w:r>
        <w:rPr>
          <w:b/>
          <w:bCs/>
          <w:sz w:val="28"/>
          <w:szCs w:val="28"/>
        </w:rPr>
        <w:t>8. §</w:t>
        <w:tab/>
      </w:r>
      <w:r>
        <w:rPr>
          <w:bCs/>
          <w:sz w:val="28"/>
          <w:szCs w:val="28"/>
        </w:rPr>
        <w:t>(1)</w:t>
      </w:r>
      <w:r>
        <w:rPr>
          <w:b/>
          <w:bCs/>
          <w:sz w:val="28"/>
          <w:szCs w:val="28"/>
        </w:rPr>
        <w:tab/>
      </w:r>
      <w:r>
        <w:rPr>
          <w:sz w:val="28"/>
          <w:szCs w:val="28"/>
        </w:rPr>
        <w:t xml:space="preserve">Ez a rendelet a kihirdetését követő napon lép hatályba és ezzel egyidejűleg Budapest Főváros XVI. kerületi Önkormányzat Képviselő-testületének az </w:t>
      </w:r>
      <w:r>
        <w:rPr>
          <w:bCs/>
          <w:sz w:val="28"/>
          <w:szCs w:val="28"/>
        </w:rPr>
        <w:t>egyes anyakönyvi események engedélyezésének szabályairól, valamint az anyakönyvi eseményekért fizetendő díjak mértékéről szóló</w:t>
      </w:r>
      <w:r>
        <w:rPr>
          <w:sz w:val="28"/>
          <w:szCs w:val="28"/>
        </w:rPr>
        <w:t xml:space="preserve"> 16/2011. (VI. 22.) önkormányzati rendelet hatályát veszti.</w:t>
      </w:r>
    </w:p>
    <w:p>
      <w:pPr>
        <w:pStyle w:val="Normal"/>
        <w:widowControl w:val="false"/>
        <w:jc w:val="both"/>
        <w:rPr>
          <w:sz w:val="28"/>
          <w:szCs w:val="28"/>
        </w:rPr>
      </w:pPr>
      <w:r>
        <w:rPr>
          <w:sz w:val="28"/>
          <w:szCs w:val="28"/>
        </w:rPr>
      </w:r>
    </w:p>
    <w:p>
      <w:pPr>
        <w:pStyle w:val="Normal"/>
        <w:widowControl w:val="false"/>
        <w:tabs>
          <w:tab w:val="clear" w:pos="708"/>
          <w:tab w:val="left" w:pos="1080" w:leader="none"/>
        </w:tabs>
        <w:ind w:left="1080" w:hanging="540"/>
        <w:jc w:val="both"/>
        <w:rPr>
          <w:sz w:val="28"/>
          <w:szCs w:val="28"/>
        </w:rPr>
      </w:pPr>
      <w:r>
        <w:rPr>
          <w:sz w:val="28"/>
          <w:szCs w:val="28"/>
        </w:rPr>
        <w:t>(2)</w:t>
        <w:tab/>
        <w:t>E rendelet rendelkezéseit a hatályba lépést követően indult eljárásokban kell alkalmazni.</w:t>
      </w:r>
    </w:p>
    <w:p>
      <w:pPr>
        <w:pStyle w:val="TextBody"/>
        <w:rPr>
          <w:b/>
          <w:b/>
          <w:bCs/>
          <w:sz w:val="28"/>
          <w:szCs w:val="28"/>
        </w:rPr>
      </w:pPr>
      <w:r>
        <w:rPr>
          <w:b/>
          <w:bCs/>
          <w:sz w:val="28"/>
          <w:szCs w:val="28"/>
        </w:rPr>
      </w:r>
    </w:p>
    <w:p>
      <w:pPr>
        <w:pStyle w:val="TextBody"/>
        <w:rPr>
          <w:b/>
          <w:b/>
          <w:bCs/>
          <w:szCs w:val="28"/>
        </w:rPr>
      </w:pPr>
      <w:r>
        <w:rPr>
          <w:b/>
          <w:bCs/>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numPr>
          <w:ilvl w:val="1"/>
          <w:numId w:val="3"/>
        </w:numPr>
        <w:jc w:val="right"/>
        <w:rPr>
          <w:i/>
          <w:i/>
          <w:sz w:val="28"/>
          <w:szCs w:val="28"/>
        </w:rPr>
      </w:pPr>
      <w:r>
        <w:rPr>
          <w:i/>
          <w:sz w:val="28"/>
          <w:szCs w:val="28"/>
        </w:rPr>
        <w:t>melléklet</w:t>
      </w:r>
    </w:p>
    <w:p>
      <w:pPr>
        <w:pStyle w:val="Normal"/>
        <w:ind w:left="2124" w:hanging="0"/>
        <w:jc w:val="center"/>
        <w:rPr>
          <w:i/>
          <w:i/>
          <w:sz w:val="28"/>
          <w:szCs w:val="28"/>
        </w:rPr>
      </w:pPr>
      <w:r>
        <w:rPr>
          <w:i/>
          <w:sz w:val="28"/>
          <w:szCs w:val="28"/>
        </w:rPr>
      </w:r>
    </w:p>
    <w:p>
      <w:pPr>
        <w:pStyle w:val="Normal"/>
        <w:jc w:val="center"/>
        <w:rPr>
          <w:b/>
          <w:b/>
          <w:sz w:val="28"/>
          <w:szCs w:val="28"/>
        </w:rPr>
      </w:pPr>
      <w:r>
        <w:rPr>
          <w:b/>
          <w:sz w:val="28"/>
          <w:szCs w:val="28"/>
        </w:rPr>
        <w:t>MEGÁLLAPODÁS</w:t>
      </w:r>
    </w:p>
    <w:p>
      <w:pPr>
        <w:pStyle w:val="Normal"/>
        <w:rPr>
          <w:b/>
          <w:b/>
          <w:sz w:val="28"/>
          <w:szCs w:val="28"/>
        </w:rPr>
      </w:pPr>
      <w:r>
        <w:rPr>
          <w:b/>
          <w:sz w:val="28"/>
          <w:szCs w:val="28"/>
        </w:rPr>
      </w:r>
    </w:p>
    <w:p>
      <w:pPr>
        <w:pStyle w:val="Normal"/>
        <w:jc w:val="both"/>
        <w:rPr>
          <w:sz w:val="28"/>
          <w:szCs w:val="28"/>
        </w:rPr>
      </w:pPr>
      <w:r>
        <w:rPr>
          <w:sz w:val="28"/>
          <w:szCs w:val="28"/>
        </w:rPr>
        <w:t>Amely létrejött …………………………………(név)…………………………...</w:t>
      </w:r>
    </w:p>
    <w:p>
      <w:pPr>
        <w:pStyle w:val="Normal"/>
        <w:jc w:val="both"/>
        <w:rPr/>
      </w:pPr>
      <w:r>
        <w:rPr>
          <w:sz w:val="28"/>
          <w:szCs w:val="28"/>
        </w:rPr>
        <w:t>…………………</w:t>
      </w:r>
      <w:r>
        <w:rPr>
          <w:sz w:val="28"/>
          <w:szCs w:val="28"/>
        </w:rPr>
        <w:t xml:space="preserve">..………..(lakcím) és ……………….…………………..(név) …………………………….………………..(lakcím), mint felek, valamint a Budapest Főváros XVI. kerületi Önkormányzat Polgármesteri Hivatal (székhely: 1163 Budapest, Havashalom u. 43., adószám: 15516006-2-42, számlaszáma: 11784009-15516006-00000000) mint szolgáltató között. </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 xml:space="preserve">A szerződés tárgya: </w:t>
      </w:r>
    </w:p>
    <w:p>
      <w:pPr>
        <w:pStyle w:val="Normal"/>
        <w:jc w:val="both"/>
        <w:rPr>
          <w:sz w:val="28"/>
          <w:szCs w:val="28"/>
        </w:rPr>
      </w:pPr>
      <w:r>
        <w:rPr>
          <w:sz w:val="28"/>
          <w:szCs w:val="28"/>
        </w:rPr>
      </w:r>
    </w:p>
    <w:p>
      <w:pPr>
        <w:pStyle w:val="Normal"/>
        <w:ind w:left="360" w:hanging="0"/>
        <w:jc w:val="both"/>
        <w:rPr/>
      </w:pPr>
      <w:r>
        <w:rPr>
          <w:sz w:val="28"/>
          <w:szCs w:val="28"/>
        </w:rPr>
        <w:t>Az anyakönyvekről, a házasságkötési eljárásról és a névviselésről szóló 1982. évi 17. számú törvényerejű rendelet (továbbiakban: rendelet) 15/A. § (3) bekezdése szerinti hivatali helyiségen kívüli házasságkötés/bejegyzett élettársi kapcsolat.</w:t>
      </w:r>
    </w:p>
    <w:p>
      <w:pPr>
        <w:pStyle w:val="Normal"/>
        <w:ind w:left="360" w:hanging="0"/>
        <w:jc w:val="both"/>
        <w:rPr>
          <w:sz w:val="28"/>
          <w:szCs w:val="28"/>
        </w:rPr>
      </w:pPr>
      <w:r>
        <w:rPr>
          <w:sz w:val="28"/>
          <w:szCs w:val="28"/>
        </w:rPr>
      </w:r>
    </w:p>
    <w:p>
      <w:pPr>
        <w:pStyle w:val="Normal"/>
        <w:numPr>
          <w:ilvl w:val="0"/>
          <w:numId w:val="11"/>
        </w:numPr>
        <w:jc w:val="both"/>
        <w:rPr>
          <w:sz w:val="28"/>
          <w:szCs w:val="28"/>
        </w:rPr>
      </w:pPr>
      <w:r>
        <w:rPr>
          <w:sz w:val="28"/>
          <w:szCs w:val="28"/>
        </w:rPr>
        <w:t>A szerződés tartalm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 1. A házasságkötés/bejegyzett élettársi kapcsolat helye, időpontj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 felek írásban benyújtott kérelmére a jegyző 20... ……………. hó…… napján kelt, …………../20... számú határozatában engedélyezte …………………..(naptári nap, óra/perc) ……………..alatti helyszínen a hivatali helyiségen kívüli házasságkötést/bejegyzett élettársi kapcsolatot.</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2. A szerződés teljesítése</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Az anyakönyvvezető a rendelet 25., 25/A., és 26. §-a, /26/A. § és 26/E. §-a és a/ valamint a rendelet végrehajtására kiadott 6/2003. (III. 7.) BM rendelet 43. és 44. §-ában meghatározottak szerint a házasságkötésnél illetve bejegyzett élettársi kapcsolat létesítésénél közreműködik.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z anyakönyvvezető kizárólag akkor működik közre a házasságkötésnek vagy a bejegyzett élettársi kapcsolat létesítésének hivatali helyiségen kívüli lebonyolításánál, ha a felek</w:t>
      </w:r>
    </w:p>
    <w:p>
      <w:pPr>
        <w:pStyle w:val="Normal"/>
        <w:ind w:left="708" w:hanging="0"/>
        <w:jc w:val="both"/>
        <w:rPr/>
      </w:pPr>
      <w:r>
        <w:rPr>
          <w:i/>
          <w:iCs/>
          <w:sz w:val="28"/>
          <w:szCs w:val="28"/>
        </w:rPr>
        <w:t xml:space="preserve">a) </w:t>
      </w:r>
      <w:r>
        <w:rPr>
          <w:sz w:val="28"/>
          <w:szCs w:val="28"/>
        </w:rPr>
        <w:t>a tanúk, - és ha szükséges - a tolmács vagy a jelbeszédben jártas személy jelenlétét biztosítják,</w:t>
      </w:r>
    </w:p>
    <w:p>
      <w:pPr>
        <w:pStyle w:val="Normal"/>
        <w:ind w:left="708" w:hanging="0"/>
        <w:jc w:val="both"/>
        <w:rPr/>
      </w:pPr>
      <w:r>
        <w:rPr>
          <w:i/>
          <w:iCs/>
          <w:sz w:val="28"/>
          <w:szCs w:val="28"/>
        </w:rPr>
        <w:t xml:space="preserve">b) </w:t>
      </w:r>
      <w:r>
        <w:rPr>
          <w:sz w:val="28"/>
          <w:szCs w:val="28"/>
        </w:rPr>
        <w:t>gondoskodnak a házasságkötés vagy a bejegyzett élettársi kapcsolat létesítésének méltó keretéről,</w:t>
      </w:r>
    </w:p>
    <w:p>
      <w:pPr>
        <w:pStyle w:val="Normal"/>
        <w:ind w:left="708" w:hanging="0"/>
        <w:jc w:val="both"/>
        <w:rPr/>
      </w:pPr>
      <w:r>
        <w:rPr>
          <w:i/>
          <w:iCs/>
          <w:sz w:val="28"/>
          <w:szCs w:val="28"/>
        </w:rPr>
        <w:t xml:space="preserve">c) </w:t>
      </w:r>
      <w:r>
        <w:rPr>
          <w:sz w:val="28"/>
          <w:szCs w:val="28"/>
        </w:rPr>
        <w:t>gondoskodnak az anyakönyvvezető helyszínre és a hivatali helyiségbe való utazásáról, és</w:t>
      </w:r>
    </w:p>
    <w:p>
      <w:pPr>
        <w:pStyle w:val="Normal"/>
        <w:ind w:left="708" w:hanging="0"/>
        <w:jc w:val="both"/>
        <w:rPr/>
      </w:pPr>
      <w:r>
        <w:rPr>
          <w:i/>
          <w:iCs/>
          <w:sz w:val="28"/>
          <w:szCs w:val="28"/>
        </w:rPr>
        <w:t xml:space="preserve">d) </w:t>
      </w:r>
      <w:r>
        <w:rPr>
          <w:sz w:val="28"/>
          <w:szCs w:val="28"/>
        </w:rPr>
        <w:t>egyidejűleg gondoskodnak az anyakönyvvezető őrizetében lévő anyakönyvnek a házasságkötés vagy a bejegyzett élettársi kapcsolat létesítésének helyszínére való szállításáról és a hivatali helyiségbe való biztonságos visszaszállításáról, valamint az anyakönyv helyszínen való biztonságos kezelésének feltételeiről.</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 3. A szolgáltatás ellenértéke nettó: 50.000,- Ft + ÁFA, azaz összesen …….,-Ft.</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 4. Fizetési feltételek</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 fizetés a Költségvetési Iroda által kiállított számla kézhezvételétől számított 15 napon belül az Önkormányzat 11784009-15516006-00000000 számú költségvetési számlájára történik átutalással, vagy csekkel történő befizetéssel.</w:t>
      </w:r>
    </w:p>
    <w:p>
      <w:pPr>
        <w:pStyle w:val="Normal"/>
        <w:ind w:left="708" w:hanging="0"/>
        <w:jc w:val="both"/>
        <w:rPr>
          <w:sz w:val="28"/>
          <w:szCs w:val="28"/>
        </w:rPr>
      </w:pPr>
      <w:r>
        <w:rPr>
          <w:sz w:val="28"/>
          <w:szCs w:val="28"/>
        </w:rPr>
        <w:t xml:space="preserve">A felek kötelezettséget vállalnak arra vonatkozólag, hogy a külső házasságkötés/bejegyzett élettársi kapcsolat létesítés díjának megfizetéséről szóló bizonylatot legkésőbb a házasságkötést/bejegyzett élettársi kapcsolat létesítését megelőző 5 munkanapon belül az anyakönyvvezetők részére bemutatják.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 felek jelen megállapodást három eredeti példányban, közös értelmezés után, mint akaratukkal mindenben megegyezőt jóváhagyólag aláír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hó…..nap</w:t>
      </w:r>
    </w:p>
    <w:p>
      <w:pPr>
        <w:pStyle w:val="Normal"/>
        <w:ind w:left="708" w:hanging="0"/>
        <w:jc w:val="both"/>
        <w:rPr>
          <w:sz w:val="28"/>
          <w:szCs w:val="28"/>
        </w:rPr>
      </w:pPr>
      <w:r>
        <w:rPr>
          <w:sz w:val="28"/>
          <w:szCs w:val="28"/>
        </w:rPr>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8"/>
                <w:szCs w:val="28"/>
              </w:rPr>
            </w:pPr>
            <w:r>
              <w:rPr>
                <w:sz w:val="28"/>
                <w:szCs w:val="28"/>
              </w:rPr>
              <w:t>……………………………</w:t>
            </w:r>
          </w:p>
          <w:p>
            <w:pPr>
              <w:pStyle w:val="Normal"/>
              <w:jc w:val="center"/>
              <w:rPr>
                <w:sz w:val="28"/>
                <w:szCs w:val="28"/>
              </w:rPr>
            </w:pPr>
            <w:r>
              <w:rPr>
                <w:sz w:val="28"/>
                <w:szCs w:val="28"/>
              </w:rPr>
              <w:t>Ancsin László</w:t>
            </w:r>
          </w:p>
          <w:p>
            <w:pPr>
              <w:pStyle w:val="Normal"/>
              <w:jc w:val="center"/>
              <w:rPr>
                <w:sz w:val="28"/>
                <w:szCs w:val="28"/>
              </w:rPr>
            </w:pPr>
            <w:r>
              <w:rPr>
                <w:sz w:val="28"/>
                <w:szCs w:val="28"/>
              </w:rPr>
              <w:t>Jegyző</w:t>
            </w:r>
          </w:p>
        </w:tc>
        <w:tc>
          <w:tcPr>
            <w:tcW w:w="4606" w:type="dxa"/>
            <w:tcBorders/>
          </w:tcPr>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házasuló</w:t>
            </w:r>
          </w:p>
        </w:tc>
      </w:tr>
      <w:tr>
        <w:trPr/>
        <w:tc>
          <w:tcPr>
            <w:tcW w:w="46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Dr. Hajducsek-Láposi Enikő</w:t>
            </w:r>
          </w:p>
          <w:p>
            <w:pPr>
              <w:pStyle w:val="Normal"/>
              <w:jc w:val="center"/>
              <w:rPr>
                <w:sz w:val="28"/>
                <w:szCs w:val="28"/>
              </w:rPr>
            </w:pPr>
            <w:r>
              <w:rPr>
                <w:sz w:val="28"/>
                <w:szCs w:val="28"/>
              </w:rPr>
              <w:t>Gazdálkodási Ügyosztály vezetője</w:t>
            </w:r>
          </w:p>
        </w:tc>
        <w:tc>
          <w:tcPr>
            <w:tcW w:w="46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házasuló</w:t>
            </w:r>
          </w:p>
        </w:tc>
      </w:tr>
    </w:tbl>
    <w:p>
      <w:pPr>
        <w:pStyle w:val="Normal"/>
        <w:rPr/>
      </w:pPr>
      <w:r>
        <w:rPr>
          <w:sz w:val="28"/>
          <w:szCs w:val="28"/>
        </w:rPr>
        <w:t xml:space="preserve">A szerződés egy példányát átvettem: </w:t>
      </w:r>
    </w:p>
    <w:p>
      <w:pPr>
        <w:pStyle w:val="Normal"/>
        <w:rPr>
          <w:sz w:val="28"/>
          <w:szCs w:val="28"/>
        </w:rPr>
      </w:pPr>
      <w:r>
        <w:rPr>
          <w:sz w:val="28"/>
          <w:szCs w:val="28"/>
        </w:rPr>
      </w:r>
    </w:p>
    <w:p>
      <w:pPr>
        <w:pStyle w:val="Normal"/>
        <w:rPr>
          <w:sz w:val="28"/>
          <w:szCs w:val="28"/>
        </w:rPr>
      </w:pPr>
      <w:r>
        <w:rPr>
          <w:sz w:val="28"/>
          <w:szCs w:val="28"/>
        </w:rPr>
        <w:t>Budapest, 20…. ………..hó….nap</w:t>
      </w:r>
    </w:p>
    <w:p>
      <w:pPr>
        <w:pStyle w:val="Normal"/>
        <w:rPr>
          <w:sz w:val="28"/>
          <w:szCs w:val="28"/>
        </w:rPr>
      </w:pPr>
      <w:r>
        <w:rPr>
          <w:sz w:val="28"/>
          <w:szCs w:val="28"/>
        </w:rPr>
        <w:tab/>
        <w:tab/>
        <w:tab/>
        <w:tab/>
        <w:tab/>
        <w:tab/>
        <w:tab/>
        <w:tab/>
        <w:t>……………………………</w:t>
      </w:r>
    </w:p>
    <w:p>
      <w:pPr>
        <w:pStyle w:val="Normal"/>
        <w:rPr>
          <w:sz w:val="28"/>
          <w:szCs w:val="28"/>
        </w:rPr>
      </w:pPr>
      <w:r>
        <w:rPr>
          <w:sz w:val="28"/>
          <w:szCs w:val="28"/>
        </w:rPr>
        <w:tab/>
        <w:tab/>
        <w:tab/>
        <w:tab/>
        <w:tab/>
        <w:tab/>
        <w:tab/>
        <w:tab/>
        <w:tab/>
        <w:t>aláírás</w:t>
      </w:r>
      <w:r>
        <w:br w:type="page"/>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z új rendelet megalkotásának indoka az, hogy a Budapest Főváros Kormányhivatala törvényességi észrevétellel élt az egyes anyakönyvi események engedélyezésnek szabályairól, valamint az anyakönyvi eseményekért fizetendő díjak mértékéről szóló 16/2011. (VI. 22) önkormányzati rendelet kapcsán. A helyi önkormányzatokról szóló 1990. évi LXV. törvény 99. § (1) bekezdésében biztosított jogkörében eljárva felhívta a Képviselő-testület figyelmét a rendelet felülvizsgálatára és a jogsértés megszűntetésére.</w:t>
      </w:r>
    </w:p>
    <w:p>
      <w:pPr>
        <w:pStyle w:val="Normal"/>
        <w:jc w:val="both"/>
        <w:rPr>
          <w:sz w:val="28"/>
          <w:szCs w:val="28"/>
        </w:rPr>
      </w:pPr>
      <w:r>
        <w:rPr>
          <w:sz w:val="28"/>
          <w:szCs w:val="28"/>
        </w:rPr>
      </w:r>
    </w:p>
    <w:p>
      <w:pPr>
        <w:pStyle w:val="Normal"/>
        <w:jc w:val="both"/>
        <w:rPr>
          <w:sz w:val="28"/>
          <w:szCs w:val="28"/>
        </w:rPr>
      </w:pPr>
      <w:r>
        <w:rPr>
          <w:sz w:val="28"/>
          <w:szCs w:val="28"/>
        </w:rPr>
        <w:t>2011. január 1-től hatályba lépett az anyakönyvekről, a házasságkötési eljárásról és a névviselésről szóló 1982. évi 17. törvényerejű rendelet (továbbiakban: At.) módosítása, melynek 15/A. §, valamint 42/A. § (4) bekezdése rendelkezik a házasságkötések, bejegyzett élettársi kapcsolatok szertartásának szabályairól, valamint arról, hogy önkormányzati rendeletben kell meghatározni a szertartásokért fizetendő díjakat, illetve az anyakönyvvezetőt megillető díjazást is.</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2. §§-hoz</w:t>
      </w:r>
    </w:p>
    <w:p>
      <w:pPr>
        <w:pStyle w:val="Normal"/>
        <w:jc w:val="center"/>
        <w:rPr>
          <w:b/>
          <w:b/>
          <w:sz w:val="28"/>
          <w:szCs w:val="28"/>
        </w:rPr>
      </w:pPr>
      <w:r>
        <w:rPr>
          <w:b/>
          <w:sz w:val="28"/>
          <w:szCs w:val="28"/>
        </w:rPr>
      </w:r>
    </w:p>
    <w:p>
      <w:pPr>
        <w:pStyle w:val="Normal"/>
        <w:jc w:val="both"/>
        <w:rPr>
          <w:sz w:val="28"/>
          <w:szCs w:val="28"/>
        </w:rPr>
      </w:pPr>
      <w:r>
        <w:rPr>
          <w:sz w:val="28"/>
          <w:szCs w:val="28"/>
        </w:rPr>
        <w:t>A rendelet területi és személyi hatályát rögzíti, valamint meghatározza a rendelet alkalmazásában használt fogalmakat.</w:t>
      </w:r>
    </w:p>
    <w:p>
      <w:pPr>
        <w:pStyle w:val="Normal"/>
        <w:jc w:val="both"/>
        <w:rPr>
          <w:sz w:val="28"/>
          <w:szCs w:val="28"/>
        </w:rPr>
      </w:pPr>
      <w:r>
        <w:rPr>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pPr>
      <w:r>
        <w:rPr>
          <w:sz w:val="28"/>
          <w:szCs w:val="28"/>
        </w:rPr>
        <w:t>Indokolt különbséget tenni a hivatali helyiségen és a hivatali munkaidőn kívül vezetett szertartások között, és ennek figyelembe vételével meghatározni a fizetendő díjakat és a teljesítés módját. A hivatali helyiségen kívül vezetett szertartás esetén gondoskodni kell az anyakönyvvezető és az anyakönyv biztonságos utazásáról, szállításáról. A díj meghatározása ennek függvényében történt.</w:t>
      </w:r>
    </w:p>
    <w:p>
      <w:pPr>
        <w:pStyle w:val="Normal"/>
        <w:jc w:val="both"/>
        <w:rPr>
          <w:sz w:val="28"/>
          <w:szCs w:val="28"/>
        </w:rPr>
      </w:pPr>
      <w:r>
        <w:rPr>
          <w:sz w:val="28"/>
          <w:szCs w:val="28"/>
        </w:rPr>
      </w:r>
    </w:p>
    <w:p>
      <w:pPr>
        <w:pStyle w:val="Normal"/>
        <w:jc w:val="center"/>
        <w:rPr>
          <w:b/>
          <w:b/>
          <w:sz w:val="28"/>
          <w:szCs w:val="28"/>
        </w:rPr>
      </w:pPr>
      <w:r>
        <w:rPr>
          <w:b/>
          <w:sz w:val="28"/>
          <w:szCs w:val="28"/>
        </w:rPr>
        <w:t>4-5. §§-hoz</w:t>
      </w:r>
    </w:p>
    <w:p>
      <w:pPr>
        <w:pStyle w:val="Normal"/>
        <w:jc w:val="both"/>
        <w:rPr>
          <w:b/>
          <w:b/>
          <w:sz w:val="28"/>
          <w:szCs w:val="28"/>
        </w:rPr>
      </w:pPr>
      <w:r>
        <w:rPr>
          <w:b/>
          <w:sz w:val="28"/>
          <w:szCs w:val="28"/>
        </w:rPr>
      </w:r>
    </w:p>
    <w:p>
      <w:pPr>
        <w:pStyle w:val="Normal"/>
        <w:jc w:val="both"/>
        <w:rPr>
          <w:sz w:val="28"/>
          <w:szCs w:val="28"/>
        </w:rPr>
      </w:pPr>
      <w:r>
        <w:rPr>
          <w:sz w:val="28"/>
          <w:szCs w:val="28"/>
        </w:rPr>
        <w:t>Az anyakönyvvezetőt az At. vonatkozó rendelkezése alapján – választása szerint – a köztisztviselők jogállásáról szóló törvényben meghatározott szabadidő vagy a rendeletben meghatározott díj illeti meg. A házasságkötéseknél, bejegyzett élettársi kapcsolatok létesítésénél hosztesz tevékenységet lát el a Budapest Főváros XVI. Kerület Önkormányzat Polgármesteri Hivatalánál közszolgálati jogviszonnyal rendelkező köztisztviselő, így a rendeletben e feladat ellátásáért fizetendő díj szabályozása is megtörtént.</w:t>
      </w:r>
    </w:p>
    <w:p>
      <w:pPr>
        <w:pStyle w:val="Normal"/>
        <w:jc w:val="both"/>
        <w:rPr>
          <w:sz w:val="28"/>
          <w:szCs w:val="28"/>
        </w:rPr>
      </w:pPr>
      <w:r>
        <w:rPr>
          <w:sz w:val="28"/>
          <w:szCs w:val="28"/>
        </w:rPr>
      </w:r>
    </w:p>
    <w:p>
      <w:pPr>
        <w:pStyle w:val="Normal"/>
        <w:jc w:val="center"/>
        <w:rPr>
          <w:b/>
          <w:b/>
          <w:sz w:val="28"/>
          <w:szCs w:val="28"/>
        </w:rPr>
      </w:pPr>
      <w:r>
        <w:rPr>
          <w:b/>
          <w:sz w:val="28"/>
          <w:szCs w:val="28"/>
        </w:rPr>
        <w:t>6-7. §§-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Meghatározza a hivatali munkaidőn kívül és a hivatali helyiségen kívül vezetett szertartások engedélyezésének szabályait. A rendelet meghatározza azt az időintervallumot, melyben hivatali munkaidőn kívül engedélyezhető házasságkötés, bejegyzett élettársi kapcsolat létesítése. </w:t>
      </w:r>
    </w:p>
    <w:p>
      <w:pPr>
        <w:pStyle w:val="Normal"/>
        <w:jc w:val="both"/>
        <w:rPr>
          <w:sz w:val="28"/>
          <w:szCs w:val="28"/>
        </w:rPr>
      </w:pPr>
      <w:r>
        <w:rPr>
          <w:sz w:val="28"/>
          <w:szCs w:val="28"/>
        </w:rPr>
      </w:r>
    </w:p>
    <w:p>
      <w:pPr>
        <w:pStyle w:val="Normal"/>
        <w:jc w:val="center"/>
        <w:rPr>
          <w:b/>
          <w:b/>
          <w:sz w:val="28"/>
          <w:szCs w:val="28"/>
        </w:rPr>
      </w:pPr>
      <w:r>
        <w:rPr>
          <w:b/>
          <w:sz w:val="28"/>
          <w:szCs w:val="28"/>
        </w:rPr>
        <w:t>8. §-hoz</w:t>
      </w:r>
    </w:p>
    <w:p>
      <w:pPr>
        <w:pStyle w:val="Normal"/>
        <w:rPr>
          <w:b/>
          <w:b/>
          <w:sz w:val="28"/>
          <w:szCs w:val="28"/>
        </w:rPr>
      </w:pPr>
      <w:r>
        <w:rPr>
          <w:b/>
          <w:sz w:val="28"/>
          <w:szCs w:val="28"/>
        </w:rPr>
      </w:r>
    </w:p>
    <w:p>
      <w:pPr>
        <w:pStyle w:val="Normal"/>
        <w:rPr>
          <w:sz w:val="28"/>
          <w:szCs w:val="28"/>
        </w:rPr>
      </w:pPr>
      <w:r>
        <w:rPr>
          <w:sz w:val="28"/>
          <w:szCs w:val="28"/>
        </w:rPr>
        <w:t>Záró rendelkezéseket tartalmaz.</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3-assa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z építményadó módosításáról szóló rendelet megalkotására</w:t>
      </w:r>
    </w:p>
    <w:p>
      <w:pPr>
        <w:pStyle w:val="Normal"/>
        <w:ind w:left="4686" w:hanging="1562"/>
        <w:rPr>
          <w:b/>
          <w:b/>
          <w:i/>
          <w:i/>
          <w:sz w:val="28"/>
          <w:szCs w:val="28"/>
        </w:rPr>
      </w:pPr>
      <w:hyperlink r:id="rId8">
        <w:r>
          <w:rPr>
            <w:rStyle w:val="InternetLink"/>
            <w:b/>
            <w:i/>
            <w:sz w:val="28"/>
            <w:szCs w:val="28"/>
          </w:rPr>
          <w:t xml:space="preserve">209/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őterjesztő Kovács Raymund alpolgármester úr. Alpolgármester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Az előterjesztésben leírtuk, hogy az elmúlt alkalommal elfogadta első olvasatban a Képviselő-testület a helyi építményadóról szóló rendelet módosítását, ezt követően a határozatnak megfelelően megküldtük a XVI. kerületi Általános Ipartestületnek, és a Budapesti Kereskedelmi és Iparkamara XVI. kerületi tagcsoportjának. A mellékletben szereplő, vagy a mellékletben található levélben írták le a véleményüket. Az Ipartestület a „B”verziót, amit ugye mi is támogattunk, azt támogatja, és egy kiegészítést tett, egy javaslatot tett, hogy a pincéket, vélhetően a pincéket, mert elég nem egyértelmű a fogalmazás, vélhetően a pincéket kívánja adómentessé tenni. Erre az a válaszunk, hogy a helyi adótörvény szabályozza, hogy a pince része az építménynek, és ezt a hasznos alapterületben 70%-os értéken kell, tehát 70%-át kell beszámítani az alapterületbe. Tehát ez vonatkozik a helyi adótörvény szerint, mi ehhez képest mást nem állapíthatunk meg. Mentességet adhatnánk, de nem igazából tudja az adóhatóság, hogy hány ilyen pince érintett a dologban. Véleményünk szerint nagyon minimális, mert a magánszemélyek tulajdonában lévő lakások, és a hozzá tartozó pincék, azok ugye adómentesek. Itt a vállalkozásoknak a tulajdonában lévő pincékről lehet esetleg szó, vagy terepszint alatti helyiségről, ami megint nem teljesen egyértelmű. Tehát ezt nem javasoljuk, mert ott, ha tevékenység folyik, akkor nyilván adózni kell utána. A Kamara kicsit hosszabb véleményt írt. Azt ugye mindenki láthatja, hogy két alternatívát javasol Ő is az adómértékeknek a meghatározására. Illetve egy felvetése volt, hogy a törvény alapján 1.100,- Ft/m</w:t>
      </w:r>
      <w:r>
        <w:rPr>
          <w:szCs w:val="28"/>
          <w:vertAlign w:val="superscript"/>
        </w:rPr>
        <w:t>2</w:t>
      </w:r>
      <w:r>
        <w:rPr/>
        <w:t xml:space="preserve"> az adó felső határa, de Ők ezt nem veszik figyelembe, hogy ezt minden évben korrigálni lehet az inflációs rátával, és erről van egy értesítésünk is a Nemzetgazdasági Minisztériumtól, hogy 2010-ben. 1.580,- Ft az építményadónál a maximálisan kivethető mérték. Tehát ott egy kis tévedésük van, illetve egy javaslatuk szerepel ebben a levélben, hogy tevékenységi körre határozzunk meg eltérő adómértéket. Erre elméletileg lehetőséget ad a helyi adórendelet, de ugye semmilyen konkrét javaslattal nem éltek, hogy milyen tevékenységi körök esetében, milyen eltérő adómértéket határozzon meg az Önkormányzat. A Gazdasági és Pénzügyi Bizottság ülésén a Kamara delegáltja kicsit ezt árnyalta. Azt nem tudom, hogy ez mennyire a hivatalos vélemény, hogy Ők igazából arra gondoltak, hogy ha tevékenységet folytat, vagy nem folytat. Tehát, ha egy vállalkozónak az üzlethelyisége mondjuk üresen áll, akkor ne kelljen adót fizetni érte, ami ugye, nem ugyanazt jelenti, hogy a tevékenységi köröknél eltérő módon adózzon, hanem Ő azt mondta, hogy ha folyik tevékenység, akkor igen, ha nem, akkor ne adózzon. De ezt nem tudom, hogy mennyire hivatalosan a Kamara álláspontja. A levélben ugye az van leírva, amit mindenki el tud olvasni, ott egyértelműen mást határoztak meg. Erre azt mondjuk, hogy nyitottak vagyunk ilyen fajta differenciálásra, hiszen erre van példa, mondjuk a XVII. kerületben, bár nem jelentős az eltérő mérték a különböző tevékenységi típusoknál, de hogy ha ebben majd a későbbiekben egy konkrét határozati javaslattal, vagy konkrét javaslattal él a Kamara, akkor azt nyilván meg tudja a Képviselő-testület is érdemben tárgyalni, hogy az milyen adóbevételt, többletet, vagy kiesést jelent. Ennek az ismeretében azt javasolnám, hogy az eredeti javaslatunkat fogadjuk el. Tehát az első olvasatban megtárgyalt építményadó rendelet-módosítást, amiben egy kis pontosítást tettünk, tehát a hasznos alapterületet azért beírtuk, bár ez a törvény szövegében is szerepel, hogy a hasznos alapterület után kell adózni értelemszerűe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Abonyi képviselő úr, parancsoljo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Egy kérdés jellegű észrevételem van. Itt a Kereskedelmi és Iparkamara XVI. kerületi tagcsoportjának van egy véleménye, ami 2011. november 30-ával datálódik. Ezt nehezen tudtam értelmezni egyébként, és aminek vége van, mint a botnak egyébként, mert úgy szól az utolsó mondat, az előterjesztés szerint ez csupán hét vállalkozást érint a kerületben, azonban fennáll a veszélye annak, hogy e vállalkozások közül a hirtelen megnőtt adóterhek miatt akár csak egy is. És itt vége a mondatna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eszünteti, vagy áthelyezi a tevékenységét. Ez a másik oldalon olvasható. Igen, a kollégák elrontották, és a 2. oldalt hamarabb szkennelték, mint az elsőt. Így előtte van a befejező oldala. Ez nekem is feltűnt képviselő úr, de ilyen apróságok azért előfordulnak itt még nálunk.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És a november 30-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rra nem tudok nyilatkozni, azt valószínűleg elgépelték. Ők már a jövőben élnek, hisz vállalkozók, és előre kell mindig tekinteniük, és azt kell megnézniük, hogy egyébként miből lesz majd arra pénzük, hogy befizessék a helyi adót. Én is azért kértem szót, hogy egy kérdést tegyek fel az előterjesztőhöz. Jól értettem-e azt, amit mondott Alpolgármester úr, hogy ha a Kamarának vannak szövegszerű javaslatai, amit mondjuk nálunk az adóhatóság is meg tud nézni, hogy annak esetleg milyen hatása van, az adózók mekkora kört érint, illetve milyen hatása van? Akkor még a 2012. évi adón is lehet változtatni, hogy ha ez könnyítést jelent. Jól értem-e, hogy még akár a 2012. évben lévő adózást is lehet majd változtatni, vagy már csak a 2013-ast? És még Győri-Molnár Lajos úrnak van kérdése.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Két kérdésem lett volna. Az egyik az, hogy a múltkori testületi ülésen kértem, hogy azokat az adózókat, akiket érint az adóemelés, mert itt van egy kör, amelyiket érinti ez a rendelet-módosítás, adóemelés formájában. Ezeknek a listáját, ha lehet, akkor megtekintés végett adják át nekem. Azt szeretném kérdezni, hogy van erre lehetőség, vagy nincs? Mert most aláírattak velem egy adótitok védelemről szóló nyilatkozatot, de listát arról, hogy kiket fog érinteni hátrányosan ez az adóemelés, ezt nem láttam. Ez lett volna az egyik. Tehát, hogy megtekinthetem-e ezeknek a listáját? A másik pedig, Polgármester úr kérdéséhez hasonlóan, az lett volna az előterjesztőhöz a kérdésem, hogy ha mód, és lehetőség van arra, hogy az Iparkamarával egyeztessen az előterjesztő, és csak utána, ennek az egyeztetésnek az eredményét figyelembe véve fogadja el ezt a rendeletét a Képviselő-testület, akkor miért nem várunk ezzel? Miért ennyire sürgős? Én azt mondom, hogy szerintem mindenképpen figyelembe kéne venni az eltérő tevékenységi köröket, ahogy a Kamara azt javasolta, és ezzel kapcsolatban egy módosító indítványt is szeretnék benyújtani, de a kérdésem konkrétan az, mi sürget minket ennyire? Miért nem várhatjuk meg a következő testületi ülést a rendelet-tervezet elfogadásával? És akkor át is adnám a módosító határozati javaslatomat, ami egyébként arról szól, hogy megkérjük az előterjesztőt, hogy újra nyújtsa be a Képviselő-testületnek a tervezetet, de most már a Budapesti és Kereskedelmi Kamarával egyeztetett formában, amelyik figyelembe veszi az eltérő tevékenységeket is. Köszönöm a figyelmüket.</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szépen képviselő úr. Több kérdést is feltett. Az első, ami az adózók körével kapcsolatos, az egy hatósági ügy. Tehát ebben nyilván nem az előterjesztő tud nyilatkozni, hanem az adóhatóság vezetője, Ő a jegyző, úgyhogy majd arra is kérem Jegyző urat, hogy ezzel a kérdéssel akkor válaszolja meg. De előtte Alpolgármester úrnak adok lehetőséget a többi kérdés megválaszolására.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Tehát akkor először a kérésre valóban én nem tudok az elsőre válaszolni, hiszen az, az adóhatóságot illeti. Én nem vagyok adatkezelő, vagy adatgazda ez ügyben, majd Jegyző úr erre válaszol. A másik felvetés. Arra volt már valóban példa, hogy év közben módosítottuk az adórendeletet, ugye erre talán még sokan emlékeznek. Szerintem most is van rá lehetőség, bár én nem ezt mondtam, csak azt, hogy ha lesz konkrét javaslata a Kamarának, akkor ezt nyilván megtárgyalhatja a Képviselő-testület, és azt, hogy ezt milyen határidővel vezeti be, majd nyilván eldönti akkor a testület. De én úgy tudom, hogy lehet visszamenőleg adót mérsékelni. A Kamarára én úgy gondolom, hogy ha Ők meg tudnak fogalmazni egy konkrét javaslatot, egyébként megfogalmaztak itt „A”és ”B” verziót, de akkor van értelme tárgyalni, hogy ha van valami álláspontjuk. Most ezt a leírt álláspontot is elég nehéz volt a Kamarától megszerezni. Én nem tudok helyettük semmit kitalálni, nyilván megalapozott javaslatuk van, hogy miért akarnak eltérő mértéket különböző tevékenységi típusoknál, vagy földrajzi elhelyezkedésnél tenni. Ha megalapozott javaslatuk van, és ez nyilván valamin alapul, akkor azt le tudják tenni, ha nincs ilyen, akkor én nem tudom helyettük kitalálni. Tehát, amikor egy ilyen megszületik az Ő részükről, akkor szerintem semmi akadálya, hogy ezt tárgyaljuk, de nem feltétlenül kell nekünk ilyen differenciálást megtenni. Tehát ez csak egy lehetőség. Én várom azt, vagy gondolom a képviselőtársaim is, hogy ilyen javaslatuk megszülessen, ami valami számítás alapján van, de szerintem, ……….. Inkább nem mondok semmit ezzel kapcsolatban. Egyelőre ez a véleményük, tehát ezt tudták megfogalmazni, amiből, amit elmondtam, hogy nagy része az sajnos a törvénnyel ellentétes, amit Ők kér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Jegyző úr akkor Győri-Molnár úr kérdésére legyen kedves, adjon választ. </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Amit a képviselő úrnak átadtunk, az nem egy olyan nyilatkozat volt, hogy Ő az adótitkot meg kell, hogy tartsa, legalább is vélelmezem, mert én aláírtam egy olyan jellegű levelet, ami az Adó Ügyosztály vezetőjével, illetve Aljegyző úrral, aki az adatvédelmi felelős itt nálunk, egyeztetve, ezeket nem tudjuk ebben a formában átnyújtani. Hivatkoztunk itt az adó Art.-nak különböző passzusaira. Röviden azt tudom mondani, hogy nem tudjuk odaadni, de szerintem ezt a levelet kapta meg a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Győri-Molnár Lajos úr látom, hogy jelentkezik. Hozzászólások.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bban, amit a Jegyző úr mondott, majd egy kicsit elmélyülök én is, mert itt hirtelen a testületi ülés előtt dugtak az orrom alá egy másfél oldalas szöveget. Megmondom őszintén, aláírtam, csak átfutottam, nem néztem meg pontosan, hogy miről is van benne szó. A választ ilyen formán egyébként nem nagyon tudom elfogadni, mert mint azt legutóbb elmondtam, nem adótitkokra voltam kíváncsi, hanem arra, hogy a nyilvántartások szerint milyen vállalkozások, melyek azok a vállalkozások, amelyek olyan területen működnek, amelyekre már az adó mértékét megemeli az Önkormányzat. Mindegy, erre majd visszatérünk. A másik, amit mondani szerettem volna, és ami az Alpolgármester úr válaszát érinti, vagy illeti. Nagyon röviden az lenne, hogy a Kamara pontosan tudja, hogy mi alapján kér differenciálást, milyen tevékenységi körök szerint kéri a differenciálást. Ha itt lenne 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Itt van a Kamarának a képviselője.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Itt van a Kamarának a képviselője, én javasolnám, hogy hallgassuk meg Őt is pár percben. Egyébként az a véleményem, hogy nem jogszabályellenes, hiszen a XVII. kerületben erre van példa. Nyilván arról van szó, hogy vannak olyan tevékenységek, amelyek nagy alapterületen működnek, de olyan jellegű tevékenységet végeznek, amelynek alapvető feltétele a nagy terület, de a tevékenységi kör, amibe tartozik a működésük, az nem olyan nyereséges, mint mondjuk a Lidl-nek, vagy egy Cora-nak, vagy sorolhatnám, a kereskedelmi tevékenysége, és az Ő esetükben szeretné a Kamara, hogy ha az adó mértékét csökkentené az Önkormányza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 ez nincs leírva, már bocsánat.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Ez nincs leírva, de ez szerintem teljesen nyilvánvaló, hisz a tevékenységi körre vonatkozó. A tevékenységi körre vonatkozó differenciálásnak a lényege pontosan az, hogy figyelembe vesz az adómérték megállapításánál olyan tevékenységeket, vagy olyan jellemzőket, amelyek a tevékenység jövedelmezőségére vonatkozóznak. Tehát ez a lényege, erről szól. Tehát nem kell leírni, az nyilvánvaló. Aztán a másik, amit szerettem volna mondani ezzel kapcsolatban. Nagyon gyakran elhangzik a kerületben, hogy hát a kerületünk, az milyen vállalkozásbarát, mennyire támogatja a hazai vállalkozásoka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így is va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Be is lett harangozva már a Parlamentben is ez a rendelet, mint multi adó. Ehhez képest a Kereskedelmi Kamarák, hogy úgy mondjam heves tiltakozást váltottak ki, és számomra nagyon úgy tűnik, bár nem ismerem a hátrányosan sújtott adózók körét, hogy itt bizony hazai vállalkozásokat is negatívan fog érinteni ez az adóemelés. Lesz olyan hazai vállalkozás, amely az így megnövelt adóterheket nem lesz képes kifizetni. Tehát azt, hogy ez egy multi adó, ezt sajnos ezek után kategorikusan vissza kell utasítanunk, ez egyfajta adóemelés, ami a nagyméretű területtel rendelkező adózókat sújtja, de ebben a körben sajnos meg kell állapítanunk, hogy bizony hazai vállalkozások is vannak. Úgyhogy ennyit szerettem volna mondani, és hát ezek után, ezeknek a fényében megkérdőjeleződik az, hogy a kerület mennyire szelektív a hazai vállalkozások támogatását illetően, vagy mennyire egy kalap alá vesz mindenkit, aki mondjuk 10000 m</w:t>
      </w:r>
      <w:r>
        <w:rPr>
          <w:szCs w:val="28"/>
          <w:vertAlign w:val="superscript"/>
        </w:rPr>
        <w:t>2</w:t>
      </w:r>
      <w:r>
        <w:rPr/>
        <w:t xml:space="preserve">-en működik, ami szerintem ilyen formában, ha elfogadjuk azt, hogy a hazai vállalkozásokat támogassuk, akkor nem működhet. Nahát nagyon szépen köszönöm a figyelmüket, ennyit szerettem volna monda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Képviselő úr! Én annyit szeretnék hozzátenni, hogy értem a hevességét, és valószínűleg ezt a hevességet én váltottam ki egy parlamenti hozzászólásommal, de ne vegye személyes dolognak ezt, vagy valami bármi pártpolitikai dolognak. Nagy része, akiknél egyébként a helyi adó emelkedik, azok valóban multinacionális cégek. Természetesen az én információm szerint józan paraszti ésszel ebben beleesik a BKV, az EGIS. Bár, hogy az EGIS mennyire magyar cég, az is egy kérdés már, a BKV teljes egészében, de ezzel együtt azért azt tegyük hozzá, hogy ugye alapvetően a nagyobb területű kereskedelmi cégek viszont beleesnek az én elgondolásom szerint, persze nem mértem le centivel, hogy mekkora a Lidl, meg az Aldi, de szerintem 500 m</w:t>
      </w:r>
      <w:r>
        <w:rPr>
          <w:szCs w:val="28"/>
          <w:vertAlign w:val="superscript"/>
        </w:rPr>
        <w:t>2</w:t>
      </w:r>
      <w:r>
        <w:rPr/>
        <w:t>-nél nagyobb. Azt is hadd fűzzem hozzá ahhoz, amit említett, hogy a Kereskedelmi és Iparkamarának a véleményét akkor vagy Ön nem olvasta el képviselő úr, vagy nem alaposan, de idézném a (2) bekezdésének a véleményét. „A differenciálás alapja a vállalkozás működésének alapterülete, ami a mikró- és kivállalkozások többségénél kimondottan pozitív változást eredményez. A tervezet elfogadása a kerületben működő kis alapterületű üzletek, szolgáltató egységek fejlődését nagymértékben elősegíti.” Ezt nem én mondom, ezt a Kamara mondja. Tehát ahhoz képest, hogy Ön azt mondja, hogy a Kamara az élesen tiltakozik, azért ebből a levélből szerintem más olvasható ki. Szerintem az olvasható ki, hogy a Kamara értve azt a szándékot, hogy a kerületi Önkormányzat legalább a környező települések adómértékéig, vagy az alatt szeretné kifejezetten a nagyobb alapterületű vállalkozások számára megemelni az adót, ezzel együtt elérni azt, hogy az eddig is alacsonyabb, a környező településeknél alacsonyabb adót a helyi kis- és középvállalkozók számára meg még inkább lecsökkenteni, tekintettel a gazdasági helyzetre. Ők nagyon pozitívan érték ezt a dolgot, és e mellett van egy konstruktív javaslatuk, amit még pontosan nem fogalmaztak meg, de ahogy Alpolgármester úr az előbb elmondta, a kerület vezetése nyitott arra, hogy ha ez a konstruktív javaslatuk egyébként konkrét javaslatokra is megnyilvánul, akkor akár visszamenőleg meg tudjuk változtatni ezt a rendeletet márciusban, áprilisban, bármikor. Ugyanis, azért azt szeretném, ha a Képviselő-testület a mai testületi ülésen elfogadná ezt a rendeletet, hisz azért azoknak a néhány vállalkozónak, vagy vállalkozásnak, akiknek emelkedik az adója, azoknak azért némi időt azért adjunk, hogy felkészüljenek erre a jövő évre. Ha a decemberi testületi ülésen fogadjuk el, akkor karácsony előtt egy héttel kapnák meg azt a rendeletet, amiből nekik már kellene dolgozni jövőre. Tehát nekik azért legyen annyi idejük. Zárójelben jegyzem meg, talán valami törvényességi korlát is van, hogy meddig kell az adóváltozást bejelenteni. De mondom még egyszer. Én személy szerint is nyitott vagyok arra, hogy akár év közben is kedvezőbb döntést is hozzunk, ha ténylegesen van konkrét javaslat. Csak én azt látom, hogy a Kamarának se volt még kellő ideje arra, hogy konkrét javaslatokat dolgozzon ki, de ez nem biztos, hogy neki sikerülne úgy, hogy a következő testületi ülésen el tudjuk fogadni. Tehát ezért szerintem, bár nem én vagyok az előterjesztő, az Ön javaslata az nem olyan, amit támogatni lehet ezzel kapcsolatban. De mondom még egyszer, a Kamarának a véleménye alapvetően arról szól, hogy ez egy pozitív kezdeményezés. Én azt olvastam ki belőle, hogy Ők azt értékelik, hogy nálunk eddig sokkal alacsonyabb volt a helyi adó, mint a környező kerületekben, és ez a jövőben sem fordul az ellenkezőjére. Köszönöm szépen. Győri-Molnár Lajos ügyrendben kíván? Parancsoljon, képviselő úr. De a mikrofont is kapcsolja be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Én a Kamara jelenlévő tagját szeretném megkérni, illetve a testület hozzájárulását, amennyiben hozzá kíván szólni a vitához.</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kell hozzájárulni, elég, hogyha az üléslevezető szót ad.</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Igen, hogy kíván-e hozzászólni a témához. És annyit egyébként hadd jegyezzek meg a Polgármester úr által mondottakkal kapcsolatban, hogy természetesen a rendeletnek vannak pozitív részei, ezt senki nem vitatja. Ezt nyilván üdvözli a Kamara is, de ugyanakkor a Kamarának a véleményét a differenciálásra vonatkozóan, hogy úgy mondjam, jó, nem voltak konkrét javaslatai, ezt is figyelembe veszem. A Polgármesteri Hivatal kezdeményezhetett volna egy konkrétumokra vonatkozó megbeszélést. Nem tett. Ezt a részét viszont, ami a hátrányos elemeket illeti az előterjesztésben, a tervezetben, ezt nem üdvözölte a Kamara. Tehát ezt be kell látni, ez feketén, fehéren le van írva. Ettől függetlenül én fenntartom a javaslatomat, hogy halasszuk el a rendelet-tervezet elfogadását a Kamarával folytatott egyeztetés utánra, illetve, ami az eredeti ügyrendi javaslatom volt, amennyiben a Kamara képviselője itt hozzá kíván szólni a vitához, akkor hallgassuk meg Ő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eg is kérdezem a Kamara jelenlévő képviselőjét, kíván-e szólni? Tessék parancsolni akkor oda fáradni a mikrofonhoz, és akkor most lehetőséget adok arra, hogy Ön szóljon. Két gombot is kell nyomni. Képviselő úr majd segít. Még a mikrofon még mindig nincs bekapcsolva. Úgy. Tökéletes.</w:t>
      </w:r>
    </w:p>
    <w:p>
      <w:pPr>
        <w:pStyle w:val="TextBody"/>
        <w:jc w:val="both"/>
        <w:rPr/>
      </w:pPr>
      <w:r>
        <w:rPr/>
      </w:r>
    </w:p>
    <w:p>
      <w:pPr>
        <w:pStyle w:val="TextBody"/>
        <w:jc w:val="both"/>
        <w:rPr/>
      </w:pPr>
      <w:r>
        <w:rPr/>
      </w:r>
    </w:p>
    <w:p>
      <w:pPr>
        <w:pStyle w:val="TextBody"/>
        <w:jc w:val="both"/>
        <w:rPr>
          <w:u w:val="single"/>
        </w:rPr>
      </w:pPr>
      <w:r>
        <w:rPr>
          <w:u w:val="single"/>
        </w:rPr>
        <w:t>BAJTAI KITTI</w:t>
      </w:r>
    </w:p>
    <w:p>
      <w:pPr>
        <w:pStyle w:val="TextBody"/>
        <w:jc w:val="both"/>
        <w:rPr/>
      </w:pPr>
      <w:r>
        <w:rPr/>
        <w:t>Tisztelt Polgármester úr, tisztelt Képviselő-testület! Csak egy pár percben szólnék hozzá a XVI. kerületi Kamara tagcsoportja nevében. Alapvetően nagyon megtisztelő számunkra, hogy ilyen hangsúlyt fektetnek a mi véleményünkre. A javaslatunk kidolgozása a tevékenységi körök alapján differenciált építményadóra folyamatban van. Nyilván mi is még egyeztetünk a tagvállalkozásainkkal annak tekintetében, hogy nyilván az Önkormányzatot se érje adóhátrány, de még se legyen ez túlságosan megterhelő a vállalkozásoknak, és reméljük, hogy minél hamarabb be tudjuk ezt nyújtani a Képviselő-testület felé.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Nagyon szépen köszönöm. Következő hozzászóló Szatmáry László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Polgármester úr. A Gazdasági és Pénzügyi Bizottság megtárgyalta ezt a napirendi pontot, és elfogadásra javasolja a Képviselő-testületnek az első olvasatban tárgyalt, és megfelelőnek ítélt „B” verziót. El szeretném továbbá mondani, hogy a bizottsági ülésen elég hosszan tárgyaltuk ezt a napirendi pontot. Az ülésen részt vett a Budapesti Kereskedelmi és Iparkamara XVI. kerületi tagszervezete részéről Németh Tibor alelnök úr. Hozott egy beadványt a bizottsági ülésre, egy aláíratlan beadványt, amit Ő jegyzett. Az ebben foglaltakat törvényileg a bizottság, és a bizottsági ülésen megjelent önkormányzat illetékes osztályvezetői jogilag is vélelmezték, hogy ez nem felelt meg annak a szempontnak, hogy ezt a bizottság tárgyalni, és elfogadni tudja, beilleszteni ebbe a rendeletbe. Viszont megegyezés, és beszélgetés keretében Németh Tibor úrral beszélgettünk, és Alpolgármester úr is jelen volt a bizottsági ülésen, ahol természetesen elmondtuk, hogy nyitottak vagyunk arra, hogy bármikor, amikor ez már kikristályosodik teljes mértékben, és egy pontosabb beadványt tudnak készíteni az Ipartestülettel közösen, akkor ez a rendelet a jövő évben az igények szerint egy komolyabb egyeztetés után nagy valószínűséggel elfogadható. Én nem gondolnám azt, hogy az ülésen azt kellene mondani, hogy ez a testület, ez az Önkormányzat a XVI. kerületben nem vállalkozó barát, ezt soha nem fogalmazta Németh Tibor úr, mindig el tudja mondani a véleményét. Én gondolom, ez nem állja meg a helyét. Nagyon kérném, hogy vonja vissza ezt a kijelentést, mert így lenne helyes.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nnyit fűznék hozzá második hozzászólásként a vitához, hogy ha megnézték a képviselőtársaim az előterjesztést, abban két, vagy három szomszédos kerületnek a rendelete is benne van. Mindenhol magasabb az építményadó, mint, amire mi most fel kívánjuk emelni, vagy azonos, vagy magasabb, és még differenciáltabban, de még mindig sokkal jobban járnak a kerületi vállalkozók, mint akár a XVII., akár a XV., akár a XIV. kerületben. Tehát ténylegesen a XVI. kerületről taxatíve ki lehet jelenteni, hogy vállalkozásbarát, és azon belül is ugye a helyi, itteni vállalkozókat segíti, de mondom, bizonyára Önök is olvasták. Sőt vannak olyan helyek, ahol még ennyi differenciálás sincs, a XV. kerületben talán azt hiszem, egy sáv van, a 150 m</w:t>
      </w:r>
      <w:r>
        <w:rPr>
          <w:szCs w:val="28"/>
          <w:vertAlign w:val="superscript"/>
        </w:rPr>
        <w:t>2</w:t>
      </w:r>
      <w:r>
        <w:rPr/>
        <w:t>, és akkor annyi, kész, és ott azért 1.500,- Ft már most is az adó. Tehát maximum körül vannak kivetve, nálunk azért differenciáltan van. Zárójelben jegyzem meg, mi csökkentjük az adót az adózók 70%-ánál. Több hozzászólást nem látok, így az előterjesztőnek adok lehetőséget zárszóra.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Én is nagyjából ezt szeretném elmondani, hogy itt jelentős mértékű adócsökkenés van, vagy történik, az adózók több, mint 70%-ánál. Ez szerintem példa nélküli ma Magyarországon, legalább is én nem tudok róla példát, hogy helyi adót ilyen mértékben csökkentene bármelyik település. Tehát ezt azért szögezzük le, hogy csökken, és az adótételünk messze a környező kerületek átlaga alatt marad. Tehát, aki elolvasta, és megnézte a zuglóit, a XV. kerületét, a XVII. kerületét, messze kevesebb adót kell a XVI. kerületben fizetni, ez is tény. A harmadik, a tevékenységi típusok. Én is azt mondom, ha a Kamara meg fogja fogalmazni, és leírja, akkor lesz miről tárgyalni, egyelőre nincs miről tárgyalni. Arra azért felhívnám a figyelmet, hogy alapvetően a XVII. kerületben is kétfelé bontják a tevékenységet, kereskedelem, és egyéb. Tehát a kereskedelemnél egy kicsivel magasabb összegeket határoznak meg a nagyobb alapterülettel rendelkezők esetében, és az egyéb tevékenységeknél alacsonyabbat. Mi, a XVI. kerületben most azt fogjuk elfogadni minden tevékenységi körre, ami a XVII. kerületben az alacsonyabbakra vonatkozik. Tehát ez is egy nagyon fontos szempont, és ezt is majd a későbbiek során is mérlegelni kell, amikor megszületik a Kamarának az álláspontja, ha megszületik, hogy a környező településeknél még mindig alatta vagyunk. Tehát én azt mondom, hogy születhet ilyen javaslat a Kamara részéről, de mi még mindig a kedvezőbb sávokban vagyunk. Ennél csak felfelé lehetne akkor ellépni. Kíváncsi vagyok, hogy a Kamara tesz-e erre javaslatot, hogy melyik az a sáv, ahol a szomszéd kerületekére emeljük az adót. Itt most ez a kiindulási alap, hogy mi az alsó szinten vagyunk, és ha differenciálni akarunk, akkor nyilván felfelé lehet, tehát nem lefelé. Persze mindent lehet, mert azt mondhatjuk, hogy nulla forint az adó, ezt is mondhatjuk, majd nyilván lesz egy költségvetési rendelete is az Önkormányzatnak, ott is majd figyelembe kell venni, hogy akkor milyen bevételekkel számolhatunk. Tehát ebben az adórendeletben, amit előterjesztettünk, jelentős adócsökkenés van, és ott, ahol adóemelés van, ott sem haladja meg a környező kerületek adómértékét az, amit itt javaslatban leteszün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Rendeletalkotás következik. Minősített szótöbbséges döntés. Bocsánat, elnézést. Ügyrendben volt Győri-Molnár Lajosnak egy határozati javaslata, melyről előtte kell szavaztatnom. Kérem vissza Alpolgármester úrtól, hadd tudjam felolvasni ezt a javaslatot. (Valaki mond valamit.) Nem tenne ilyet Alpolgármester úr. Határozati javaslat. Budapest Főváros XVI. kerületi Önkormányzat Képviselő-testülete úgy dönt, hogy az építményadóról szóló 18/2010. (VI. 24.) önkormányzati rendeletének módosításáról szóló rendelet-tervezetet nem fogadja el. Felkéri a polgármestert, hogy a Budapesti Kereskedelmi Kamarával egyeztetett eltérő tevékenységi köröket figyelembe vevő adómértékekkel újból terjessze a testület elé. Gondolom, határidő, meg felelős nincsen rajta, de gondolom a polgármester. Határidőre képviselő úrnak milyen javaslata van? Akkor a decemberi következő testületi ülés, inkább úgy mondanám. Jó? Aki ezzel egyetért, kérem, igennel ezt jelezze. Szavazzunk! A Képviselő-testület </w:t>
      </w:r>
      <w:r>
        <w:fldChar w:fldCharType="begin"/>
      </w:r>
      <w:r>
        <w:rPr>
          <w:rStyle w:val="InternetLink"/>
        </w:rPr>
        <w:instrText xml:space="preserve"> HYPERLINK "../in/szjkv.rtf" \l "hat411"</w:instrText>
      </w:r>
      <w:r>
        <w:rPr>
          <w:rStyle w:val="InternetLink"/>
        </w:rPr>
        <w:fldChar w:fldCharType="separate"/>
      </w:r>
      <w:r>
        <w:rPr>
          <w:rStyle w:val="InternetLink"/>
        </w:rPr>
        <w:t>4 igen, 12 nem, 0 tartózkodással</w:t>
      </w:r>
      <w:r>
        <w:rPr>
          <w:rStyle w:val="InternetLink"/>
        </w:rPr>
        <w:fldChar w:fldCharType="end"/>
      </w:r>
      <w:r>
        <w:rPr/>
        <w:t xml:space="preserve"> nem fogadta el ezt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1/2011. (XI. 16.) Kt. </w:t>
        <w:tab/>
        <w:t xml:space="preserve">A Képviselő-testület szavazási eredménye (4 igen, 12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dönt, hogy az építményadóról szóló 18/2010. (VI. 24.) önkormányzati rendeletének módosításáról szóló rendelet-tervezetet nem fogadja el. Felkéri a polgármestert, hogy a Budapesti Kereskedelmi Kamarával egyeztetett, eltérő tevékenységi köröket figyelembevevő adómértékekkel újból terjessze azt a testület elé.</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december 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i az eredetileg előterjesztett rendelettel egyetért minősített szótöbbséggel, kérem, igennel ezt jelezze. Szavazzunk! </w:t>
      </w:r>
      <w:r>
        <w:fldChar w:fldCharType="begin"/>
      </w:r>
      <w:r>
        <w:rPr>
          <w:rStyle w:val="InternetLink"/>
        </w:rPr>
        <w:instrText xml:space="preserve"> HYPERLINK "../in/szjkv.rtf" \l "R25"</w:instrText>
      </w:r>
      <w:r>
        <w:rPr>
          <w:rStyle w:val="InternetLink"/>
        </w:rPr>
        <w:fldChar w:fldCharType="separate"/>
      </w:r>
      <w:r>
        <w:rPr>
          <w:rStyle w:val="InternetLink"/>
        </w:rPr>
        <w:t>14 igen, 0 nem, 2 tartózkodás</w:t>
      </w:r>
      <w:r>
        <w:rPr>
          <w:rStyle w:val="InternetLink"/>
        </w:rPr>
        <w:fldChar w:fldCharType="end"/>
      </w:r>
      <w:r>
        <w:rPr/>
        <w:t xml:space="preserve"> mellett a Képviselő-testület elfogadta. </w:t>
      </w:r>
    </w:p>
    <w:p>
      <w:pPr>
        <w:pStyle w:val="TextBody"/>
        <w:jc w:val="both"/>
        <w:rPr/>
      </w:pPr>
      <w:r>
        <w:rPr/>
      </w:r>
    </w:p>
    <w:p>
      <w:pPr>
        <w:pStyle w:val="TextBody"/>
        <w:jc w:val="both"/>
        <w:rPr/>
      </w:pPr>
      <w:r>
        <w:rPr/>
      </w:r>
    </w:p>
    <w:p>
      <w:pPr>
        <w:pStyle w:val="Normal"/>
        <w:autoSpaceDE w:val="false"/>
        <w:ind w:left="3124" w:hanging="0"/>
        <w:jc w:val="both"/>
        <w:rPr/>
      </w:pPr>
      <w:r>
        <w:rPr>
          <w:sz w:val="28"/>
          <w:szCs w:val="28"/>
        </w:rPr>
        <w:t xml:space="preserve">Budapest Főváros XVI. Kerületi Önkormányzat Képviselő-testülete megalkotja az építményadóról szóló 18/2010. (VI. 24.) önkormányzati rendeletének módosításáról szóló </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25/2011. (.........) önkormányzati rendeletét.</w:t>
      </w:r>
    </w:p>
    <w:p>
      <w:pPr>
        <w:pStyle w:val="TextBody"/>
        <w:jc w:val="both"/>
        <w:rPr>
          <w:b/>
          <w:b/>
          <w:bCs/>
          <w:sz w:val="28"/>
          <w:szCs w:val="28"/>
        </w:rPr>
      </w:pPr>
      <w:r>
        <w:rPr>
          <w:b/>
          <w:bCs/>
          <w:sz w:val="28"/>
          <w:szCs w:val="28"/>
        </w:rPr>
      </w:r>
    </w:p>
    <w:p>
      <w:pPr>
        <w:pStyle w:val="TextBody"/>
        <w:jc w:val="both"/>
        <w:rPr/>
      </w:pPr>
      <w:r>
        <w:rPr/>
      </w:r>
    </w:p>
    <w:p>
      <w:pPr>
        <w:pStyle w:val="Heading"/>
        <w:ind w:right="-74" w:hanging="0"/>
        <w:rPr>
          <w:sz w:val="28"/>
          <w:szCs w:val="28"/>
        </w:rPr>
      </w:pPr>
      <w:r>
        <w:rPr>
          <w:sz w:val="28"/>
          <w:szCs w:val="28"/>
        </w:rPr>
        <w:t>Budapest Főváros XVI. kerületi Önkormányzat</w:t>
      </w:r>
    </w:p>
    <w:p>
      <w:pPr>
        <w:pStyle w:val="Heading"/>
        <w:ind w:right="-74" w:hanging="0"/>
        <w:rPr>
          <w:sz w:val="28"/>
          <w:szCs w:val="28"/>
        </w:rPr>
      </w:pPr>
      <w:r>
        <w:rPr>
          <w:sz w:val="28"/>
          <w:szCs w:val="28"/>
        </w:rPr>
        <w:t xml:space="preserve">Képviselő-testületének </w:t>
      </w:r>
    </w:p>
    <w:p>
      <w:pPr>
        <w:pStyle w:val="Heading"/>
        <w:spacing w:before="240" w:after="240"/>
        <w:ind w:right="-74" w:hanging="0"/>
        <w:rPr/>
      </w:pPr>
      <w:r>
        <w:rPr>
          <w:sz w:val="32"/>
          <w:szCs w:val="32"/>
        </w:rPr>
        <w:t>25/2011. (…...) önkormányzati rendelete</w:t>
      </w:r>
    </w:p>
    <w:p>
      <w:pPr>
        <w:pStyle w:val="Heading"/>
        <w:ind w:right="-74" w:hanging="0"/>
        <w:rPr/>
      </w:pPr>
      <w:r>
        <w:rPr>
          <w:sz w:val="28"/>
          <w:szCs w:val="28"/>
        </w:rPr>
        <w:t>az építményadóról szóló 18/2010. (VI. 24.)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jc w:val="both"/>
        <w:rPr/>
      </w:pPr>
      <w:r>
        <w:rPr>
          <w:bCs/>
          <w:sz w:val="28"/>
          <w:szCs w:val="28"/>
        </w:rPr>
        <w:t xml:space="preserve">Budapest Főváros XVI. kerületi Önkormányzat Képviselő-testülete a helyi adókról szóló 1990. évi C. törvény 1. § (1) bekezdésében foglalt felhatalmazás alapján, </w:t>
      </w:r>
      <w:r>
        <w:rPr>
          <w:sz w:val="28"/>
          <w:szCs w:val="28"/>
        </w:rPr>
        <w:t xml:space="preserve">az Alkotmány 44/A. § (1) bekezdés d) pontjában meghatározott feladatkörében eljárva </w:t>
      </w:r>
      <w:r>
        <w:rPr>
          <w:bCs/>
          <w:sz w:val="28"/>
          <w:szCs w:val="28"/>
        </w:rPr>
        <w:t>a következőket rendeli el:</w:t>
      </w:r>
    </w:p>
    <w:p>
      <w:pPr>
        <w:pStyle w:val="Normal"/>
        <w:jc w:val="both"/>
        <w:rPr>
          <w:bCs/>
          <w:sz w:val="28"/>
          <w:szCs w:val="28"/>
        </w:rPr>
      </w:pPr>
      <w:r>
        <w:rPr>
          <w:bCs/>
          <w:sz w:val="28"/>
          <w:szCs w:val="28"/>
        </w:rPr>
      </w:r>
    </w:p>
    <w:p>
      <w:pPr>
        <w:pStyle w:val="Normal"/>
        <w:jc w:val="center"/>
        <w:rPr>
          <w:b/>
          <w:b/>
          <w:sz w:val="28"/>
          <w:szCs w:val="28"/>
        </w:rPr>
      </w:pPr>
      <w:r>
        <w:rPr>
          <w:b/>
          <w:sz w:val="28"/>
          <w:szCs w:val="28"/>
        </w:rPr>
        <w:t>1. §</w:t>
      </w:r>
    </w:p>
    <w:p>
      <w:pPr>
        <w:pStyle w:val="Normal"/>
        <w:ind w:left="540" w:hanging="540"/>
        <w:jc w:val="both"/>
        <w:rPr>
          <w:b/>
          <w:b/>
          <w:sz w:val="28"/>
          <w:szCs w:val="28"/>
        </w:rPr>
      </w:pPr>
      <w:r>
        <w:rPr>
          <w:b/>
          <w:sz w:val="28"/>
          <w:szCs w:val="28"/>
        </w:rPr>
      </w:r>
    </w:p>
    <w:p>
      <w:pPr>
        <w:pStyle w:val="Normal"/>
        <w:ind w:left="710" w:hanging="710"/>
        <w:jc w:val="both"/>
        <w:rPr/>
      </w:pPr>
      <w:r>
        <w:rPr>
          <w:sz w:val="28"/>
          <w:szCs w:val="28"/>
        </w:rPr>
        <w:t>A Rendelet 3. §-ának a) pontja helyébe a következő rendelkezés lép:</w:t>
      </w:r>
    </w:p>
    <w:p>
      <w:pPr>
        <w:pStyle w:val="Normal"/>
        <w:ind w:left="710" w:hanging="710"/>
        <w:jc w:val="both"/>
        <w:rPr>
          <w:sz w:val="28"/>
          <w:szCs w:val="28"/>
        </w:rPr>
      </w:pPr>
      <w:r>
        <w:rPr>
          <w:sz w:val="28"/>
          <w:szCs w:val="28"/>
        </w:rPr>
      </w:r>
    </w:p>
    <w:p>
      <w:pPr>
        <w:pStyle w:val="Jegyzetszveg"/>
        <w:tabs>
          <w:tab w:val="clear" w:pos="708"/>
          <w:tab w:val="left" w:pos="1080" w:leader="none"/>
        </w:tabs>
        <w:spacing w:before="120" w:after="0"/>
        <w:ind w:left="710" w:hanging="426"/>
        <w:jc w:val="both"/>
        <w:rPr/>
      </w:pPr>
      <w:r>
        <w:rPr>
          <w:sz w:val="28"/>
          <w:szCs w:val="28"/>
        </w:rPr>
        <w:t>”</w:t>
      </w:r>
      <w:r>
        <w:rPr>
          <w:sz w:val="28"/>
          <w:szCs w:val="28"/>
        </w:rPr>
        <w:t>a)</w:t>
        <w:tab/>
        <w:t>az ingatlan-nyilvántartás szerint belterületen fekvő építmény vonatkozásában:</w:t>
      </w:r>
    </w:p>
    <w:p>
      <w:pPr>
        <w:pStyle w:val="Normal"/>
        <w:numPr>
          <w:ilvl w:val="0"/>
          <w:numId w:val="10"/>
        </w:numPr>
        <w:tabs>
          <w:tab w:val="clear" w:pos="708"/>
          <w:tab w:val="left" w:pos="-2840" w:leader="none"/>
        </w:tabs>
        <w:spacing w:before="60" w:after="0"/>
        <w:ind w:left="1134" w:hanging="425"/>
        <w:rPr>
          <w:sz w:val="28"/>
          <w:szCs w:val="28"/>
        </w:rPr>
      </w:pPr>
      <w:r>
        <w:rPr>
          <w:sz w:val="28"/>
          <w:szCs w:val="28"/>
        </w:rPr>
        <w:t>legfeljebb 50 m2 hasznos alapterületű építmény esetén 600 Ft/év,</w:t>
      </w:r>
    </w:p>
    <w:p>
      <w:pPr>
        <w:pStyle w:val="Normal"/>
        <w:spacing w:before="60" w:after="0"/>
        <w:ind w:left="1134" w:hanging="425"/>
        <w:rPr/>
      </w:pPr>
      <w:r>
        <w:rPr>
          <w:sz w:val="28"/>
          <w:szCs w:val="28"/>
        </w:rPr>
        <w:t>ab)</w:t>
        <w:tab/>
        <w:t>51 – 100 m2 hasznos alapterületű építmény esetén 700 Ft/év,</w:t>
      </w:r>
    </w:p>
    <w:p>
      <w:pPr>
        <w:pStyle w:val="Normal"/>
        <w:spacing w:before="60" w:after="0"/>
        <w:ind w:left="1134" w:hanging="425"/>
        <w:rPr/>
      </w:pPr>
      <w:r>
        <w:rPr>
          <w:sz w:val="28"/>
          <w:szCs w:val="28"/>
        </w:rPr>
        <w:t>ac)</w:t>
        <w:tab/>
        <w:t xml:space="preserve">101 – 500 m2 hasznos alapterületű építmény esetén 800 Ft/év, </w:t>
      </w:r>
    </w:p>
    <w:p>
      <w:pPr>
        <w:pStyle w:val="Normal"/>
        <w:spacing w:before="60" w:after="0"/>
        <w:ind w:left="1134" w:hanging="425"/>
        <w:rPr/>
      </w:pPr>
      <w:r>
        <w:rPr>
          <w:sz w:val="28"/>
          <w:szCs w:val="28"/>
        </w:rPr>
        <w:t>ad)</w:t>
        <w:tab/>
        <w:t xml:space="preserve">501 – 10000 m2 hasznos alapterületű építmény esetén 1.200 Ft/év, </w:t>
      </w:r>
    </w:p>
    <w:p>
      <w:pPr>
        <w:pStyle w:val="Normal"/>
        <w:spacing w:before="60" w:after="0"/>
        <w:ind w:left="1134" w:hanging="425"/>
        <w:rPr/>
      </w:pPr>
      <w:r>
        <w:rPr>
          <w:sz w:val="28"/>
          <w:szCs w:val="28"/>
        </w:rPr>
        <w:t>ae)</w:t>
        <w:tab/>
        <w:t xml:space="preserve">10000 m2 feletti hasznos alapterületű építmény esetén 1.500 Ft/év.” </w:t>
      </w:r>
    </w:p>
    <w:p>
      <w:pPr>
        <w:pStyle w:val="Jegyzetszveg"/>
        <w:tabs>
          <w:tab w:val="clear" w:pos="708"/>
          <w:tab w:val="left" w:pos="1080" w:leader="none"/>
        </w:tabs>
        <w:spacing w:before="120" w:after="0"/>
        <w:jc w:val="center"/>
        <w:rPr>
          <w:b/>
          <w:b/>
          <w:sz w:val="28"/>
          <w:szCs w:val="28"/>
        </w:rPr>
      </w:pPr>
      <w:r>
        <w:rPr>
          <w:b/>
          <w:sz w:val="28"/>
          <w:szCs w:val="28"/>
        </w:rPr>
      </w:r>
    </w:p>
    <w:p>
      <w:pPr>
        <w:pStyle w:val="Jegyzetszveg"/>
        <w:tabs>
          <w:tab w:val="clear" w:pos="708"/>
          <w:tab w:val="left" w:pos="1080" w:leader="none"/>
        </w:tabs>
        <w:spacing w:before="120" w:after="0"/>
        <w:jc w:val="center"/>
        <w:rPr>
          <w:b/>
          <w:b/>
          <w:sz w:val="28"/>
          <w:szCs w:val="28"/>
        </w:rPr>
      </w:pPr>
      <w:r>
        <w:rPr>
          <w:b/>
          <w:sz w:val="28"/>
          <w:szCs w:val="28"/>
        </w:rPr>
        <w:t>2. §</w:t>
      </w:r>
    </w:p>
    <w:p>
      <w:pPr>
        <w:pStyle w:val="Jegyzetszveg"/>
        <w:tabs>
          <w:tab w:val="clear" w:pos="708"/>
          <w:tab w:val="left" w:pos="1080" w:leader="none"/>
        </w:tabs>
        <w:spacing w:before="120" w:after="0"/>
        <w:jc w:val="both"/>
        <w:rPr>
          <w:b/>
          <w:b/>
          <w:sz w:val="28"/>
          <w:szCs w:val="28"/>
        </w:rPr>
      </w:pPr>
      <w:r>
        <w:rPr>
          <w:b/>
          <w:sz w:val="28"/>
          <w:szCs w:val="28"/>
        </w:rPr>
      </w:r>
    </w:p>
    <w:p>
      <w:pPr>
        <w:pStyle w:val="Normal"/>
        <w:ind w:left="710" w:hanging="710"/>
        <w:jc w:val="both"/>
        <w:rPr>
          <w:sz w:val="28"/>
          <w:szCs w:val="28"/>
        </w:rPr>
      </w:pPr>
      <w:r>
        <w:rPr>
          <w:sz w:val="28"/>
          <w:szCs w:val="28"/>
        </w:rPr>
        <w:t>E rendelet 2012. január 1-j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Kamarának köszönöm, hogy részt vett itt a mai ülésen, és akkor várjuk a javaslataikat. Ezzel ezt a mai napirendi pontot lezártuk. Soron következik eredetileg 4-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 xml:space="preserve">Javaslat a helyi vállalkozások munkahelyteremtő és foglalkozás- ösztönző programjáról szóló 18/2011. (IX. 20.) rendelet módosítására </w:t>
      </w:r>
    </w:p>
    <w:p>
      <w:pPr>
        <w:pStyle w:val="Normal"/>
        <w:ind w:left="4686" w:hanging="1562"/>
        <w:rPr>
          <w:b/>
          <w:b/>
          <w:i/>
          <w:i/>
          <w:sz w:val="28"/>
          <w:szCs w:val="28"/>
        </w:rPr>
      </w:pPr>
      <w:hyperlink r:id="rId9">
        <w:r>
          <w:rPr>
            <w:rStyle w:val="InternetLink"/>
            <w:b/>
            <w:i/>
            <w:sz w:val="28"/>
            <w:szCs w:val="28"/>
          </w:rPr>
          <w:t xml:space="preserve">210/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Íme egy újabb példa, hogy a kerületi Önkormányzat a vállalkozókat mennyiben segíti. Ugye, elfogadtuk ezt a rendeletet, és el kellett küldenünk a Nemzeti Fejlesztési Minisztérium Támogatásokat Vizsgáló Irodájának, akitől véleményt kaptunk. Nem túl jelentős javaslataik vannak, de mégis ez azért egy komoly szervezetnek a javaslata. Úgyhogy én javaslom, hogy ezeket a nem túl jelentős módosításokat hajtsuk végre a rendeleten. Kérdezem, hogy van-e kérdés? Kérdést nem látok. Vélemény, javaslat, hozzászólás? Ilyen sincs. Akkor rendeletalkotás következik. Az előterjesztés 2. oldalán található rendeleti szöveget nem olvasom fel. Aki ezzel egyetért, kérem, igennel ezt jelezze. Szavazzunk! Minősített szótöbbséges döntés. A Képviselő-testület </w:t>
      </w:r>
      <w:r>
        <w:fldChar w:fldCharType="begin"/>
      </w:r>
      <w:r>
        <w:rPr>
          <w:rStyle w:val="InternetLink"/>
        </w:rPr>
        <w:instrText xml:space="preserve"> HYPERLINK "../in/szjkv.rtf" \l "R26"</w:instrText>
      </w:r>
      <w:r>
        <w:rPr>
          <w:rStyle w:val="InternetLink"/>
        </w:rPr>
        <w:fldChar w:fldCharType="separate"/>
      </w:r>
      <w:r>
        <w:rPr>
          <w:rStyle w:val="InternetLink"/>
        </w:rPr>
        <w:t>16 igen, egyhangúlag</w:t>
      </w:r>
      <w:r>
        <w:rPr>
          <w:rStyle w:val="InternetLink"/>
        </w:rPr>
        <w:fldChar w:fldCharType="end"/>
      </w:r>
      <w:r>
        <w:rPr/>
        <w:t xml:space="preserve"> elfogadta a rendeletet. Így ezt a napirendet le tudtuk zárni.</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Budapest Főváros XVI. Kerületi Önkormányzat Képviselő-testülete megalkotja a helyi vállalkozások munkahelyteremtő és foglalkoztatás-ösztönző programjáról</w:t>
      </w:r>
      <w:r>
        <w:rPr>
          <w:i/>
          <w:sz w:val="28"/>
          <w:szCs w:val="28"/>
        </w:rPr>
        <w:t xml:space="preserve"> </w:t>
      </w:r>
      <w:r>
        <w:rPr>
          <w:sz w:val="28"/>
          <w:szCs w:val="28"/>
        </w:rPr>
        <w:t>szóló 18/2011. (IX. 20.) önkormányzati rendelet módosításáról szóló</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center"/>
        <w:rPr>
          <w:b/>
          <w:b/>
          <w:bCs/>
          <w:sz w:val="28"/>
          <w:szCs w:val="28"/>
        </w:rPr>
      </w:pPr>
      <w:r>
        <w:rPr>
          <w:b/>
          <w:bCs/>
          <w:sz w:val="28"/>
          <w:szCs w:val="28"/>
        </w:rPr>
        <w:t>26/2011. (.........) önkormányzati rendeletét.</w:t>
      </w:r>
    </w:p>
    <w:p>
      <w:pPr>
        <w:pStyle w:val="Normal"/>
        <w:ind w:firstLine="5"/>
        <w:jc w:val="center"/>
        <w:rPr>
          <w:b/>
          <w:b/>
          <w:bCs/>
          <w:sz w:val="28"/>
          <w:szCs w:val="28"/>
        </w:rPr>
      </w:pPr>
      <w:r>
        <w:rPr>
          <w:b/>
          <w:bCs/>
          <w:sz w:val="28"/>
          <w:szCs w:val="28"/>
        </w:rPr>
      </w:r>
    </w:p>
    <w:p>
      <w:pPr>
        <w:pStyle w:val="TextBody"/>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Budapest Főváros XVI. kerületi Önkormányzat Képviselő-testületének</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sz w:val="28"/>
          <w:szCs w:val="28"/>
        </w:rPr>
        <w:t>26/2011. (…...) önkormányzati rendele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 xml:space="preserve">a helyi vállalkozások </w:t>
      </w:r>
    </w:p>
    <w:p>
      <w:pPr>
        <w:pStyle w:val="Normal"/>
        <w:autoSpaceDE w:val="false"/>
        <w:jc w:val="center"/>
        <w:rPr>
          <w:b/>
          <w:b/>
          <w:bCs/>
          <w:sz w:val="28"/>
          <w:szCs w:val="28"/>
        </w:rPr>
      </w:pPr>
      <w:r>
        <w:rPr>
          <w:b/>
          <w:bCs/>
          <w:sz w:val="28"/>
          <w:szCs w:val="28"/>
        </w:rPr>
        <w:t xml:space="preserve">munkahelyteremtő és foglalkoztatás-ösztönző programjáról szóló </w:t>
      </w:r>
    </w:p>
    <w:p>
      <w:pPr>
        <w:pStyle w:val="Normal"/>
        <w:autoSpaceDE w:val="false"/>
        <w:jc w:val="center"/>
        <w:rPr>
          <w:b/>
          <w:b/>
          <w:bCs/>
          <w:sz w:val="28"/>
          <w:szCs w:val="28"/>
        </w:rPr>
      </w:pPr>
      <w:r>
        <w:rPr>
          <w:b/>
          <w:bCs/>
          <w:sz w:val="28"/>
          <w:szCs w:val="28"/>
        </w:rPr>
        <w:t xml:space="preserve">18/2011. (IX. 20.) önkormányzati rendelet módosításáról </w:t>
      </w:r>
    </w:p>
    <w:p>
      <w:pPr>
        <w:pStyle w:val="Normal"/>
        <w:jc w:val="both"/>
        <w:rPr>
          <w:b/>
          <w:b/>
          <w:bCs/>
          <w:sz w:val="28"/>
          <w:szCs w:val="28"/>
        </w:rPr>
      </w:pPr>
      <w:r>
        <w:rPr>
          <w:b/>
          <w:bCs/>
          <w:sz w:val="28"/>
          <w:szCs w:val="28"/>
        </w:rPr>
      </w:r>
    </w:p>
    <w:p>
      <w:pPr>
        <w:pStyle w:val="Normal"/>
        <w:autoSpaceDE w:val="false"/>
        <w:jc w:val="both"/>
        <w:rPr/>
      </w:pPr>
      <w:r>
        <w:rPr>
          <w:sz w:val="28"/>
          <w:szCs w:val="28"/>
        </w:rPr>
        <w:t xml:space="preserve">Budapest Főváros XVI. kerületi Önkormányzat Képviselő-testülete a helyi önkormányzatokról szóló 1990. évi LXV. törvény 16. § (1) bekezdésében kapott felhatalmazás alapján, az európai uniós versenyjogi értelemben vett állami támogatásokkal kapcsolatos eljárásról és a regionális támogatási térképről szóló 37/2011. (III. 22.) Korm. rendelet, valamint az általános csoportmentességről szóló 800/2008/EK bizottsági rendelet figyelembe vételével a helyi vállalkozások munkahelyteremtő és foglalkoztatás-ösztönző programról az alábbiakat rendeli el: </w:t>
      </w:r>
    </w:p>
    <w:p>
      <w:pPr>
        <w:pStyle w:val="Normal"/>
        <w:jc w:val="both"/>
        <w:rPr>
          <w:sz w:val="28"/>
          <w:szCs w:val="28"/>
        </w:rPr>
      </w:pPr>
      <w:r>
        <w:rPr>
          <w:sz w:val="28"/>
          <w:szCs w:val="28"/>
        </w:rPr>
      </w:r>
    </w:p>
    <w:p>
      <w:pPr>
        <w:pStyle w:val="Normal"/>
        <w:autoSpaceDE w:val="false"/>
        <w:ind w:left="720" w:hanging="720"/>
        <w:jc w:val="both"/>
        <w:rPr/>
      </w:pPr>
      <w:r>
        <w:rPr>
          <w:b/>
          <w:sz w:val="28"/>
          <w:szCs w:val="28"/>
        </w:rPr>
        <w:t>1. §</w:t>
      </w:r>
      <w:r>
        <w:rPr>
          <w:sz w:val="28"/>
          <w:szCs w:val="28"/>
        </w:rPr>
        <w:tab/>
        <w:t>A</w:t>
      </w:r>
      <w:r>
        <w:rPr>
          <w:bCs/>
          <w:sz w:val="28"/>
          <w:szCs w:val="28"/>
        </w:rPr>
        <w:t xml:space="preserve"> helyi vállalkozások munkahelyteremtő és foglalkoztatás-ösztönző programjáról szóló 18/2011. (IX. 20.) önkormányzati rendeletének 3. § (1) bekezdése helyébe az alábbi rendelkezés lép:</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w:t>
      </w:r>
      <w:r>
        <w:rPr>
          <w:b/>
          <w:bCs/>
          <w:sz w:val="28"/>
          <w:szCs w:val="28"/>
        </w:rPr>
        <w:t>3. §</w:t>
      </w:r>
    </w:p>
    <w:p>
      <w:pPr>
        <w:pStyle w:val="Normal"/>
        <w:rPr>
          <w:b/>
          <w:b/>
          <w:bCs/>
          <w:color w:val="000000"/>
          <w:sz w:val="28"/>
          <w:szCs w:val="28"/>
        </w:rPr>
      </w:pPr>
      <w:r>
        <w:rPr>
          <w:b/>
          <w:bCs/>
          <w:color w:val="000000"/>
          <w:sz w:val="28"/>
          <w:szCs w:val="28"/>
        </w:rPr>
      </w:r>
    </w:p>
    <w:p>
      <w:pPr>
        <w:pStyle w:val="Normal"/>
        <w:ind w:left="360" w:hanging="0"/>
        <w:jc w:val="center"/>
        <w:rPr>
          <w:color w:val="000000"/>
          <w:sz w:val="28"/>
          <w:szCs w:val="28"/>
        </w:rPr>
      </w:pPr>
      <w:r>
        <w:rPr>
          <w:b/>
          <w:bCs/>
          <w:color w:val="000000"/>
          <w:sz w:val="28"/>
          <w:szCs w:val="28"/>
        </w:rPr>
        <w:t>Értelmező rendelkezés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w:t>
        <w:tab/>
        <w:t>E rendelet alkalmazásában:</w:t>
      </w:r>
    </w:p>
    <w:p>
      <w:pPr>
        <w:pStyle w:val="Normal"/>
        <w:rPr>
          <w:color w:val="000000"/>
          <w:sz w:val="28"/>
          <w:szCs w:val="28"/>
        </w:rPr>
      </w:pPr>
      <w:r>
        <w:rPr>
          <w:color w:val="000000"/>
          <w:sz w:val="28"/>
          <w:szCs w:val="28"/>
        </w:rPr>
      </w:r>
    </w:p>
    <w:p>
      <w:pPr>
        <w:pStyle w:val="Normal"/>
        <w:numPr>
          <w:ilvl w:val="0"/>
          <w:numId w:val="12"/>
        </w:numPr>
        <w:tabs>
          <w:tab w:val="clear" w:pos="708"/>
          <w:tab w:val="left" w:pos="540" w:leader="none"/>
        </w:tabs>
        <w:overflowPunct w:val="false"/>
        <w:autoSpaceDE w:val="false"/>
        <w:ind w:left="540" w:hanging="540"/>
        <w:jc w:val="both"/>
        <w:textAlignment w:val="baseline"/>
        <w:rPr>
          <w:b/>
          <w:b/>
          <w:bCs/>
          <w:color w:val="000000"/>
          <w:sz w:val="28"/>
          <w:szCs w:val="28"/>
        </w:rPr>
      </w:pPr>
      <w:r>
        <w:rPr>
          <w:b/>
          <w:bCs/>
          <w:color w:val="000000"/>
          <w:sz w:val="28"/>
          <w:szCs w:val="28"/>
        </w:rPr>
        <w:t xml:space="preserve">támogatás: </w:t>
      </w:r>
      <w:r>
        <w:rPr>
          <w:sz w:val="28"/>
          <w:szCs w:val="28"/>
        </w:rPr>
        <w:t>támogatás: az Európai Unió működéséről szóló szerződés 107. cikk (1) bekezdése szerinti támogatás és az Európai Közösséget létrehozó Szerződés 87. és 88. cikkének a csekély összegű (de minimis) támogatásokra való alkalmazásáról szóló 2006. december 15-i 1998/2006/EK bizottsági rendelet - HL L sorozat 379/5;</w:t>
      </w:r>
    </w:p>
    <w:p>
      <w:pPr>
        <w:pStyle w:val="Normal"/>
        <w:numPr>
          <w:ilvl w:val="0"/>
          <w:numId w:val="12"/>
        </w:numPr>
        <w:tabs>
          <w:tab w:val="clear" w:pos="708"/>
          <w:tab w:val="left" w:pos="540" w:leader="none"/>
        </w:tabs>
        <w:overflowPunct w:val="false"/>
        <w:autoSpaceDE w:val="false"/>
        <w:ind w:left="540" w:hanging="540"/>
        <w:jc w:val="both"/>
        <w:textAlignment w:val="baseline"/>
        <w:rPr>
          <w:b/>
          <w:b/>
          <w:bCs/>
          <w:color w:val="000000"/>
          <w:sz w:val="28"/>
          <w:szCs w:val="28"/>
        </w:rPr>
      </w:pPr>
      <w:r>
        <w:rPr>
          <w:b/>
          <w:bCs/>
          <w:color w:val="000000"/>
          <w:sz w:val="28"/>
          <w:szCs w:val="28"/>
        </w:rPr>
        <w:t>támogatási időszak:</w:t>
      </w:r>
      <w:r>
        <w:rPr>
          <w:color w:val="000000"/>
          <w:sz w:val="28"/>
          <w:szCs w:val="28"/>
        </w:rPr>
        <w:t xml:space="preserve"> a támogatási szerződés megkötésétől kezdődően a szerződésben a vállalkozás elszámolási kötelezettségeként meghatározott legvégső határidő lejártáig terjedő időszak;</w:t>
      </w:r>
    </w:p>
    <w:p>
      <w:pPr>
        <w:pStyle w:val="Normal"/>
        <w:numPr>
          <w:ilvl w:val="0"/>
          <w:numId w:val="12"/>
        </w:numPr>
        <w:tabs>
          <w:tab w:val="clear" w:pos="708"/>
          <w:tab w:val="left" w:pos="540" w:leader="none"/>
        </w:tabs>
        <w:overflowPunct w:val="false"/>
        <w:autoSpaceDE w:val="false"/>
        <w:ind w:left="540" w:hanging="540"/>
        <w:jc w:val="both"/>
        <w:textAlignment w:val="baseline"/>
        <w:rPr>
          <w:b/>
          <w:b/>
          <w:bCs/>
          <w:color w:val="000000"/>
          <w:sz w:val="28"/>
          <w:szCs w:val="28"/>
        </w:rPr>
      </w:pPr>
      <w:r>
        <w:rPr>
          <w:b/>
          <w:bCs/>
          <w:color w:val="000000"/>
          <w:sz w:val="28"/>
          <w:szCs w:val="28"/>
        </w:rPr>
        <w:t xml:space="preserve">támogatási intenzitás: </w:t>
      </w:r>
      <w:r>
        <w:rPr>
          <w:sz w:val="28"/>
          <w:szCs w:val="28"/>
        </w:rPr>
        <w:t>a támogatástartalom és az elszámolható költségek jelenértékének hányadosa, százalékos formában kifejezve;</w:t>
      </w:r>
    </w:p>
    <w:p>
      <w:pPr>
        <w:pStyle w:val="Normal"/>
        <w:numPr>
          <w:ilvl w:val="0"/>
          <w:numId w:val="12"/>
        </w:numPr>
        <w:tabs>
          <w:tab w:val="clear" w:pos="708"/>
          <w:tab w:val="left" w:pos="540" w:leader="none"/>
        </w:tabs>
        <w:overflowPunct w:val="false"/>
        <w:autoSpaceDE w:val="false"/>
        <w:ind w:left="540" w:hanging="540"/>
        <w:jc w:val="both"/>
        <w:textAlignment w:val="baseline"/>
        <w:rPr/>
      </w:pPr>
      <w:r>
        <w:rPr>
          <w:b/>
          <w:bCs/>
          <w:color w:val="000000"/>
          <w:sz w:val="28"/>
          <w:szCs w:val="28"/>
        </w:rPr>
        <w:t xml:space="preserve">vállalkozás: </w:t>
      </w:r>
      <w:r>
        <w:rPr>
          <w:color w:val="000000"/>
          <w:sz w:val="28"/>
          <w:szCs w:val="28"/>
        </w:rPr>
        <w:t>az egyéni vállalkozás, a gazdasági társaság, a szövetkezet és a non-profit gazdasági társaság;</w:t>
      </w:r>
      <w:r>
        <w:rPr>
          <w:b/>
          <w:bCs/>
          <w:color w:val="000000"/>
          <w:sz w:val="28"/>
          <w:szCs w:val="28"/>
        </w:rPr>
        <w:t xml:space="preserve"> </w:t>
      </w:r>
    </w:p>
    <w:p>
      <w:pPr>
        <w:pStyle w:val="Normal"/>
        <w:suppressAutoHyphens w:val="true"/>
        <w:autoSpaceDE w:val="false"/>
        <w:ind w:left="540" w:hanging="540"/>
        <w:jc w:val="both"/>
        <w:rPr/>
      </w:pPr>
      <w:r>
        <w:rPr>
          <w:sz w:val="28"/>
          <w:szCs w:val="28"/>
        </w:rPr>
        <w:t>e)</w:t>
        <w:tab/>
      </w:r>
      <w:r>
        <w:rPr>
          <w:b/>
          <w:sz w:val="28"/>
          <w:szCs w:val="28"/>
        </w:rPr>
        <w:t>mikrovállalkozás:</w:t>
      </w:r>
      <w:r>
        <w:rPr>
          <w:sz w:val="28"/>
          <w:szCs w:val="28"/>
        </w:rPr>
        <w:t xml:space="preserve"> az a vállalkozás, amelynek az összes foglalkoztatott létszáma 10 főnél kevesebb, és éves nettó árbevétele vagy mérlegfőösszege legfeljebb 2 millió eurónak megfelelő forintösszeg;</w:t>
      </w:r>
    </w:p>
    <w:p>
      <w:pPr>
        <w:pStyle w:val="Normal"/>
        <w:suppressAutoHyphens w:val="true"/>
        <w:autoSpaceDE w:val="false"/>
        <w:ind w:left="540" w:hanging="540"/>
        <w:jc w:val="both"/>
        <w:rPr/>
      </w:pPr>
      <w:r>
        <w:rPr>
          <w:sz w:val="28"/>
          <w:szCs w:val="28"/>
        </w:rPr>
        <w:t>f)</w:t>
        <w:tab/>
      </w:r>
      <w:r>
        <w:rPr>
          <w:b/>
          <w:sz w:val="28"/>
          <w:szCs w:val="28"/>
        </w:rPr>
        <w:t>kisvállalkozás:</w:t>
      </w:r>
      <w:r>
        <w:rPr>
          <w:sz w:val="28"/>
          <w:szCs w:val="28"/>
        </w:rPr>
        <w:t xml:space="preserve"> az a vállalkozás, amelynek összes foglalkoztatott létszáma 50 főnél kevesebb, és éves nettó árbevétele vagy mérlegfőösszege legfeljebb 10 millió eurónak megfelelő forintösszeg;</w:t>
      </w:r>
    </w:p>
    <w:p>
      <w:pPr>
        <w:pStyle w:val="Normal"/>
        <w:suppressAutoHyphens w:val="true"/>
        <w:autoSpaceDE w:val="false"/>
        <w:ind w:left="540" w:hanging="540"/>
        <w:jc w:val="both"/>
        <w:rPr/>
      </w:pPr>
      <w:r>
        <w:rPr>
          <w:sz w:val="28"/>
          <w:szCs w:val="28"/>
        </w:rPr>
        <w:t>g)</w:t>
        <w:tab/>
      </w:r>
      <w:r>
        <w:rPr>
          <w:b/>
          <w:sz w:val="28"/>
          <w:szCs w:val="28"/>
        </w:rPr>
        <w:t>középvállalkozás:</w:t>
      </w:r>
      <w:r>
        <w:rPr>
          <w:sz w:val="28"/>
          <w:szCs w:val="28"/>
        </w:rPr>
        <w:t xml:space="preserve"> minden olyan vállalkozás, amelynek összes foglalkoztatott létszáma 250 főnél kevesebb, és  éves nettó árbevétele legfeljebb 50 millió eurónak megfelelő forintösszeg,vagy mérlegfőösszege legfeljebb 43 millió eurónak megfelelő forintösszeg;</w:t>
      </w:r>
    </w:p>
    <w:p>
      <w:pPr>
        <w:pStyle w:val="Normal"/>
        <w:suppressAutoHyphens w:val="true"/>
        <w:autoSpaceDE w:val="false"/>
        <w:ind w:left="540" w:hanging="540"/>
        <w:jc w:val="both"/>
        <w:rPr/>
      </w:pPr>
      <w:r>
        <w:rPr>
          <w:sz w:val="28"/>
          <w:szCs w:val="28"/>
        </w:rPr>
        <w:t>h)</w:t>
        <w:tab/>
      </w:r>
      <w:r>
        <w:rPr>
          <w:b/>
          <w:sz w:val="28"/>
          <w:szCs w:val="28"/>
        </w:rPr>
        <w:t>átlagos korrigált statisztikai állomány:</w:t>
      </w:r>
      <w:r>
        <w:rPr>
          <w:sz w:val="28"/>
          <w:szCs w:val="28"/>
        </w:rPr>
        <w:t xml:space="preserve"> a vállalkozás által kizárólag Budapest Főváros XVI. kerületi Önkormányzat közigazgatási területén létesített székhelyen vagy telephelyen, bármely állománycsoportban, teljes- vagy részmunkaidőben foglalkoztatottaknak, az egyszerű számtani átlag szabályai szerint számított átlagos statisztikai létszáma;</w:t>
      </w:r>
    </w:p>
    <w:p>
      <w:pPr>
        <w:pStyle w:val="Normal"/>
        <w:autoSpaceDE w:val="false"/>
        <w:ind w:left="540" w:hanging="540"/>
        <w:jc w:val="both"/>
        <w:rPr/>
      </w:pPr>
      <w:r>
        <w:rPr>
          <w:sz w:val="28"/>
          <w:szCs w:val="28"/>
        </w:rPr>
        <w:t>i)</w:t>
        <w:tab/>
      </w:r>
      <w:r>
        <w:rPr>
          <w:b/>
          <w:sz w:val="28"/>
          <w:szCs w:val="28"/>
        </w:rPr>
        <w:t>új álláshely:</w:t>
      </w:r>
      <w:r>
        <w:rPr>
          <w:sz w:val="28"/>
          <w:szCs w:val="28"/>
        </w:rPr>
        <w:t xml:space="preserve"> a támogatott kérelem benyújtását követően létesített új, a jelen rendeletben meghatározott mértékben támogatott olyan álláshely, melyet a munkavállaló kizárólagos munkaviszonyban lát el. Új álláshely létesítésének tekintendő az a foglalkoztatási forma is, amikor a kérelmező önmagát kívánja foglalkoztatni egyéni, illetőleg társas vállalkozási formában, amennyiben a kérelmező a foglalkoztatottra vonatkozó, jelen rendeletben meghatározott feltételeknek megfelel;</w:t>
      </w:r>
    </w:p>
    <w:p>
      <w:pPr>
        <w:pStyle w:val="Normal"/>
        <w:autoSpaceDE w:val="false"/>
        <w:ind w:left="540" w:hanging="540"/>
        <w:jc w:val="both"/>
        <w:rPr/>
      </w:pPr>
      <w:r>
        <w:rPr>
          <w:sz w:val="28"/>
          <w:szCs w:val="28"/>
        </w:rPr>
        <w:t>j)</w:t>
        <w:tab/>
      </w:r>
      <w:r>
        <w:rPr>
          <w:b/>
          <w:sz w:val="28"/>
          <w:szCs w:val="28"/>
        </w:rPr>
        <w:t>kizárólagos munkaviszony:</w:t>
      </w:r>
      <w:r>
        <w:rPr>
          <w:sz w:val="28"/>
          <w:szCs w:val="28"/>
        </w:rPr>
        <w:t xml:space="preserve"> olyan munkaviszonyt ért, mely esetén a foglalkoztatott nem rendelkezik egyéb, a Munka Törvénykönyv hatálya alá tartozó, teljes- vagy részmunkaidősnek minősülő munkaviszonnyal.”</w:t>
      </w:r>
    </w:p>
    <w:p>
      <w:pPr>
        <w:pStyle w:val="Normal"/>
        <w:suppressAutoHyphens w:val="true"/>
        <w:autoSpaceDE w:val="false"/>
        <w:ind w:left="426" w:hanging="426"/>
        <w:jc w:val="both"/>
        <w:rPr>
          <w:sz w:val="28"/>
          <w:szCs w:val="28"/>
        </w:rPr>
      </w:pPr>
      <w:r>
        <w:rPr>
          <w:sz w:val="28"/>
          <w:szCs w:val="28"/>
        </w:rPr>
      </w:r>
    </w:p>
    <w:p>
      <w:pPr>
        <w:pStyle w:val="Normal"/>
        <w:suppressAutoHyphens w:val="true"/>
        <w:autoSpaceDE w:val="false"/>
        <w:ind w:left="426" w:hanging="426"/>
        <w:jc w:val="both"/>
        <w:rPr>
          <w:sz w:val="28"/>
          <w:szCs w:val="28"/>
        </w:rPr>
      </w:pPr>
      <w:r>
        <w:rPr>
          <w:sz w:val="28"/>
          <w:szCs w:val="28"/>
        </w:rPr>
      </w:r>
    </w:p>
    <w:p>
      <w:pPr>
        <w:pStyle w:val="Normal"/>
        <w:tabs>
          <w:tab w:val="clear" w:pos="708"/>
          <w:tab w:val="left" w:pos="540" w:leader="none"/>
        </w:tabs>
        <w:suppressAutoHyphens w:val="true"/>
        <w:autoSpaceDE w:val="false"/>
        <w:jc w:val="both"/>
        <w:rPr>
          <w:b/>
          <w:b/>
          <w:sz w:val="28"/>
          <w:szCs w:val="28"/>
        </w:rPr>
      </w:pPr>
      <w:r>
        <w:rPr>
          <w:b/>
          <w:sz w:val="28"/>
          <w:szCs w:val="28"/>
        </w:rPr>
        <w:t>2. §</w:t>
        <w:tab/>
      </w:r>
      <w:r>
        <w:rPr>
          <w:color w:val="000000"/>
          <w:sz w:val="28"/>
          <w:szCs w:val="28"/>
        </w:rPr>
        <w:t>Ez a rendelet 2012. július 1-jén lép hatályba.</w:t>
      </w:r>
    </w:p>
    <w:p>
      <w:pPr>
        <w:pStyle w:val="Normal"/>
        <w:tabs>
          <w:tab w:val="clear" w:pos="708"/>
          <w:tab w:val="left" w:pos="2790" w:leader="none"/>
        </w:tabs>
        <w:jc w:val="both"/>
        <w:rPr>
          <w:b/>
          <w:b/>
          <w:sz w:val="28"/>
          <w:szCs w:val="28"/>
        </w:rPr>
      </w:pPr>
      <w:r>
        <w:rPr>
          <w:b/>
          <w:sz w:val="28"/>
          <w:szCs w:val="28"/>
        </w:rPr>
      </w:r>
    </w:p>
    <w:p>
      <w:pPr>
        <w:pStyle w:val="Normal"/>
        <w:tabs>
          <w:tab w:val="clear" w:pos="708"/>
          <w:tab w:val="left" w:pos="2790" w:leader="none"/>
        </w:tabs>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Cs w:val="28"/>
        </w:rPr>
      </w:pPr>
      <w:r>
        <w:rPr>
          <w:szCs w:val="28"/>
        </w:rPr>
      </w:r>
      <w:r>
        <w:br w:type="page"/>
      </w:r>
    </w:p>
    <w:p>
      <w:pPr>
        <w:pStyle w:val="Normal"/>
        <w:rPr>
          <w:sz w:val="28"/>
          <w:szCs w:val="28"/>
        </w:rPr>
      </w:pPr>
      <w:r>
        <w:rPr>
          <w:sz w:val="28"/>
          <w:szCs w:val="28"/>
        </w:rPr>
      </w:r>
    </w:p>
    <w:p>
      <w:pPr>
        <w:pStyle w:val="Normal"/>
        <w:jc w:val="center"/>
        <w:rPr>
          <w:b/>
          <w:b/>
          <w:sz w:val="28"/>
          <w:szCs w:val="28"/>
        </w:rPr>
      </w:pPr>
      <w:r>
        <w:rPr>
          <w:b/>
          <w:sz w:val="28"/>
          <w:szCs w:val="28"/>
        </w:rPr>
        <w:t>Általános indoklás</w:t>
      </w:r>
    </w:p>
    <w:p>
      <w:pPr>
        <w:pStyle w:val="Normal"/>
        <w:jc w:val="center"/>
        <w:rPr>
          <w:b/>
          <w:b/>
          <w:sz w:val="28"/>
          <w:szCs w:val="28"/>
        </w:rPr>
      </w:pPr>
      <w:r>
        <w:rPr>
          <w:b/>
          <w:sz w:val="28"/>
          <w:szCs w:val="28"/>
        </w:rPr>
      </w:r>
    </w:p>
    <w:p>
      <w:pPr>
        <w:pStyle w:val="Normal"/>
        <w:autoSpaceDE w:val="false"/>
        <w:rPr>
          <w:sz w:val="28"/>
          <w:szCs w:val="28"/>
        </w:rPr>
      </w:pPr>
      <w:r>
        <w:rPr>
          <w:sz w:val="28"/>
          <w:szCs w:val="28"/>
        </w:rPr>
      </w:r>
    </w:p>
    <w:p>
      <w:pPr>
        <w:pStyle w:val="Normal"/>
        <w:tabs>
          <w:tab w:val="clear" w:pos="708"/>
          <w:tab w:val="left" w:pos="1134" w:leader="none"/>
        </w:tabs>
        <w:jc w:val="both"/>
        <w:rPr>
          <w:b/>
          <w:b/>
          <w:i/>
          <w:i/>
          <w:color w:val="000000"/>
          <w:sz w:val="28"/>
          <w:szCs w:val="28"/>
        </w:rPr>
      </w:pPr>
      <w:r>
        <w:rPr>
          <w:color w:val="000000"/>
          <w:sz w:val="28"/>
          <w:szCs w:val="28"/>
        </w:rPr>
        <w:t xml:space="preserve">E rendelet célja, hogy a </w:t>
      </w:r>
      <w:r>
        <w:rPr>
          <w:sz w:val="28"/>
          <w:szCs w:val="28"/>
        </w:rPr>
        <w:t>Nemzeti Fejlesztési Minisztérium Támogatásokat Vizsgáló Irodája által a rendelet jóváhagyásához szükséges módosításokat</w:t>
      </w:r>
      <w:r>
        <w:rPr>
          <w:color w:val="000000"/>
          <w:sz w:val="28"/>
          <w:szCs w:val="28"/>
        </w:rPr>
        <w:t xml:space="preserve"> átvezesse.</w:t>
      </w:r>
    </w:p>
    <w:p>
      <w:pPr>
        <w:pStyle w:val="Normal"/>
        <w:tabs>
          <w:tab w:val="clear" w:pos="708"/>
          <w:tab w:val="left" w:pos="1134" w:leader="none"/>
        </w:tabs>
        <w:jc w:val="both"/>
        <w:rPr>
          <w:b/>
          <w:b/>
          <w:i/>
          <w:i/>
          <w:color w:val="000000"/>
          <w:sz w:val="28"/>
          <w:szCs w:val="28"/>
        </w:rPr>
      </w:pPr>
      <w:r>
        <w:rPr>
          <w:b/>
          <w:i/>
          <w:color w:val="000000"/>
          <w:sz w:val="28"/>
          <w:szCs w:val="28"/>
        </w:rPr>
      </w:r>
    </w:p>
    <w:p>
      <w:pPr>
        <w:pStyle w:val="Normal"/>
        <w:autoSpaceDE w:val="false"/>
        <w:rPr>
          <w:b/>
          <w:b/>
          <w:bCs/>
          <w:i/>
          <w:i/>
          <w:color w:val="000000"/>
          <w:sz w:val="28"/>
          <w:szCs w:val="28"/>
        </w:rPr>
      </w:pPr>
      <w:r>
        <w:rPr>
          <w:b/>
          <w:bCs/>
          <w:i/>
          <w:color w:val="000000"/>
          <w:sz w:val="28"/>
          <w:szCs w:val="28"/>
        </w:rPr>
      </w:r>
    </w:p>
    <w:p>
      <w:pPr>
        <w:pStyle w:val="Normal"/>
        <w:autoSpaceDE w:val="false"/>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r>
    </w:p>
    <w:p>
      <w:pPr>
        <w:pStyle w:val="Normal"/>
        <w:autoSpaceDE w:val="false"/>
        <w:spacing w:before="120" w:after="0"/>
        <w:ind w:left="1620" w:hanging="1620"/>
        <w:jc w:val="both"/>
        <w:rPr/>
      </w:pPr>
      <w:r>
        <w:rPr>
          <w:sz w:val="28"/>
          <w:szCs w:val="28"/>
        </w:rPr>
        <w:t>1. §-hoz:</w:t>
        <w:tab/>
        <w:t>Az értelmező rendelkezésekben a Nemzeti Fejlesztési Minisztérium Támogatásokat Vizsgáló Irodája által a Rendelet jóváhagyásához szükséges módosításokat vezeti át.</w:t>
      </w:r>
    </w:p>
    <w:p>
      <w:pPr>
        <w:pStyle w:val="Normal"/>
        <w:autoSpaceDE w:val="false"/>
        <w:ind w:left="1622" w:hanging="1622"/>
        <w:jc w:val="both"/>
        <w:rPr>
          <w:sz w:val="28"/>
          <w:szCs w:val="28"/>
        </w:rPr>
      </w:pPr>
      <w:r>
        <w:rPr>
          <w:sz w:val="28"/>
          <w:szCs w:val="28"/>
        </w:rPr>
        <w:t>2. §-hoz:</w:t>
        <w:tab/>
        <w:t>Hatálybeléptető rendelkezést tartalmaz.</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5-ö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Tájékoztató a Budapest Főváros XVI. kerületi Önkormányzat I-III. negyedéves gazdálkodásáról</w:t>
      </w:r>
    </w:p>
    <w:p>
      <w:pPr>
        <w:pStyle w:val="Normal"/>
        <w:ind w:left="4686" w:hanging="1562"/>
        <w:rPr>
          <w:b/>
          <w:b/>
          <w:i/>
          <w:i/>
          <w:sz w:val="28"/>
          <w:szCs w:val="28"/>
        </w:rPr>
      </w:pPr>
      <w:hyperlink r:id="rId10">
        <w:r>
          <w:rPr>
            <w:rStyle w:val="InternetLink"/>
            <w:b/>
            <w:i/>
            <w:sz w:val="28"/>
            <w:szCs w:val="28"/>
          </w:rPr>
          <w:t xml:space="preserve">20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a számok is azt bizonyítják, hogy a kerületi Önkormányzat gazdálkodása stabil, kiegyensúlyozott, és a bevételeink jobban teljesültek, mint a kiadásaink. Úgyhogy én azt gondolom, úgy, ahogy ezt eddig megszokhatták itt a XVI. kerületben, idén sincsen különösebb probléma a költségvetés végrehajtásával, és kérem, hogy fogadják el az előterjesztésben szereplő javaslatokat. Kérdezem, van-e kérdés?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szépen a szót Polgármester úr. Több kérdésem lett volna, de a Polgármester úr bevezetője az megnyugtatott egyébként, hogy minden rendben van, és semmiféle probléma nincs. Úgyhogy ebből az apropóból csak egyetlen egy kérdést szeretnék feltenni, gondolom, el is találná háromból a Polgármester úr.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vagyok benne biztos, de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De, de, de. Ingatlanértékesítés 6,6%-os teljesítése. Emlékeim szerint itt elég hosszú vitánk van már ebben az ügyben, mert Polgármester úr mindig azt mondja, hogy ez nem egy költségvetési technika, hogy a költségvetés két oldala egyensúlyban legyen, hanem csak azok az ingatlanok kerülnek értékesítésre, vagy tervezzük értékesítésre, amit el is tudunk adni. Ön szerint még áll-e ez az állítmánya e szerint, vagy állítás e szerint ….</w:t>
      </w:r>
    </w:p>
    <w:p>
      <w:pPr>
        <w:pStyle w:val="TextBody"/>
        <w:jc w:val="both"/>
        <w:rPr/>
      </w:pPr>
      <w:r>
        <w:rPr/>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Jól látja. Abszolút.</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w:t>
      </w:r>
      <w:r>
        <w:rPr/>
        <w:t>.. a 6,6% szerin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kérdést nem látok. Abonyi úrnak a következő választ adnám. Természetesen. Tehát Önnek igaza van, amikor azt idézi, amit én mondtam. Soha nem terveztünk bele olyan ingatlanértékesítést a költségvetésbe, amiről nem gondoltuk azt, hogy értékesíteni lehet, ez idén sem volt másképpen. Amiből úgy látja, hogy alacsonyan áll ez az értékesítési szint, ugye az annak köszönhető, hogy két nagyobb területű ingatlanokat, melynek a költsége igen magas, azt nem sikerült értékesíteni, az összes többi egyébként, talán egy kivétellel, rendben van. Tehát a nagy többségét értékesítettük azon az összegen, illetve annál magasabb összegen, amit a Képviselő-testület jóváhagyott. Két ilyen nagyobb terület van. Az egyik, a Főváros elől elővásárlási jogunkkal élve, még az előző ciklusban megvettünk egy építési telket a Cinkota-Árpádföld határán lévő lakóparkoknál, ahol ugye egy olyan telket vettünk meg, aminek egyik részét már értékesítette az Önkormányzat, és most a másik részét, ahol többszintes épületeket, lakóépületet is lehet építeni, de egy kikötésünk van, hogy az alsó szinten kereskedelmi tevékenység folytatására alkalmas helyiségeket kelljen létrehozni. Ezt nem sikerült értékesítenünk, annak ellenére, hogy többször megpróbáltuk. Érdeklődés mindig volt rá, de konkrét ajánlatot soha senki, az én információm szerint nem tett még. De természetesen én abban bízom, hogy ezen az áron, ami egyébként szerintem egy jó ár, csak most jelenleg nem úgy áll az építőipar, hogy feltétlenül valaki bele akarna vágni egy ilyen építkezésbe. De szerintem ez változni fog. Nem állítom Önnek, hogy idén el fogjuk tudni adni ezt a telket, de azért tudja, mint a régi viccben is, a remény hal meg utoljára. Ez az egyik. Ennek a kiesése, - hát, hogy mondjam finoman, - annyira nem rázza meg az Önkormányzat költségvetését. A másik meg még semennyire sem. A másik, az a Szabadföld útnál lévő telkeink, ami a cinkotai temető alatti területnek a telkei. Ahol azért nem zavar minket az még, hogy ezt a telket nem sikerült értékesíteni, vagy telkeket nem sikerült értékesíteni, mert egy, ennek a bevétele, ha befolyik belőle bevétel, akkor a sportcsarnok építési alapba kerül. És mivel a sportcsarnok építési alapból nem költöttünk idén csak minimális összegeket, vagy fogunk majd csak tervezésre, és azt is leginkább jövőre, így az Önkormányzat költségvetését nem érinti jelentősen ennek a bevételnek a kiadása. Szerintem egy jó döntés volt a Képviselő-testület részéről annak idején, hogy ezt a kettőt összekötötte. Másrészt ugye azért nem érint minket, illetve azért remélem én azt, hogy majd ennek az értékesítése egyszerűbb lesz, hisz a KVSZ jövő testületi ülésen történő tárgyalásánál az itt lévő terület beépítéséről én majd egy alternatív javaslatot fogok előterjeszteni a Képviselő-testület elé, ami kedvezőbbé teszi szerintem ennek a beépíthetőségét ennek a területnek, és így szerintem nagyobb keletje is lesz majd ennek. Megjegyzem, hogy ugye itt hat telke van az Önkormányzatnak, és abból tavalyi évben eladtunk egyet, de azon semmiféle tevékenység azóta nem folyik. Zárójelben jegyzem meg, hogy az előbb említett telkünknek a lakóparkoknál, ott is eladtunk egy részét, és azon sem folyik semmiféle tevékenység. Tehát ebből én arra következtetek, hogy ebben a mostani gazdasági helyzetben nem annyira ugrál itt mindenki, hogy szeretne telket venni. Ezzel együtt mondom, szerintem el lehet majd adni ezeket, a területeket, és mondom, mint ahogy a számokból is kiderül, képviselő úr számára is, nincsen semmilyen komolyabb ráhatással a kerületi Önkormányzat költségvetésére, és annak egyébkénti stabilitására. Vélemény, javaslat, hozzászólás. Abonyi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Polgármester úr. Most már végképp megnyugtatott egyébként. Kiderült, hogy a 6,6%, az majdnem 100%. Kiderült egyébként, hogy ha nem adjuk el, az sem rendíti meg a költségvetést, mert úgy is a sportcsarnok építési alapba van, ami ezek szerint 0 lesz egyébként. Úgyhogy mindezek után köszönöm szépen én ezt a választ, és majd a költségvetés végleges értékelése kapcsán azt hiszem, érdemes lesz visszatérni, meg a jövő évi tervezés során is. Köszönöm szép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épviselő úr, valószínűleg félreértette, amit én mondtam. Ez most két dologból adódhat. Én nem fogalmaztam eléggé világosan, és akkor ezt megpróbálom most pótolni. A másikat fel sem tételezem. Mivel idén nem fogunk a sportcsarnoképítésre, az építésre semmit költeni, hisz a Képviselő-testület csak annyit döntött róla, hogy hol szeretné felépíteni, nagyjából milyen kűzdőtér legyen, és majd a következő testületi ülés, az utolsó idei testületi ülésre jön az, hogy milyen tervezési programmal álljunk elő. Nyilván nem fogunk ebből az alapból további forintokat költeni. Tehát még egyszer mondom. Az nem jelenti az Önkormányzatnak a problematikáját, hogy nem folyt be ebbe az alapba bevétel, hisz nem is költünk belőle idén. Ez nem jelenti azt, hogy jövőre ne lenne ilyen alap, és nem jelentené azt, hogy jövőre ugyanígy nem fogjuk-e betervezni ezt a dolgot. Nagyon remélem, hogy jövőre el fogjuk adni ezeket, az ingatlanokat, és akkor meg lesz az, az önrészünk a remélt állami támogatás mellé, amivel majd elindíthatjuk a sportcsarnoképítésünket, de hát először ezt meg kell tervezni, és a tervezés sem egy perc alatt zajlik le. Az is egy jelentős, és elég hosszadalmas idő lesz, ráadásul úgy, hogy ugye egy nyílt pályázatot fogunk kiírni ebben az ügyben. A tervezőket …….. Köszönöm szépen. Örülök, hogy örül képviselő asszony. Eddig is így terveztük. Nem fogalmazok világosan az, az én problémám, és ezért a képviselők talán rosszul értelmezik azt, amit én mondok. Próbálok majd egyszerűbben fogalmazni. Tehát, egy pályázatot fogunk kiírni, amire bárki jelentkezhet, és utána majd megnézzük, hogy kik azok, akik ténylegesen majd pályáznak arra, hogy megtervezhessék, és ha majd meg van a terv, kell először egy engedélyezési terv, majd egy kiviteli terv. Kiviteli terv van, akkor meg kell közbeszereztetni, de ha minden rendben van, és még az állami támogatást is megkapjuk, akkor ezzel együtt sem lesz 2012-ben elkezdve, vagy legjobb esetben elkezdve lesz a sportcsarnoképítés, de nagy valószínűséggel 2013-ban kell majd, sőt biztos, hogy 2013-ban kell majd csengő forintban az anyagi hozzájárulásunkat megtenni. Tehát még az sem lesz katasztrófa, hogy ha a jövő évben nem tudjuk értékesíteni ezeket, a telkeket. Tehát én azt gondolom, hogy ezzel próbáltam megint pontos választ adni. A százalékkal kapcsolatban képviselő úrnak igaza van, de én a másik oldalról közelíteném meg a dolgot. Ott fel volt sorolva, hasamra csapok, 20 ingatlan, amit értékesíteni szeretnénk. Ebből igazából kettő áll, a kettő legnagyobb, ami ugye, a költségeknek a több, mint 80%-át adja, én ezt megértem, de arra meg talán kielégítő választ adtam az első hozzászólásomban is, hogy ez miért nem okoz nekünk igazából problémát. Több hozzászólást nem látok, így határozathozatal következik. Az előterjesztésnek a 67. oldalán található határozati javaslatot nem olvasom fel. Aki ezzel egyetért, kérem, igennel ezt jelezze. Szavazzunk! </w:t>
      </w:r>
      <w:r>
        <w:fldChar w:fldCharType="begin"/>
      </w:r>
      <w:r>
        <w:rPr>
          <w:rStyle w:val="InternetLink"/>
        </w:rPr>
        <w:instrText xml:space="preserve"> HYPERLINK "../in/szjkv.rtf" \l "hat412"</w:instrText>
      </w:r>
      <w:r>
        <w:rPr>
          <w:rStyle w:val="InternetLink"/>
        </w:rPr>
        <w:fldChar w:fldCharType="separate"/>
      </w:r>
      <w:r>
        <w:rPr>
          <w:rStyle w:val="InternetLink"/>
        </w:rPr>
        <w:t>13 igen, 0 nem, 3 tartózkodás</w:t>
      </w:r>
      <w:r>
        <w:rPr>
          <w:rStyle w:val="InternetLink"/>
        </w:rPr>
        <w:fldChar w:fldCharType="end"/>
      </w:r>
      <w:r>
        <w:rPr/>
        <w:t xml:space="preserve"> mellett a Képviselő-testület elfogadta a határozati javaslatot. </w:t>
      </w:r>
    </w:p>
    <w:p>
      <w:pPr>
        <w:pStyle w:val="TextBody"/>
        <w:jc w:val="both"/>
        <w:rPr/>
      </w:pPr>
      <w:r>
        <w:rPr/>
      </w:r>
    </w:p>
    <w:p>
      <w:pPr>
        <w:pStyle w:val="TextBody"/>
        <w:jc w:val="both"/>
        <w:rPr/>
      </w:pPr>
      <w:r>
        <w:rPr/>
      </w:r>
    </w:p>
    <w:p>
      <w:pPr>
        <w:pStyle w:val="Normal"/>
        <w:rPr/>
      </w:pPr>
      <w:r>
        <w:rPr>
          <w:sz w:val="28"/>
          <w:u w:val="single"/>
        </w:rPr>
        <w:t>H A T Á R O Z A T:</w:t>
      </w:r>
    </w:p>
    <w:p>
      <w:pPr>
        <w:pStyle w:val="Normal"/>
        <w:ind w:left="3124" w:hanging="3124"/>
        <w:jc w:val="both"/>
        <w:rPr/>
      </w:pPr>
      <w:r>
        <w:rPr>
          <w:sz w:val="28"/>
        </w:rPr>
        <w:t xml:space="preserve">412/2011. (XI. 16.) Kt. </w:t>
        <w:tab/>
      </w:r>
      <w:r>
        <w:rPr>
          <w:sz w:val="28"/>
          <w:szCs w:val="28"/>
        </w:rPr>
        <w:t>Budapest Főváros XVI. kerület Önkormányzatának Képviselő-testülete az Önkormányzat 2011. I-III. negyedévi gazdálkodásáról szóló tájékoztat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6.</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TextBody"/>
        <w:jc w:val="both"/>
        <w:rPr>
          <w:sz w:val="28"/>
        </w:rPr>
      </w:pPr>
      <w:r>
        <w:rPr>
          <w:sz w:val="28"/>
        </w:rPr>
      </w:r>
    </w:p>
    <w:p>
      <w:pPr>
        <w:pStyle w:val="Normal"/>
        <w:jc w:val="both"/>
        <w:rPr/>
      </w:pPr>
      <w:r>
        <w:rPr>
          <w:sz w:val="28"/>
          <w:u w:val="single"/>
        </w:rPr>
        <w:t>KOVÁCS PÉTER</w:t>
      </w:r>
    </w:p>
    <w:p>
      <w:pPr>
        <w:pStyle w:val="TextBody"/>
        <w:jc w:val="both"/>
        <w:rPr/>
      </w:pPr>
      <w:r>
        <w:rPr/>
        <w:t xml:space="preserve">Így ezzel áttérhetünk a következő napirendi pontra, mely 6-os számot kapta eredetileg: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Budapest Főváros XVI. kerületi Önkormányzat 2012. évi költségvetési koncepciójára</w:t>
      </w:r>
    </w:p>
    <w:p>
      <w:pPr>
        <w:pStyle w:val="Normal"/>
        <w:ind w:left="4686" w:hanging="1562"/>
        <w:rPr>
          <w:b/>
          <w:b/>
          <w:i/>
          <w:i/>
          <w:sz w:val="28"/>
          <w:szCs w:val="28"/>
        </w:rPr>
      </w:pPr>
      <w:hyperlink r:id="rId11">
        <w:r>
          <w:rPr>
            <w:rStyle w:val="InternetLink"/>
            <w:b/>
            <w:i/>
            <w:sz w:val="28"/>
            <w:szCs w:val="28"/>
          </w:rPr>
          <w:t xml:space="preserve">20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én sok önkormányzati költségvetés készítésekor voltam már jelen itt a Képviselő-testületben, néhányért a felelősséget is én vállalom, illetve legalább is az előterjesztésének a felelősségét én vállalom. De még soha nem volt olyan alkalom, amikor ennyire bizonytalan lenne a helyzet a költségvetés készítésekor. Ezt őszintén el kell mondani. Mivel a Parlament még nem tart ott, hogy elfogadja azokat a törvényeket, vagy csak részben tart ott, hogy elfogadta azokat a törvényeket, ami meghatározza a jövő évi gazdálkodását az Önkormányzatnak. Gondolok én itt az adótörvényekre, amit, amennyire én tudom, már csak zárószavazásra vár, illetve gondolok én itt arra a koncepcióra, hogy az önkormányzatoknak a finanszírozása átáll a normatív alapú finanszírozásról a feladatalapú finanszírozásra, ami egyébként szerintem egy jó dolog. A normatívával nem mindig lehet eltalálni pontosan, hogy mi, mennyibe kerül. Zárójelben jegyzem meg, hogy hosszú évek régi gyakorlata, talán a rendszerváltás óta, hogy a normatíva soha nem elég arra, amit finanszírozni kell az önkormányzatoknak, illetve olyan szinten lenne elég, ami szerintem Budapest XVI. kerületében olyan alacsony szintet mutatna, amit szerintem egy felelősen gazdálkodó önkormányzat nem engedhet meg magának, illetve még az sem eldöntött tény, hogy a jövő évben milyen feladatai lesznek az önkormányzatoknak. Az Önkormányzati törvény be van terjesztve a Parlament elé, és annak a holnaputáni napon meg is kezdődik a vitája. A koncepcióból az derül ki, illetve a törvényjavaslat szövegéből, hogy az önkormányzatoknak a feladatai szűkülni fognak, ebből nyilván az következik, hogy akkor így a finanszírozásuk is szűkülni fog. Természetesen, mivel a törvény még nincsen elfogadva, így számos ponton érheti azt módosítás, szerintem fogja is módosítás érni az eredeti koncepciót. Két dolog biztosan nagyon jó ebben az új törvényben, és elnézést, hogy ezzel traktálom képviselőtársaimat, de ez meghatározza a jövő évi költségvetésünknek a koncepcióját is. Alapvetően az egyik, hogy a Fővárosi Önkormányzat és a kerületi önkormányzatok közötti viszony végre rendezésre kerül, még hozzá úgy, hogy élesen szét lesznek választva azok a feladatok, amelyeket a Fővárosi Önkormányzatnak, és azok a feladatok, melyet a kerületi önkormányzatoknak kell ellátni azzal együtt, hogy marad az eredeti struktúra. Tehát van Fővárosi Önkormányzat, és van 23 kerületi önkormányzat is. Ebből a szempontból én azt látom a beterjesztett törvényjavaslatban, amit én üdvözlőnek tekintek, hogy a kerületeknek a feladatai nőnek, és a Fővárosnak a feladatai csökkennek, illetve ésszerűsödnek. Ennél viszont sokkal előremutató az, hogy most már nem lesz az, ami korábban volt, és amivel mi is szenvedtünk itt, hogy többszintű rendeletalkotás van, és így a Főváros által megalkotott magasabb szintű jogszabály felülírja a kerületi jogszabályt. Lásd például avarégetésnél volt ebből anomália, ez megszűnik a jövőben a jelenlegi törvény-tervezetben az van, hogy törvény eldönti, hogy egy-egy témában melyik önkormányzat az, mely rendeletet alkothat. Tehát például mondjuk, most a hasamra ütök, mert ugye, ez nincsen benne a törvény-tervezetben. Mondjuk az avarégetésről innentől kezdve a kerületi önkormányzatok döntenek, a Fővárosi Önkormányzat meg nem szólhat bele, hogy milyen az avarégetési rend a kerületekben, vagy fordítva, hogy a Főváros eldönti, aztán onnantól kezdve a kerületek nem szólhatnak bele. Tehát nincs ilyen egymásra épülő. Ez szerintem nagyon pozitív, ha ezt valóban így fogadja majd el a Parlament, akkor ez az elmúlt 20 év budapesti nyűgjeinek a rákfenéjét meg fogja oldani. A másik, szerintem nagyon üdvözlendő dolog, hogy az önkormányzatokat megpróbálja, és itt most nem a XVI. kerületi Önkormányzatra gondolok elsősorban, bár természetesen minket is érint, megpróbálja abba az irányba vinni, hogy az önkormányzatok a saját feladataikat el tudják látni anyagilag. Csak olyan feladatot vállaljanak fel, amit egyébként el tudnak látni, az összes többi feladatot az állam megoldja helyettük, azokat a feladatokat, melyeket ők úgy gondolják, hogy el tudják látni, azt viszont elláthatják. Ugye itt a legtöbbet emlegetett téma, az a közoktatás, az alapfokú és középfokú oktatás, ami jelenleg önkormányzati feladat, de az önkormányzati törvény tervezetében ez már nem önkormányzati feladat, ebből következően állami feladat. Ellenben a köznevelésről, vagy éppen ezzel összhangban, a köznevelésről szóló törvény azt biztosítja az önkormányzatok számára, bizonyos lélekszám felett, a jelenlegi tervezetben 2000 lélekszám felett, hogy az önkormányzat is üzemeltetheti, működtetheti az általános iskolát, vagy a középfokú oktatási intézményt egy állammal kötött szerződés keretében. És itt vannak homályos részek. Ugye, még nem lehet tudni, hogy ennek a szerződésnek milyen feltételei vannak a köznevelési törvényben a jelenlegi állapotában ezt is tárgyalja éppen a Parlament. Úgyhogy ezt sem tudom mondani, hogy ez a végleges, majd ki fog derülni. De a jelenlegi állapotában az van benne, hogy a pedagógusok, illetve a pedagógiai munkát közvetlenül segítő dolgozóknak a bérét és a járulékát fizeti majd az állam, és az összes többi költséget, tehát a technikai dolgozókét, a takarítóét, a dadusét az önkormányzatnak kell fizetnie, és ugyanígy a rezsit, az épületfenntartást, és egyéb költségeket is az önkormányzatnak kell majd fizetni. Természetesen, hogy ezt milyen finanszírozásból és hogyan, ez megint egy újabb kérdés, aminek még a törvénytervezetben nincsen nyoma, hisz az nem ebben a törvényben, legalább is a kormány elképzelése szerint, hanem egy későbbiekben meghatározott törvényben kerül majd rendezésre. Ezen is vita van a Parlamentben, hogy már ebben a törvényben rendezni kéne ezt a kérdést, vagy sem, avagy majd a későbbiekben. Úgyhogy mondom, nagyon képlékeny a helyzet ebből a szempontból még a jövő évre vonatkozóan. A koncepcióban én azt írtam bele, és én javaslom, hogy a Képviselő-testület ezt fogadja is el, és ebben legyen reményeim szerint, legalábbis lesz közös álláspontja a kerületi Önkormányzat minden képviselőjének, hogy mi törekedjünk arra, hogy a jelenleg nálunk lévő alapfokú, illetve középfokú oktatási intézményeket a jövőben is a kerületi Önkormányzat tartsa fenn. Két okból javaslom ezt tisztelt képviselőtársaimnak. Egyrészt, már több cikluson áthúzódóan jelentős összeget költöttünk az oktatási intézményeinkre. Ugye felújítunk minden évben egy iskolát, egy óvodát, ezt még Szabó Lajos Mátyás polgármestersége alatt kezdte el a Képviselő-testület, és azóta ezt a hagyományt visszük tovább. Tehát, a mi iskoláink állapota, az messze jobbnak nevezhető, mint akár a környező kerületi önkormányzatok, akár más települések iskoláinak az átlaga, tehát messze átlag felett vannak. Ebből az is következik egyébként, hogy az üzemeltetési költség is alacsonyabb, mint máshol. Utalnék csak a világítás korszerűsítésére, amit 2006-2007-ben végrehajtottunk, - azt hiszem, 2006. év végére kész is volt, - végrehajtott az Önkormányzat Képviselő-testülete. Tehát szerintem nekünk az üzemeltetési költségeink alacsonyabbak, és zárójelben jegyzem meg, hogy az intézményeink ésszerű gazdálkodásából kifolyólag nálunk nincsenek olyan, hogy mondjam finoman, hogy másokat meg ne bántsak, pazarló gazdálkodások, mint ami más önkormányzatoknál fellelhető. Beszélve más kerületi polgármesterekkel, nagyjából az a konszenzus, hogy mindenki szeretné a fővárosban önkormányzati feladatként tartani legalább az alapfokú oktatást, a középfokú oktatáson már megoszlanak a vélemények, ott azért van, aki szabadulna mondjuk a négy gimnáziumától, vagy abból mondjuk kettőtől. Persze ezt nyilván minden Képviselő-testületnek külön kell meghozni a döntést. Én arra tennék javaslatot itt a tisztelt Képviselő-testületnek, hogy mi törekedjünk arra, annak ellenére, hogy még nem ismerjük, hogy milyen feltételekkel lehet ezt a szerződést, visszaszerződést megoldani, törekedjünk arra, hogy ez így legyen. Illetve még egy dologra törekszünk. A Parlamentben több képviselőtársammal összefogva, hogy zökkenőmentes legyen ez a visszavétel, hogy ne kerüljön arra sor, hogy először átveszi az állam az intézményeket, majd utána visszaadja az önkormányzatnak. Inkább egy olyan kört fussunk, hogy kérdezzék meg, hogy ki szeretné a szerződést megkötni arra, hogy Ő majd üzemelteti határozott 5 évi időtartamra az intézményeket, és ott már ne is kerüljön sor átadás-átvételre, hogy ezzel is a macerát megoldjuk. Ezzel kapcsolatban is még azért harcot kell folytatni, természetesen, mint egy képviselőnek általában mindig. Ennyit nagyjából a bizonytalanságokról. A bizonyosságról meg azt tudom mondani Önöknek, hogy a jó hagyománynak megfelelően idén sem fogjuk felrúgni, meg jövőre sem, meg utána sem, hogy amit a választási programban megígért az a többség, ami itt most többséget alkot, bár szerintem mindenki kormányon van, ezt mondom még egyszer. Annak a gazdasági programban szereplő pontjait ugye a Képviselő-testület elfogadta, és minden olyan pont szerepel a koncepcióban, amit a 2012. évre kíván a Képviselő-testület egyébként végrehajtani. Tehát, amit a gazdasági programban 2012-re elfogadtunk, az szerintem reális, még a mostani nehéz gazdasági helyzetben is, reális, és azt be is terveztük a koncepcióba. Ezzel együtt még egy dolgot szeretnék kiemelni a költségvetésnél. Az állami költségvetést tárgyalja a Parlament, de már az előterjesztésben benne van az, amit a tavalyi évben képviselői módosító indítványra sikerült több kerületi polgármester képviselőtársammal közösen berakni az állami költségvetésbe, vagyis azt a 2 milliárd forintot, amit útépítésre, szilárdburkolatú útépítésre a kormány tavaly odaadott, illetve a Parlament, ez most már nem kell, hogy képviselői indítványt képezzen, hisz alapban benne van az állami költségvetésben. Én nagyon remélem, bár nem olvastam mind az 500 módosító javaslatot, ami eddig érkezett a költségvetéshez, de nagyon remélem, hogy egy se akarja ezt megváltoztatni. Ebből nagy valószínűséggel az következik, hogy a jövő évben, mintegy 220 millió forintnyi plusztámogatást kapunk a Magyar Államtól a mi földútjainknak a burkolására. Már így is sokat beszéltem, úgyhogy abba is hagyom. Kérdezem, van-e kérdés? Abonyi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a szót Polgármester úr. Gilyén képviselőtársam már bekonferált egyébként. Nagyon jó volt megint a felvezetője Polgármester úrnak.</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w:t>
      </w:r>
    </w:p>
    <w:p>
      <w:pPr>
        <w:pStyle w:val="TextBody"/>
        <w:jc w:val="both"/>
        <w:rPr/>
      </w:pPr>
      <w:r>
        <w:rPr/>
      </w:r>
    </w:p>
    <w:p>
      <w:pPr>
        <w:pStyle w:val="TextBody"/>
        <w:jc w:val="both"/>
        <w:rPr/>
      </w:pPr>
      <w:r>
        <w:rPr/>
      </w:r>
      <w:r>
        <w:br w:type="page"/>
      </w:r>
    </w:p>
    <w:p>
      <w:pPr>
        <w:pStyle w:val="TextBody"/>
        <w:jc w:val="both"/>
        <w:rPr>
          <w:u w:val="single"/>
        </w:rPr>
      </w:pPr>
      <w:r>
        <w:rPr>
          <w:u w:val="single"/>
        </w:rPr>
        <w:t>ABONYI JÁNOS</w:t>
      </w:r>
    </w:p>
    <w:p>
      <w:pPr>
        <w:pStyle w:val="TextBody"/>
        <w:jc w:val="both"/>
        <w:rPr/>
      </w:pPr>
      <w:r>
        <w:rPr/>
        <w:t xml:space="preserve">Viszont érdekes dolgok hangzottak el egyébként. Azt mondta a Polgármester úr, hogy elég sok költségvetés összeállításában részt vett itt a kerületben, és ez a legbizonytalanabb év egyébként. Az okokról most nem akarok részletesen beszél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át arról beszéltem én.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Pont ezért. Azt mondta a Polgármester úr, hogy nagyon sok homályos rész van még abban a törvényi feltételrendszerben, amik meghatározzák a jövő évi költségvetést. Ezt én is így látom egyébként, lehet, hogy én többet is látok, mint a Polgármester úr. A bizonytalanságok száma az, az érzésem, – elnézést, itt közben hozzászólás jellegű bevezetőm van, – a bizonytalanságok száma szerintem lényegesen meghaladja a bizonyosságok számát itt ebben a feltételrendszerben. Én nagyon örülök egyébként, hogy itt a kerületi polgármesterek által megalapított Önkormányzati Szövetség ki tudta azt harcolni egyébként, hogy nem lesz itt City koncepció, meg egyéb olyan típusú közigazgatási átalakítás a Fővárosban, ami olyan struktúrákat bontana meg, és meglehetősen nagy káoszt okozna a közigazgatásban, és azokon a területeken, amik az önkormányzathoz tartoznak, amit azt hiszem, nem szívesen élne végig bármelyikünk. Én nagyon-nagyon üdvözlöm azt, hogy a kerületi Önkormányzat meg akarja tartani az oktatási intézményeit, többek között azért is egyébként, amit a Polgármester úr mondott. Én emlékszem még egy interjúra, amit azt hiszem a Helyi Hírek készített a Csomor alpolgármester úrral, meg Önnel, ahol Ön azt nyilatkozta, hogy ha a kerületi oktatási intézményrendszer átkerül az államhoz, akkor nemmel fog szavazni a törvénytervezetre. Nagyon pontosan ezt én kiírogattam, úgyhogy én bízom abban, hogy Polgármester úr be fogja tartani a szavát. Ez az egyik. A másik, hogy szerintem nem csak törekedni kell rá, mert itt azért már nagyon feltételes módot érzek ebben a koncepcióban, ami azt írja, hogy az anyagi, és egyéb feltételektől függően majd törekszünk arra, hogy a kerületi Önkormányzat irányítása alatt maradjanak, vagy az oktatási intézmények. Tehát ez a megfogalmazás ez már ad egy egérutat egyébként, hogy igen-igen, mi szerettük volna, de hát olyanok voltak az anyagi feltételek, meg a működtetési feltételrendszer, ami miatt úgy látjuk, hogy nem érdemes, mert kivéreztetné az önkormányzatot. Gyakorlatilag a jelenlegi elképzelések szerint van egy olyan lehetőség, mert végül is, az Államkincstár fizeti a pedagógusokat ma is, tehát azt hiszem, hogy annyi lesz a változás, hogy nem kerül be az Önkormányzat költségvetésébe a személyi rész, ha jól tudom. Pillanatnyilag bent van az Önkormányzat költségvetésében. Nem így működik, Csomor úr? Az érdekes lesz. Ja, jó. Annak meg külön örülök Polgármester úr, hogy itt végre helyre tettük az egy iskola, egy óvoda ügyet egyébként, mert volt egy kerületi Önkormányzat újságbeli interjú, ami úgy hangzott el annak idején, a Rékának jeleztem is, hogy az Önkormányzat 2010-ben is folytatta a 2006-ban megkezdett egy iskola, egy óvoda felújítási programot, ami gyakorlatilag 2002-ben kezdődött el. Úgyhogy ezt örülök, hogy most helyre tette a Polgármester úr. Bár nem hallják most annyian, mint ahányan az önkormányzati újságot olvasták, de hát, ez már egy szimpatikus lépés volt. A másik dolog. Itt a kamatbevételek szintjét úgy jelzi itt a koncepció, hogy az ez évi szinten tervezzük a jövő évi kamatbevételeket is. Ugyanakkor itt a polgármesteri beszámolóban pedig azt olvasom, hogy az ez évi terv az 25 millió Ft, és szeptember végén már 73 millió Ft beérkezett. Ez is érdekes alátervezés volt. Lehet, hogy azt a különbözetet láttuk előre, amivel többet kell majd fizetni a kötvénykibocsátás árfolyamváltozásai miatt, de az a kérdésem, hogy akkor az eredeti kamatbevételi szintet, vagy pedig a már ténylegesen befolyó kamatokat tervezzük a jövő évi költségvetésbe? Van itt egy másik érdekes dolog. Itt a cégautó adó kétszeresére fog emelkedni az Önkormányzat számára a változások miatt. Ez most miből adódik, hogy régi a gépjármű flottája, vagy sok a régi is, meg sok is egyébként? Kaptam annak idején a jegyző úrtól egy ilyen listát, hogy kik használnak önkormányzati gépkocsit, lehet, hogy végig kellene gondolni. Polgármester úr használatával én teljes mértékben egyetértek. Azt látom, hogy Csomor alpolgármester úrnak is van egy ilyen személyes használatú gépkocsija, Kovács alpolgármester úr nem volt a listán. A Kabinetfőnöknek is van egy saját használatú gépkocsija. Én nem tudom, hogy ezt a költségtérítésből, vagy önkormányzati forrásból fedezzük a működtetést, és akkor a két alpolgármester közötti, ezt a különbséget, ezt hogy oldja meg, vagy hogy hidalja át Polgármester úr? De lehet, hogy végig kéne gondolni, hogy nem kéne ennyi gépkocsit használni, vagy bizonyos szinteken nem kéne már gépkocsit használni, és akkor lehet, hogy valamit itt is meg lehetne spórolni. Okmányiroda, Gyámhatóság. Jelezte a Polgármester úr, hogy az oktatási intézményekben meglehetősen nagy pénzeket ruháztunk be az elmúlt időszakban, ez igaz egyébként, az Okmányirodába szintén. Nem emlékszem már pontos összegre, de ott is százmilliókba került az új Okmányiroda kialakítása. Ha javasolhatnám, akkor néhány képviselőtársával, vagy polgármesterekkel szintén fogjon össze a Polgármester úr a Parlamentben, és valamilyen kompenzációt, ha már elviszik, meg át kell adni mondjuk az Okmányirodát, vagy pedig a rendelőintézetet, ami pedig azt hiszem, hogy 700 millió Ft feletti összeget jelent, amit beruháztunk. Települési adóügyben van-e valamilyen elképzelés? Köszönöm szépen, ennyit egyelőre. </w:t>
      </w:r>
    </w:p>
    <w:p>
      <w:pPr>
        <w:pStyle w:val="TextBody"/>
        <w:jc w:val="both"/>
        <w:rPr/>
      </w:pPr>
      <w:r>
        <w:rPr/>
      </w:r>
      <w:r>
        <w:br w:type="page"/>
      </w:r>
    </w:p>
    <w:p>
      <w:pPr>
        <w:pStyle w:val="TextBody"/>
        <w:jc w:val="both"/>
        <w:rPr/>
      </w:pPr>
      <w:r>
        <w:rPr/>
      </w:r>
    </w:p>
    <w:p>
      <w:pPr>
        <w:pStyle w:val="Normal"/>
        <w:jc w:val="both"/>
        <w:rPr/>
      </w:pPr>
      <w:r>
        <w:rPr>
          <w:sz w:val="28"/>
          <w:u w:val="single"/>
        </w:rPr>
        <w:t>KOVÁCS PÉTER</w:t>
      </w:r>
    </w:p>
    <w:p>
      <w:pPr>
        <w:pStyle w:val="TextBody"/>
        <w:jc w:val="both"/>
        <w:rPr/>
      </w:pPr>
      <w:r>
        <w:rPr/>
        <w:t>A kérdéseire próbálok majd válaszolni képviselő úr, amit megfogalmazott. Először is nagyon örülök annak, hogy egyetértünk. Ugye, azzal kezdte képviselő úr, hogy Csomor alpolgármester úr is, meg én is kiálltunk az oktatásért. Én remélem, hogy Ön, mint korábban ezt a területet felügyelő alpolgármester is ugyanúgy gondolkodik, mint mi, hogy az oktatásnak a legjobb helye a kerületi Önkormányzat üzemeltetésében van, és ebben egyet is értünk talán, hogy ha kivettem ezt a szavaiból, akkor nem mondom azt, vagy azt tudom mondani, hogy ez így van. Én arra tettem ígéretet, és én az ígéreteimet mindig betartom, hogy olyan törvényt nem fogok megszavazni, aminek nincs meg az a lehetősége, hogy az Önkormányzat üzemeltesse, a köznevelési törvény meg úgy van beterjesztve, hogy ennek meg van a lehetősége. Tehát semmi probléma nincsen. Már most előre mondom, bár a köznevelési törvényhez is vannak módosító javaslataim, amit majd be fogok terjeszteni, de én úgy gondolom, hogy ez egy támogatható törvény ebből a szempontból legalább is. Hisz benne van az, és ugyanez a helyi önkormányzatokról szóló törvényben is benne van, hogy az önkormányzat egyébként nyugodtan a kötelező feladatain kívül vállalhat feladatokat, annyi van benne, hogy nem kötelező innentől kezdve az alapfokú, vagy középfokú ellátás, de lehetetlenné ezt nem teszi. Tehát nincsen azzal gond, hogy azt a törvényt is elfogadjam. A tanárok bérénél bizonyára nem volt alkalma még képviselő úrnak, meg hát nem is feladata, hogy a Parlament elé beterjesztett törvényeket bogarássza. Ott az van benne, és ebben szigorú a törvény jelenlegi szövege, hogy a tanároknak az alapbérét, és annak járulékait finanszírozza az állami költségvetés. Azért tegyük hozzá, hogy a XVI. kerületben az alapbéren felül egy csomó juttatásai vannak még a dolgozóknak. Én most egy ilyen hevenyészett számíttatást készíttettem Nyíri Ildikóval a Költségvetési Iroda vezetőjével. Nagyjából az jött ki most, hogy az alapbére a pedagógusoknak, meg a járulékai az a mi költségeinknek az 55%-át teszi ki. Tehát amit mi az intézményre költünk, a bérek, mert itt azért még nincsenek benne a technikaiak, a bérek, a cafetéria juttatás, az órakedvezmény, meg egyéb ilyenek, azok kb. felviszik 80 valahány százalékra az össz béreket, és ezen felül van ugye még az üzemeltetési költségek. Tehát, ha ezt adják, ez nem ilyen egyszerű könyvelési technika, mint ahogy képviselő úr mondta, hogy akkor majd az államnál jelenik meg a tanárok bére. Nem, ez egy másik, ennél bonyolultabb kérdés, de mondom, ez csak azért van valószínűleg, mert még nem volt lehetősége elolvasni ezt a törvényt. A kamatbevételek. Tudtam, hogy rá fog kérdezni valaki a Képviselő-testületből, mert én is rákérdeztem, amikor az előterjesztést hozzám hozták, és nekem is elmondták, és én is csak azt tudom mondani, hogy az helyes, ami le van írva. Kicsit bonyolultan van megfogalmazva, nyelvtanilag egyébként helyes, tartalmilag is egyébként helyes. Mindjárt meg is keresem azt a mondatot. A kamatbevételek tervezésénél a 2011. évi tervezett szinthez képest növekedéssel nem számolunk. Tehát nem a 70 milliót tervezzük, hanem a 20-at. A kérdésére ez a válasz. A kamatbevételek tervezésével, tehát az, hogy kevesebbre terveztük a kamatbevételt, mint, ami valóban realizálódott, erre csak azt tudom Önnek mondani, hogy ezek szerint igaz volt a polgármesternek, meg az alpolgármesternek a minden évben tett kijelentése, hogy a XVI. kerületben a költségvetés tervezése, az úgy zajlik, hogy nem egy kifeszített, centire kiszámolt, hanem egy nagyon stabil, takarékos költségvetési tervezés folyik. Ez szerintem helyes, én a jövőben sem térnék el attól, hogy ez így legyen, mert például a kamatbevétel is egy olyan bevétel, ami nagyon könnyen változhat, és nagyon könnyen lehet magasabb is, meg alacsonyabb is, mint amit egyébként terveztünk. Mondom, szerintem ez így tökéletesen megoldja azt a feladatot. Az lenne a nagyobb probléma, hogy ha azt terveztük volna, hogy 100 milliót, vagy 150 milliót szedünk be, és sokkal kevesebb lenne. Akkor nagyobb problémát jelentene ez. A hivatali gépjárművek után fizetendő adó. Alapvetően azért lesz itt nálunk drágulás, mert régiek ezek a gépjárművek. Értem én azt a politikai felhangot, amit bizonyára nem akart elmondani a mondatában, hogy éket verjen itt a két alpolgármester közé, hogy az egyik jobban meg van becsülve, a másik meg kevésbé. Nem ez a helyzet. Nem feltétlenül úgy van, hogy kinek a személyes használatára vannak autók biztosítva, csak hát valakinek a nevét oda kell írni egy papíron az autó mellé. Higgye el nekem, a XVI. kerületi Önkormányzatban a hivatali autóknak, mind a hivatali autó flottának, ha lehet ezt így fogalmazni, mind a nagysága, mind a minősége, mind a használata, az messze alul marad bármelyik kerületi Önkormányzatnál. Egy nálunk sokkal szegényebb kerületi önkormányzatot hadd említsek, Kőbánya Önkormányzata kétmilliárdos hiánnyal küszködik, az Önkormányzat folyó fizetési hiánnyal, tehát nem kötvény, vagy bármi ilyesmi, hanem folyó fizetési hiánnyal. Ott az alpolgármesterek, illetve a polgármester személyes használatában Volvo típusú új személygépjárművek vannak, ehhez képest mi nagyon, ahogy Jegyző úr szokott fogalmazni, mi nagyon szerények vagyunk, és puritán, ezt a szót szokta mondani, de ez nem csak ebben valósul meg, hanem szerintem szinte mindenben. Az egy iskola, egy óvoda programban emlékszem arra, amikor szóvá tette ezt a cikket, akkor is mondtam, hogy én nem is nyilatkoztam ilyet. Azt azért tudni kell, hogy én minden egyes alkalommal azért próbálom, sőt mindig be is tartom, hogy korrekt vagyok minden elődömmel, vagy lehetséges utódommal kapcsolatban is. Én mindig is elmondtam, hogy az egy iskola, egy óvoda program korábban indult. Zárójelben azt is megmondom, hogy mi azt támogattuk azt a programot annak idején. Úgyhogy ezzel nincsen gond. A rendelőintézet, nagyon jó, hogy említette képviselő úr. A rendelőintézet szerintem egy olyan dolog, amiben előrelépést értünk el a helyi Önkormányzatokról szóló törvényben. Az egyeztetések, bár nem vagyok felhatalmazva arra, hogy elmondjam, de azért annyit megsúgok képviselő úrnak, hogy nagyon úgy néz ki, hogy a szakrendelő az marad kerületi önkormányzati tulajdonban és üzemeltetésben is. Az a kompromisszum született, hogy azok a járóbeteg szakellátások, melyek nem kórházhoz vannak rendelve, hanem például alapellátáshoz kötődnek, azok a kerületi önkormányzat, illetve települési önkormányzatok hasznosításában, vagy üzemeltetésében, tulajdonában maradnak. Ezt még nem tükrözi a törvénynek a jelenlegi szövege, de például erre is van módosító javaslatom, melyet be fogok terjeszteni, és egyeztetem egyelőre. A települési adóval kapcsolatban. A települési adónál, szerintem nem lesz települési adó, legalább is itt a XVI. kerületben nem tartom én valószínűnek. Sok bizonytalanság volt, és sok fél-, és rossz információ is megjelent, mint ez az ingatlanadó, hogy a kormány bevezetné az ingatlanadót. Na most ez sem így van, ilyen szó, hogy ingatlanadó nincs is a törvénytervezetben. Egy dologra tettek javaslatot, hogy a jelenleg is meglévő építményadónak a maximálása jelenleg, mint bizonyára képviselőtársaim emlékeznek rá, hisz az imént tárgyalta a Képviselő-testület ezt az adót, forint négyzetméter alapján van meghatározva. Tehát 1 m</w:t>
      </w:r>
      <w:r>
        <w:rPr>
          <w:szCs w:val="28"/>
          <w:vertAlign w:val="superscript"/>
        </w:rPr>
        <w:t>2</w:t>
      </w:r>
      <w:r>
        <w:rPr/>
        <w:t>-re maximum ennyi vethető ki. Egy olyan javaslat volt, ami az én információm szerint elvetésre kerül, hogy maximálva legyen 3%-ban. Tehát ne forintban, m</w:t>
      </w:r>
      <w:r>
        <w:rPr>
          <w:szCs w:val="28"/>
          <w:vertAlign w:val="superscript"/>
        </w:rPr>
        <w:t>2</w:t>
      </w:r>
      <w:r>
        <w:rPr/>
        <w:t>, Ft alapján, hanem az ingatlan értékének százalékában legyen meghatározva ez a maximum, és akkor ebből mindenki arra gondolt, vagy hát inkább úgy mondom, hogy az, akinek az volt az érdeke, hogy úgy gondolkodjon, az sulykolta a Parlamentben, hogy lám-lám, itt van az ingatlanadó. Holott erről szó nincsen, ingatlanadó nem is volt tervezve, nincs is, és nem is lesz az én információm szerint. Ezzel együtt a települési adóval kapcsolatban én azt gondolom, hogy majd, ha a törvény véglegesen el lesz fogadva, akkor majd a Képviselő-testületnek a döntése, hogy bevezet-e ilyen adót. Tehát ez csak egy lehetőség az Önkormányzat számára, és akkor majd eldönti itt a tisztelt Képviselő-testület, hogy él-e ezzel a lehetőséggel, avagy nem. Ugyanez a helyzet egyébként az ebadóval kapcsolatban is. Tehát az is csak egy lehetőség, és majd eldönti a tisztelt Képviselő-testület, hogy él-e ezzel a lehetőséggel. Zárójelben jegyzem meg, és jó, hogy képviselőtársam ezt megkérdezte, mert ez is abba az irányban mutat, amit elfelejtettem mondani az expozéban, vagy a bevezetőben, inkább így fogalmazok, mert nem szeretem ezt a szót. A bevezetőben, amit mondtam, hogy abba az irányba megy el a világ, legalább is itt Magyarországon, hogy az önkormányzatokra csak olyan feladatokat hárítson át az állam, melynek elvégzésére képesek. Ellenben, vagy e mellett, ezzel együtt meg tegyünk arra lehetőséget az önkormányzatok számára, mondja a kormány, hogy egyébként Ők dönthessék el, hogy a településen élőknek az adó alá vonásában milyen tartalékok, vagy lehetőségek vannak, és Ők dönthessék el azt, hogy bevezetnek-e egyéb adókat bizonyos feladataik finanszírozására. Ebből a szempontból, ha lehet nagyképűség nélkül úgy fogalmazni, 2006. óta ez a kerületi Önkormányzat egyébként példamutatóan tevékenykedik. Bizonyára mellékeznek arra a mondatra, amit minden költségvetés készítésénél elmondok, hogy van egy baltával faragott költségvetési elképzelésem, ami arról szól, hogy amit működésre kapunk forrást, azt működésre költjük, amit meg fejlesztésre kapunk, azt fejlesztésre költsük. Ezt egy kicsit tovább boncolgatva mindig el szoktam mondani, hogy én úgy gondolom, hogy a helyi adót az emberek nem azért fizetik, hogy azt működésre költse az Önkormányzat, hanem ebből fejlesztünk. Az építmény- és telekadó teljes mértékben, a gépjárműadó teljes mértékben, és az iparűzési adónak egy nem túl jelentős, mondom én most jelenleg, néhány százalékát is fejlesztésre költi a kerületi Önkormányzat. Tehát nem okoz nekünk semmiféle problémát az, hogy ha a jövőben a működésnél más szempontok lesznek, bár szerintem nem lesznek más szempontok, de ha még is így alakulna, akkor is, hisz a működésre megszerzett bevételeinket, ha azokat nem kapjuk meg, akkor nyilván a működésre fordítható kiadásokat sem kell majd megtennünk. Hisz, hogy ha nem kell iskolát fenntartanunk, akkor nyilván nem adnak hozzá pénzt, ez viszonylag logikus. Tehát mondom, szerintem, és én erre büszke vagyok, nem tudom, hogy Önök hogy értékelik, mint képvelők, szerintem Önök is büszkék lehetnek arra, hogy egy olyan Képviselő-testületnek a tagjai, akik ilyen, viszonylag egyszerű, de jó elvek alapján készítik el mindig a költségvetési gazdálkodásukat, illetve azt a rendeletet, amely a költségvetésről szól, és így biztosak lehetnek abban, hogy nem fogunk soha túlterjeszkedni a lehetőségeken. Elnézését kérem a képviselőtársaimnak, túl hosszan beszéltem erről a kérdésről is, de szerintem pont a jövő évi bizonytalanságok miatt fontos, hogy beszéljünk arról, hogy mi a helyzet, és milyen információk vannak a birtokomban, amit megosztok majd a képviselőtársaimmal is. Vélemény, javaslat, hozzászólás.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Nagyon röviden próbálom összefoglalni a koncepcióval kapcsolatos gondolataimat. Elöljáróban, vagy korábban annyit szeretnék mondani, hogy sok szó esett az oktatásról, illetve arról, hogy az alapintézményei az Önkormányzatnál maradjanak-e, illetve az államhoz kerüljenek. Én azt szeretném leszögezni, és azt hiszem, hogy ezzel jó néhány képviselőtársam is így van, aki nem a Fideszhez kötődik, hogy számomra természetes az, hogy a kerület oktatási intézményei az Önkormányzatunknál maradjanak. Egy kicsit furcsállom is, hogy ez a polémia idekerült, mert ez a Fidesznek a belső vitája. Ezt a vitát Polgármester úrnak többek között Pokorni Zoltánnal kéne lefolytatnia, mert amúgy szerintem teljesen nyilvánvaló, hogy a mi részünkről az a szándék, és ezt Ön is megerősítette, hogy ezek az intézmények maradjanak itt, akár csak a járóbeteg ellátás, és sorolhatnám az egészségügyi feladatokat is. És miután, ez a mi részünkről nem kérdés, ezért feleslegesnek tartom ennek az idehozatalát, illetve annak biztosítgatását, hogy ezt mindenképpen így akarjuk. Ezt bizonyítani Önöknek kell a Parlamentben, és hát bizony, a Fidesz-kormánnyal szemben, amelyet valamilyen formában, mivel Fideszhez tartoznak itt valamilyen mértékben, képviselnek is. Tehát ez nem a mi ügyünk, úgyhogy ezt a részét hagynám. A másik, amit mondani szerettem volna a koncepcióval kapcsolatban. Én elhatároztam előre, hogy nagyon jóhiszemű, és nagyon konstruktív leszek.</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egy jó gondolat.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Igen, és próbálom is magam ehhez tartani. De meg kell jegyeznem, hogy olyan kitételek vannak a költségvetésben, amelyek bizony kritikus hangokat is kell, hogy megszólaltassanak. Itt kezdeném mindjárt a stílusával a költségvetésnek, és egyébként ezt most pozitívként jegyzem meg, nehogy a Polgármester úr ezt szívére vegye. A költségvetésnek a stílusából már látszik, hogy elmúltak azok a békés, nyugodt, dagonyázós önkormányzati évek, amikor lehetett fejlesztésekről beszélni. Bizony, most már kőkemény megszorítások előtt állunk, adóemelésről, nagyon gyakran visszatérő szó a stabilitásra törekvés, a szigorítás. Hirtelen nincs előttem. (Valaki mond valamit.) A dagonyázás, az nem, képviselőtársam, de rengeteg olyan kifejezést alkalmaz a költségvetési koncepció, amelyik már egyértelműen arról szól, hogy bizony megváltoztak a körülmények. Nagyon nehéz gazdasági körülmények várnak az önkormányzatra, és ehhez képest készített a hivatal egy koncepciót, amelyben már ez visszatükröződik. Ennek dacára megjelennek ilyen tervek, mint például az útépítés. 50 utcát felújítunk, ami egyébként nagyon jól hangzik, és nagyon szép terv, csak mindannyian tudjuk, hogy ebből akkor lesz valami, hogy ha a feltételek megteremtődnek, vagyis a csatornázás is elkészül ezek alatt az utcák alatt. Vagy megjelenik szintén a koncepcióban az uszodaépítés 200 milliós alapjával, és hát persze megjelennek olyan dolgok, amelyek egyáltalán nem arról szólnak, hogy az Önkormányzatunk itt egy súlyos gazdasági krízisre próbál meg felkészülni. Én azt szeretném mondani, és ennyiben lennék konstruktív, és jóhiszemű, hogy hát: Jó reggelt kívánok. A költségvetési koncepció egyik mondata nagyjából így szól, hogy fel kell készülnünk a beláthatatlan árfolyamváltozásból eredő kötvénykibocsátásunk törlesztő részleteinek a növekedésére. Na most, hogy készül fel erre az Önkormányzat? Hogy készül fel arra, hogy esetleg az árfolyamok elszabadulnak, egy hiperinfláció következik be Magyarországon, ahogy a svájci frank, vagy például az euró egyik napról a másikra nem 317,- Ft lesz, mint most történelmi mélypontján, hanem esetleg 900,- Ft, vagy 1.000,- Ft? Hogy készül fel az Önkormányzat arra, hogy az üzemanyagárak egyik napról a másikra megduplázódnak, vagy megháromszorozódnak, vagy hogy készül fel az Önkormányzat arra, hogy a kerület lakói nem fogják tudni kifizetni a fűtésszámláikat, vagy az oktatási és egyéb intézményeit, a kötelező feladatait az Önkormányzat a megnövekedett terhek miatt nem fogja tudni ellátni? És ne haragudjanak, nem rémképet szeretnék az Önkormányzat elé vetíteni, nem szeretnék huhogni, vagy vészbagoly szerepét eljátszani, de szerintem igen is szükség van arra, hogy az Önkormányzat most ilyen súlyos gazdasági körülmények között a legnehezebb, és a legrosszabb körülményekre is felkészüljön. Úgyhogy bár azzal kezdtem, hogy már a stílusából eredően sem egy hurrá optimista koncepció ez, én ennél jóval szigorúbb, és jóval visszafogottabb önkormányzati költségvetési koncepciót várnék, amelyik bizony számításba veszi azt, hogy egyes kiadásainkat, önkormányzati feladatainkat csak úgy leszünk képesek elvállalni, hogy ha az önként vállalt feladatainkat, terveinket nem valósítjuk meg. És hát tudom, nem egy hálás feladat egy polgármester számára beismerni azt, hogy bizony ilyen gazdasági körülmények között lesznek olyan utcák, amelyeket nem fogunk tudni aszfaltozni. Nem valószínű, hogy a multifunkcionális sportcsarnokra akár egy fillért is fogunk tudni költeni. Nem valószínű az, hogy bizonyos feladatainkat teljesíteni fogjuk, de fel kell készülnünk arra, hogy még ezek nélkül is a legfontosabb célunk az, hogy életben tartsuk az Önkormányzatot, és a kötelező feladatainkat valamilyen módon ellássuk. Úgyhogy én megmondom őszintén, ezt nagyon hiányolom a koncepcióból, és tényleg nem szeretnék senkit riogatni indokolatlanul, de aki olvassa a híreket, és látja a gazdasági elemzéseket, és látja azt, hogy milyen tendenciák zajlódnak le a gazdasági életben, annak bizony egy felelős önkormányzati gondolkodás esetén számolnia kell a legrosszabbal is. Na most, én a 2012-es XVI. kerületi önkormányzati költségvetési koncepcióból ezt hiányolom. Azzal való számolást, hogy bizony gazdaságilag Magyarország akár súlyos krízishelyzetbe is kerülhet. Arra azért szeretném felhívni a figyelmüket, hogy ez nem azonos, vagy nem hasonló a görög krízissel. Görögországban euró van, legfeljebb bejelentik a fizetésképtelenséget, és jó napot kívánok, az euró megmarad, infláció nem várható, bizonyos megszorítások nyilván várhatóak. De Magyarországon egy gazdasági krízis egészen másképpen fog lefolyni. Itt tényleg súlyos infláció, nagyon súlyos gazdasági következmények, elszegényedés várható, úgyhogy szerintem erre is fel kéne készülni. És mondom, én ezt a költségvetést, bár látom benne a stílusbeli visszafogást, és a stílusbeli visszalépést, ami a takarékosság irányába mozdítja el az Önkormányzat, hiányolom. Úgyhogy ezek figyelembevételével azt kell, hogy mondjam, sajnos nem tudom támogatni ezt a koncepciót. Köszönöm a figyelmüke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ez meglep engem egyébként, amit mondott, hogy nem tudja támogatni. Én reméltem, hogy fogja támogatni minden képviselő. Néhány felvetésére. Ugye nem volt az előző ciklusban képviselő, így nem tudhatja, hogy minden évi költségvetési koncepció, és minden költségvetési előterjesztés, amit én jegyzek, úgy kezdődött, hogy takarékosan, szigorúan kell gazdálkodnunk. Tehát ez a két szó, amit Ön mondott, ez nem újdonság, mindig is ezt mondtuk, és mindig is így volt. Tehát ebben semmi változás nincs, ez nem utal arra, hogy itt az országban lévő nagy problémákkal az önkormányzatnak is szembe kéne néznie. Tehát ez mindig is így volt. Talán a könyvvizsgálói véleményből is kiolvashatja, hogy ha nem hisz nekem, de én gondolom, hogy nem adtam arra okot, hogy ne higgyen nekem, hogy az Önkormányzat gazdálkodása stabil. Tehát ettől Önnek nem kell félnie. Én értem, hogy Ön arra próbál minket biztatni, és én ezt köszönöm is, az a jó, hogy ha többfajta vélemény is megfogalmazódik, hogy még a most beláthatatlan dolgokra is készüljünk fel, és arra bíztat minket, hogy az előre tervezett fejlesztéseinket egy kicsit fogjuk vissza. Ebből mondjuk én arra is következtetek, hogy így talán gondolja bebizonyosodni azt az állítását, hogy ahogy elfogyott a kötvénypénz, vagy a Jobbiknak, inkább úgy mondom, az állítását. Mert Ön ezt nem fogalmazta meg még testületi ülésen, azt az állítását, hogy elfogyott a kötvénypénz, és innentől kezdve nem lesz majd fejlesztés a kerületben, és arra gondol, hogy ez akkor innentől kezdve bebizonyosodik, de ez nem így van. Az előbb is megpróbáltam kifejteni, de akkor most is elmondom, hogy a kötvényből származó önkormányzati bevételt maradéktalanul fejlesztésre költöttük. De mivel a baltával faragott költségvetési koncepció mentén a fejlesztésekre azokat a forrásokat a kötvényen kívül, és a pályázaton elnyerhető pénzeken kívül a helyi adóbevételek nagyon jelentős részét fejlesztésre fordítjuk, és mindig vigyáztunk arra, hogy azt, amit működésre kapunk, abból lehetőleg, vagy hogy mondjam finoman, hogy ne sértsek meg senkit vele, hogy nem terjeszkedtünk túl azokon a lehetőségeken működési területen, amibe egyébként más önkormányzat belekerült, vagy más állam belekerült, és itt majd mindjárt Görögország példájára kitérnék, hogy nem költöttünk működésre többet, mint amennyit lehetett. Éppen ezért minket ez a fajta vészterhes gondolkodás, hogy nem marad majd fejlesztésre pénzünk, ez nem érint, hisz az adóbevételeket, a helyi adóbevételeket, mondom még egyszer, az építményadót, a telekadót, a gépjárműadót teljes mértékben fejlesztésre költjük. Ezek milliárd feletti összegek minden évben. Tehát ebből én nem gondolom azt, hogy nem tudunk majd fejleszteni, biztos vagyok benne. Én ettől a baltával faragott elképzelésemtől csak nagyon drasztikus esetben térnék el, és szerintem ilyen drasztikus eset nem lesz. Tetszett mondani az oktatásügyet, hogy most hova kerüljenek, meg hova ne. Nincsen vita, csak mondom Önnek, a FIDESZ frakción belül abban, hogy ki tartsa fenn az önkormányzatokat, az állam, vagy az önkormányzatok, ez teljesen egyértelműen eldőlt. Az államnak a feladata innentől kezdve fenntartani, és azok az önkormányzatok, akiknek az anyagi lehetőségei, a képességei lehetővé teszik ezt, azok fenntarthatják egyébként az alapfokú, illetve középfokú oktatási intézményeket. Ez egy viszonylag egyszerű, és világos mód. Ez megint arra felé megy, hogy az önkormányzatok álljanak meg a saját lábukon. Az elmúlt 20 évnek a hibás gondolkodása vezetett odáig, hogy a tavalyi évben, bocsánat, az idei évben, 2011-ben magyarországi 3250 önkormányzatból 2000 beadta pályázatát az úgy nevezett, önhibáján kívül hátrányos helyzetbe került önkormányzatok pályázatára. Tehát a nagy többség, a 2/3-a beadta. Miért? Azért, mert olyan lehetetlen feladatokat látnak el, mint oktatási, nevelési intézmények működtetése olyan kistelepülésen, ahol a költségvetésüknek mondjuk a 95%-át az általános iskola fenntartása viszi el. Ettől a tehertől ezeket az önkormányzatokat az állam nagyon helyesen meg is szabadítja, és ennek azokon a településen lévő önkormányzatok örülnek. Tehát, a FIDESZ parlamenti frakciójában is rengeteg önkormányzati ember, polgármester van kistelepülésekről is, és Ők igen is elmondják, azt, hogy ennek örülnek azok az önkormányzatok, hisz eddig nekik saját maguk eladósításának az árán kellett működésre költeniük pénzt, és fenntartani az oktatást. Ezt most helyettük az állam fogja ellátni, és nem kell nekik ezzel foglalkozni, így marad nekik pénzük arra, amire egyébként a kötelező feladatuk is meg van. Tehát az állam végre egyszer lép egy olyat, ami szerintem nagyon jó lépés a kistelepüléseken, a nagyobb településeknek meg lehetőséget biztosít arra, hogy ha úgy gondolják, akkor Ők üzemeltessék az oktatási intézményeket. Tehát mondom, ilyen nincsen, és nem is kell se nekem, se bármelyik képviselőtársammal szembe menni a kormánnyal, hisz a most beterjesztett törvényjavaslatban is ez van benne, amit én Önnek itt most elmondtam, és szerintem ez tartható is. Azt tetszik mondani, hogy nem kellően pesszimista ez a költségvetési koncepció, ahhoz képest, ahogy az ország helyzete mondja. Ebben lehet, hogy Önnek igaza van, de én inkább azt mondanám, hogy kellően optimista abból a szempontból, hogy milyen lehetőségei vannak az önkormányzatnak. Képviselő úr! Bizonyára ismeri a gazdasági programunkat, hisz Ön is itt volt a tárgyalásánál, bizonyára figyelte a választási kampányban elhangzott ígéreteimet, és azt talán tudja, vagy ha nem, akkor most mondom Önnek, hogy én olyan ígéreteket szoktam csak megfogalmazni, amiről én biztos vagyok, hogy be lehet tartani. Aztán persze jöhet égzengés, meg földindulás, és akkor lehet, hogy még sem sikerül majd, de szerintem a sportcsarnokot is fel tudjuk építeni, ahogy azt mondtam, amennyiben állami támogatást kapunk hozzá, vagy pályázaton lehet erre pályázni. Szerintem ez nem lehetetlen elképzelés, még a mostani gazdasági helyzetben sem. Aztán zárójelben jegyzem meg, hogy, és akkor itt visszatérnék egy picit Görögország példájára. Azért annál bonyolultabb a helyzet, mint ahogy Ön mondta, Görögországban. Ha egy állam csődbe megy, azért az igen komoly dolog. Talán figyeli a híreket, ott az Európai Unió az IMF közösen segítené meg ezt az országot, és cserébe azért olyan dolgokat kér, hogy mondjuk a nyugdíjakat, ne az, hogy ne a reálértékét ne tartsa meg, vagy ne az összegszerű értékét ne tartsa meg, hanem mondjuk 25%-kal csökkentsék a nyugdíjakat. Az szerintem azért elég durva, és ez csak ahhoz kell, hogy mondjuk ezt az évet túlélje ez az állam. Persze, zárójelben jegyzem meg, hogy az is kérdés, hogy miért van az, hogy az Európai Unió országain belül a minimálbér Görögországban a második legmagasabb? Ez vajon miért van? Forintba átszámolva, a minimálbér 200.000,- Ft felett van Görögországban. Miért van az, hogy Görögországban a köztisztviselők, közalkalmazottak, azok nem 12 havi, hanem 16 havi fizetést kapnak. Tehát azért ezek olyan dolgok, ami annyira túlterjeszkedik azon a lehetőségen, ami egyébként volt szerintem Görögország számára is, ami azért drasztikus. Tehát most Magyarországnak is, elnézést, hogy most ide hozom a nagypolitikát. Nem szokásom, sőt irtani szoktam ezt a dolgot, de ha már feltette azt a kérdést, hogy a nagypolitikában látható baljós árnyakra miért nem reagál kellőképpen az Önkormányzat költségvetése. Akkor azért azt tegyük hozzá, hogy Magyarország költségvetése abban a szerencsés helyzetben van jelenleg is, hogy csökken az államadósság, és a költségvetés hiánya az európai tagországok között az első nyolcban van az a hiány, amit terveznek, és az még azért szerintem bőven benne van. És sokkal nagyobb, nálunk nagyobb országoknál rosszabb a költségvetési hiány. Én azt gondolom, hogy Magyarország költségvetését egy dolog tudja megborítani, és arra egyébként, hogy ha figyelik a történéseket, akkor erre van elég kemény példa és gondolkodás, és akarat, az tudja megborítani, hogy ha valaki meg akarja büntetni ezt az országot azért, mert gazdaságilag függetlenedni akar a tőkés világnak egy jelentős részétől, konkrétan az IMF-től. Ha figyelték, akkor ez van a háttérben. Az, hogy a magyar államkötvényeket nem tudják lejegyezni, abban egyértelműen az van, hogy azt próbálják elérni, hogy egyébként a Jegybank, az kamatot emeljen, és többet lehessen spekulációval keresni a magyar államkötvényeken. Az, hogy azt mondja nemzetközi hitelminősítő intézet annak ellenére, mint ahogy elmondtam, a jobbak közé tartozunk a gazdasági mutatók szerint az Európai Unióban, azt mondja, hogy minket le akar még minősíteni, holott az Egyesült Államoknál, ahol a bankcsőd, mert ugyanezek a minősítők a legjobb kategóriába rakták azt a bankot, ami egyébként csődbe ment utána. Tehát, ez semmi más, mint spekuláció. Nem állítom, hogy 100%-ra úgy áll a helyzet, hogy Magyarország ezt a spekulációt, illetve ezt a büntetésben lévő harcot, ezt sikerrel meg tudja vívni. Én nem állítom Önnek, de én inkább arra készülnék, ahogy szokták mondani, gazdasági szabadságharc, ez sikeres lesz. Persze mondom, semmi köze ennek, vagy csak minimális köze van a kerületi Önkormányzat költségvetéséhez, és elnézését kérem, hogy elkalandoztam, de Ön vetette fel ezt a kérdést, hogy miért nem vagyunk kellően borúlátóak. Ezzel együtt én azt gondolom, hogy a beterjesztett koncepció nem terjeszkedik túl az Önkormányzat anyagi lehetőségein, és a szokásos stabil, és szigorú gazdálkodást fogja megteremteni. Büki Tamás a következő hozzászóló.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Kérem tisztelettel, ezt a hatalmas, és nagyléptékű, nagypolitikai elemzést, ami ugye egyáltalán nem tartozik ide, de kényszerültünk meghallgatni, mert a Polgármestertől nem volna, aki megvonja a szót. Ezt nem mondom, hogy megköszönöm, mert úgy szamárság az egész, ahogy van. Emlékeztetném a Kovács Pétert arra, hogy abban az átkos 20 évben, abban volt 4 év, amikor egy Orbán Viktor nevű ember volt szintén a miniszterelnök, nem jobb teljesítménnyel, mint akár most. Egy dolgot lehet ebből az egészből csak kikristályosodni, hogy már most mutogatnak mindenhova, az IMF-től kezdve a mit tudom én hova, hogy ki az oka annak, ha még sem jön úgymond össze ez a hatalmas gazdasági szabadságharc. Szóval ez a kormányzat ezekben az ostoba terminológiákban, mint fülkeforradalom, meg gazdasági szabadságharc, meg stb., olyan marhaságokat ki tud néha találni, hogy az egyszerűen félelmetes. Kérem szépen, mint ahogy nem volt fülkeforradalom, úgy nincsen gazdasági szabadságharc sem. Az van, hogy van egy aránylag gyenge teljesítőképességű, kétségtelenül szétprivatizált, meg szar helyzetbe hozott, mondom az előző Orbán-kormány bűnrészességével szar helyzetbe hozott magyar gazdaság, ami nem teljesít egy válság körülményei között, de nem is fog. Most már viszont azt kb. megéreztem ennek a költségvetési koncepciónak az olvastán, hogy amit a múltkor képviselői kérdésként nehezményeztem, hogy miért volt az fontos, hogy ne legyenek a testületi jegyzőkönyvek naprakészen hozzáférhetőek. Miért érdekes az, hogy ne tudjam most itt egy gombnyomással megnyitni mondjuk a 2007-es, vagy a 2008-as költségvetési koncepcióban a Polgármester által elmondottakat, mert hát akkor ugye más szelek fújtak, akkor még lehetett a kormányt szidni, de ez a tudathasadás kérem tisztelettel, ami itt van, miszerint országosan azt kommunikálja a kormány, hogy az önkormányzatok felelőtlenül eladósodtak, ami lehet, hogy igaz, sőt valószínűleg igaz. Ugyanezt mi is megtettük, felelőtlenül eladósodtunk, de a mi hitelünk az még véletlenül sem rossz. Hát kérem szépen, aki ezt képes elhinni, az egy más országban él. Helyenként ilyen orwelli, vagy pedig szép új, világos érzései vannak az embernek egy-egy ilyen szöveg olvastakor, mert az egyszerű, naturális valóság az, az, hogy mi is eladósodtunk 5 milliárd forintra, teljesen mindegy, hogy az fejlesztési, vagy működtetési költségre ment el, visszafizetni még ugyanúgy vissza kell. Az egész költségvetési koncepció az nem más, mint hogy a kerületi Önkormányzat, helyesebben annak fideszes többsége 19-re még egyszer húz egy lapot, és abban bízik, hogy a kormányzat az valamilyen módon konszolidálni fogja az eladósodott önkormányzatokat, mert hogy erről ugye már szó volt, hogy megteszi, mert úgyse tehet mást, mert különben az önkormányzatok csődbe mennek, helyesebben egy nagy részük csődbe megy. Kérem tisztelettel, lehet itt mutogatni az IMF-re meg bárkire, meg a hitelminősítőkre, de az a helyzet, hogy ettől még az ország gazdasági teljesítménye nem lesz jobb. Lehet adócsökkentésként, meg igazságos közteherviselésként kommunikálni azt, hogy voltaképpen emeljük az adót, meg lehet egykulcsos adóként kommunikálni azt, hogy az egykulcsosra ráteszünk még egy kulcsot ugyanúgy, mint ahogy a Gyurcsány alatt volt, csak annak most más lesz a neve. Úgyhogy lehet mindenfélét beszélni össze-vissza. A valóság azonban az, hogy ez a költségvetési koncepció ez nem tartható. Én nem véletlenül nem szavaztam meg az előző ciklusban egyet se, ezt se fogom megszavazni. Ugyanis egész egyszerűen az a jelenség látható, hogy az a lufi, amit itt fújkáltak, nem is beszélve arról, hogy hogyan fújkáltak, mert a fejlesztések is úgy történtek, hogy ugyebár a nettó másfélszeres áron építettünk utakat a 2000/2002-eshez képest inflációval, mindennel beszámítva. Kérem szépen, hogy ezek a fejlesztések, ezek ugye a politikai népszerűséget fenn tudták tartani a választásig. A következő választásig ez az egész már nem fog kitartani, mert addig még 3 kemény év van, és abban a 3 kemény évben az várható, hogy ez az 5 milliárdos kötvénykibocsátás ez nekünk ugyanúgy a nyakunkra dől, mint ahogy a nyakára dőlt az összes többi önkormányzatnak, ez a nyakára fog dőlni annak, aki még úgy, ahogy tartja magát a fejével a víz felett. Úgyhogy én nem tudom, hogy a Polgármester honnan veszi ezt az optimizmust, illetve, hogy honnan veszi azt tudom, abból a hatalmas blöff készségből, ami neki mindig is meg volt, de valójában erre az optimizmusra semmi ok nincsen. Ez egy agyonadósított Önkormányzat, ami látszatra van a költségvetése egyensúlyban. Ne felejtsük el, hogy ezt oly módon érték el ezt a trükköt, hogy úgy bocsátották ki a kötvényt, illetve vették fel a hitelt, tök mindegy, mert ez ugyanazt jelenti, hogy eltolták a részletfizetéseket ugyebár néhány évvel. De most, amikor a részleteket el kell kezdeni fizetni, most látszik, hogy a gyakorlatban ez egyszerűen nem tartható, és ez pontosan ugyanolyan kegyetlen hitel, mint bármelyik másik hitel, és ezt is csak vissza kell fizetni. Tök mindegy, hogy mire költjük el, visszafizetni ugyanúgy pénz kell, az pedig kérem nincsen. Az országnak sincsen, a kerületnek sincsen. Úgyhogy amire számítani kell, az, az, hogy előbb-utóbb ez az egész szappanbuborék, ez ki fog pukkadni, hát, hogy annak a kerületi lakosok fogják majd a levét meginni, ez is biztos. Majd akkor emlékeztethetjük Őket, hogy ezt választottá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ban nem csalatkoztam. Először is elnézését kérem a képviselőtársaimnak, hogy idehoztam a nagypolitikát, nem szokásom, és látom is, hogy helytelenül tettem, mert Büki úr is ezzel foglalkozott, ami helytelen, de nem fogok senkit meggátolni abban, hogy itt a nagypolitikai véleményét elmondja ennél a napirendnél, hisz én is elkövettem azt a hibát, hogy idehoztam. Zárójelben jegyzem meg, ezt azért tettem, mert Győri-Molnár úr ebből vezetett le kerületre vonatkozó dolgokat. Büki úrnak egyetlen szava volt igaz, abból meg tényszerűleg, amit mondott az, hogy minden hitelt, így ezt a hitelt is vissza kell fizetni, vagy kötvényt is törleszteni kell. Na de képviselő úr, még egyszer mondom. Az egyáltalán nem mindegy, egyáltalán nem mindegy, és hogyha nem érzi a kettő dolog között a különbséget, akkor komolyan nem értem, hogy miért kíván önkormányzati képviselő lenni. Ha nem érti azt, hogy ha a fejlesztésre költenek egy olyan pénzösszeget, mondjuk például egy kötvényből származó bevételt, vagy egy hitelt, vagy működésre, hogy a között nincsen óriási különbség. Ugyanis, ha fejlesztésre költenek valamilyen pénzt, mondjuk hitelt, azt egyszer kell ráfordítani. Míg, mondjuk a működési lyukakat tömik be hitelből, azt minden egyes évben bele kell tömni, és azok az önkormányzatok, ahogy Ön fogalmazott, bár én ilyet nem hallottam kormányzati tényezőtől, hogy felelőtlenül gazdálkodtak volna az önkormányzatok, és nyakig el vannak adósodva, és ezek az önkormányzatok nem tudják, hogy mit csinálnak. Vannak olyan önkormányzatok, ahol működésre fordították ezt az összeget, és ahol működésre fordították, ott igen nagy, komoly baj van. Lásd például megyei önkormányzatok. Ezt is megoldotta természetesen a kormány, de nem mennék bele, hogy hogyan, hisz akkor megint a nagypolitikába tévednék bele, azt meg semmi szín alatt nem szeretném ismételten. A testületi jegyzőkönyvek szerintem napra készek, és szerintem elérhetőek, de majd Jegyző urat megkérdezem, hogy mi ezzel a helyzet. Azt ne kérje Büki úr, hogy Önnek mindig, amikor belép ebbe a terembe, néhány óra késéssel, akkor a kezébe azonnal odanyomják az összes rendeletet, hogy a lehető legkönnyebben hozzá tudjon férni mindenhez, és meg tudja nézni. Büki úr, és pont ezt szeretném még elmondani Önnek, nem volt itt, amikor a bevezetőt elmondtam ehhez a javaslathoz. Nem volt itt, amikor Győri-Molnár úr kérdésére elkezdtem a válaszomat. Épp akkor jött be, amikor a válasznak a vége felé jártam, Büki úr. (dr. Büki Tamás mond valamit.) A teremben nem volt. Lehet, hogy hallotta, de ez egy másik kérdés. De Büki képviselő úr, akkor viszont nem jutott el a tudatáig, amit mondtam, mert akkor nem mondta volna azt, amit mondott. Vagy még egy dolog van, eljutott a tudatáig, és hogy szokták ezt finoman fogalmazni? A tények ismeretében tudatosan, valótlanságot állított. Egy dologra térnék még ki abból, amit mondott. Mindig ismétli, mint egy mantrát, de attól ez még nem lesz igaz, hogy a kerületi Önkormányzat másfélszer annyiért épít utat, mint mondjuk 8 évvel ezelőtt. Tényszerűleg ezt Önnek bebizonyítottam, és bármikor nagyon szívesen Önnek levezetem, hogy ez tényszerűen hazugság. Ettől függetlenül én megértem, hogy az Ön politikai gondolkodásmódjába belefér az, hogy hazugságokkal próbál politikai tőkét kovácsolni magának, de ettől függetlenül ez még nem igaz. Ha kívánja, akkor mondom, tényszerűen fogom Önnek bizonyítani ezeket a dolgokat. Körülbelül ennyi. Önnek ügyrendi kérdése van Büki úr. Parancsoljon.</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Nem, ez személyes érintettség. Tisztelt Uram! Én szerintem, aki hazudik, az maga, az előterjesztésében és polgármesterként, meg képviselőként egyaránt. Kérem tisztelettel, itt a politikában úgymond objektíven bizonyítani bármit is, mint tudjuk, nem lehet, legfeljebb megszavazni valamit többséggel, az viszont semmire sem bizonyíték. Az, hogy a jövő mi lesz, ha ezt nekem maga objektíven be tudja bizonyítani, akkor magának kéne lenni a miniszterelnöknek, mert akkor nyilván erre fel is tudna készülni, de azért ekkora csapás szerintem Magyarországot mégsem fogja érni. Úgyhogy egyszerűen kikérem magamnak azt, hogy olyan módon szövegeljen itt, mint hogy ha az igazság egyetlen letéteményese volna, holott nem az. Én azt mondom, hogy Ön semmire nem képes, se képviselőként, se polgármesterként objektíven. Majd ha bebizonyítja azt, hogy ez az Önkormányzat több-kevésbé talpon marad 3 év múlva, majd akkor beszélhet, addig azonban n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Köszönöm szépen a hozzászólását. 5 éve bizonyítjuk, hogy ez az Önkormányzat talpon van, és higgye el nekem, 2014-ben is talpon lesz ez a kerületi Önkormányzat, és akkor majd kérem, hogy legyen kedves, ismerje be, vagy kérjen bocsánatot, vagy valami ilyesmit tegyen meg. Győri-Molnár Lajos másodszorra.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Hát adja ég, hogy 2014-ben is talpon legyen az Önkormányzat, szívemből kívánom. Amit egyébként szerettem volna mondani, és elnézést, hogy ha egy kicsit filozofálgatok itt az Ön által mondottak felett. Az, hogy az országos politika valamiféle ördögtől való dolog, én azt azért visszautasítanám. Azt, hogy idekerül, meg viszont úgy veszem, hogy természetes, hiszen egy rendszerben élünk, ebben az országban élünk, ki vagyunk szolgáltatva az országban folyó gazdasági eseményeknek. Elkerülhetetlen az, hogy országos politikai kérdések is itt felmerüljenek. Nem, Polgármester úrnak e miatt nem kell bocsánatot kérni, hát szóba hozta Ő is az oktatásügy kapcsán. Nyilvánvaló, én is szóba hoztam természetesen az ország gazdasági helyzetét, ez egy teljesen természetes dolog. Erre nem kell úgy tekinteni, hogy hú, aztán aki itt országos politikáról beszél, az maga a sátán. Nem. Rendszerben élünk, ebben az országban, a rendszer elemei vagyunk, teljesen természetes az, hogy országos politikai kérdések is szóba kerülnek. Amit viszont mondani szerettem volna, hogy nagyon sok várakozás nem teljesült az utóbbi időben országos szinten, és elnézést, hogy még mindig ezen a lovon lovagolok, de a gazdaság nem akar felpörögni, ahogy azt terveztük. Hiába vannak a gazdaság élénkítésére különböző elképzelések, ugyanakkor adóemelésekről van szó. Lásd, pont az építményadóról van szó, azért ezt mindenki be kell, hogy lássa, hogy ez 2 milliós adóbevétel-növekedést jelent az Önkormányzatnak. Bár nagyon örülök én is annak, hogy az adózók 70%-ánál ez csökkenést fog jelenteni. Adóemelésre, meg kell, mondjuk ettől függetlenül sajnos a gazdasági helyzet miatt szükség van. Új munkahelyek sajnos nem teremtődnek, főleg nem az, az 1 millió, amit a Fidesz-kormány annak idején a választások előtt beindult, és az egykulcsos személyi jövedelemadó sem egykulcsos már, ahogy azt mindannyian látjuk, bárhogy is nevezzük. Van egy nyilvánvaló kormányzati kommunikáció, ami szerintem azt hiszem, elég messze van a céloktól, és a valóságtól, és van egy helyi kommunikáció Polgármester úr részéről, amelyik próbálja ezt alátámasztani, de ettől függetlenül sajnos meg kell, hogy jegyezzem, hogy ez a gazdasági szabadságharc kifejezés, nem tudok tényleg mást mondani, egyszerűen nevetséges. Tehát, hogy egy olyan kormány mondja azt, hogy gazdasági szabadságharcot vívunk, amelyiknek ugyanúgy kötve van a keze, és ugyanúgy alárendelte magát a nemzetközi pénzügyi köröknek, mint az elődje, az MSZP, ez egyszerűen nevetséges. Mondhatja nyugodtan, hogy ez a Jobbiknak az álláspontja, valóban. Kommunikáció szintjén lehet, hogy a kormány gazdasági szabadságharcot vív, de valójában ennek a valóságában igazán nem sok jele van, hisz épp úgy kötött, és épp oly kiszolgáltatott, mint az elődei. Ennyit erről a gazdasági szabadságharcról. Végezetül annyit szeretnék mondani, és visszatérve Görögország példájára. Nem szeretnék görög témában elmerülni, mert egészen más, és tényleg nagyon messzire nyúlik, az Európai Uniót meg tényleg hagyjuk a fenébe. Azt azért látni kell, mi bajuk volt a görögöknek az Európai Unió előtt? Mi bajuk volt a görögöknek az euró bevezetése előtt? Én tudom, ez is csak olyan költői kérdés egyébként, mint amit a Polgármester úr mondott, hogy miért költekeznek túl a görögök, stb. De azért felvetném ezt a kérdést most már itt is, hogy hát ezen kormányzati szinten is el kéne gondolkodni. Ennyit szerettem volna mondani, és tényleg a részemről befejezem. Egyetlen egy záró gondolatot. Én nagyon bízom abban, hogy nem kerül az ország olyan helyzetbe, hogy ezen a költségvetési koncepción változtatni kelljen a kerületnek, és nagyon bízom abban, hogy se a kerület lakossága, se a kerület Polgármesteri Hivatala nem kényszerül, nem kerül nagyon nehéz, kilátástalan gazdasági helyzetbe, és egyébként az Önkormányzat meg tudja tartani a fejlesztési, és beruházási terveit, amihez egyébként sok sikert kívánok. Bár megmondom őszintén, hogy én ennél az optimizmusnál azért jóval óvatosabb lennék. Köszönöm.</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képviselő úr hozzászólását. Annyit hadd fűzzek hozzá, hogy pont az történik, amitől én szeretném megóvni ezt a Képviselő-testületet, és nem azt mondom, hogy az országos politika ördögtől való. Egy zárójeles megjegyzést önkritikusan is, hogyha megengedi, megteszek. Ahogy az országos politikát csinálják, az viszont szerintem siralmas. Zárójel bezárva. Pont azt gondoltam, hogy nem kell megvitatni, de mondom, ennek ennél a napirendnél most már kénytelen vagyok teret engedni, hogy a saját országos politikáról alkotott véleményünket itt mondjuk el a Képviselő-testület ülésén. Én nagyon szívesen beszélgetek Önnel egy bor, vagy sör mellett erről a kérdésről, mert másképp látom én a helyzetet, mint Ön. Nem biztos, hogy Önnek van igaza, nem biztos, hogy nekem, sőt az is biztos, vagy az is lehetséges, hogy egyikünknek sincs igaza. De azon túlterjeszkedve, és ebben én nem róttam meg Önt, hogy idehozta ezt a dolgot, mert abban igaza van, hogy ez kihatással van a kerületi Önkormányzat költségvetési koncepciójára, hisz az előteljesítésben is szó van erről, pontosan azért, mert hogy kihatással van az Önkormányzatra. Tehát ne vegye úgy, hogy én megróttam volna Önt ezért, hogy ezt idehozta. Csak mondom, ezt gondoltam én, hogy ezt lehetőleg kerüljük el, mert ilyen dolgokban nyugodtan megvitathatnánk itt önkormányzati szinten, mondjuk a közoktatási törvényt is, hogy csak egy most futó törvényről beszéljek. Nyilván arról is mindenkinek lenne véleménye, de annak van egy másik terepe, a kerületi Önkormányzat Képviselő-testületi ülése szerintem nem ez a terem, de mondom, ebből a szempontból én, és éppen ezért nem is reagálok se az egykulcsos adójára, vagy felvetésére, se a gazdasági szabadságharc felvetésére. Csak jelezném, hogy nem értünk egyet ebben a kérdésben. Dr. Varga János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DR. VARGA JÁNOS JÓZSEF</w:t>
      </w:r>
    </w:p>
    <w:p>
      <w:pPr>
        <w:pStyle w:val="TextBody"/>
        <w:jc w:val="both"/>
        <w:rPr/>
      </w:pPr>
      <w:r>
        <w:rPr/>
        <w:t>Köszönöm a szót. Az Egészségügyi és Szociális Bizottság a 2012. évi költségvetési koncepciót megtárgyalta, elfogadásra ajánlja az alábbi kiegészítéssel. Az Egészségügyi és Szociális Bizottság javasolja a Képviselő-testületnek, hogy fogadja el a 2012. évi költségvetésben a prevenciós keret jelentős megemelését azzal az indokkal, hogy kidolgozás alatt áll egy több évre előrevetülő prevenciós munka a kerületben, és ennek a sikeres megvalósításához kéri a bizottság a Képviselő-testületi elfogadását.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Horváth János a következő hozzászóló. Parancsoljon.</w:t>
      </w:r>
    </w:p>
    <w:p>
      <w:pPr>
        <w:pStyle w:val="TextBody"/>
        <w:jc w:val="both"/>
        <w:rPr/>
      </w:pPr>
      <w:r>
        <w:rPr/>
      </w:r>
    </w:p>
    <w:p>
      <w:pPr>
        <w:pStyle w:val="TextBody"/>
        <w:jc w:val="both"/>
        <w:rPr/>
      </w:pPr>
      <w:r>
        <w:rPr/>
      </w:r>
    </w:p>
    <w:p>
      <w:pPr>
        <w:pStyle w:val="TextBody"/>
        <w:jc w:val="both"/>
        <w:rPr>
          <w:u w:val="single"/>
        </w:rPr>
      </w:pPr>
      <w:r>
        <w:rPr>
          <w:u w:val="single"/>
        </w:rPr>
        <w:t>HORVÁTH JÁNOS</w:t>
      </w:r>
    </w:p>
    <w:p>
      <w:pPr>
        <w:pStyle w:val="TextBody"/>
        <w:jc w:val="both"/>
        <w:rPr/>
      </w:pPr>
      <w:r>
        <w:rPr/>
        <w:t>Köszönöm Polgármester úr. Először is meg szeretném köszönni dr. Varga János képviselőtársamnak, hogy kb. 40 perc után újra visszatértünk az idei költségvetés koncepciójához. Köszönöm. Még annyit talán, hogy a Kulturális és Sport Bizottság is megtárgyalta ezt a koncepciót, és javasolja a Képviselő-testületnek, hogy fogadja el. Köszönöm Polgármester úr.</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ovács Raymund alpolgármester úr a következő hozzászóló.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Én is hasonló tartalmú hozzászólást tennék, mint a Horváth János, hogy a szövegszerű módosítások a költségvetési koncepcióhoz, ami ugye ennyire rossz, és ennyire nem a reális talajon nyugszik. Akkor mi a javaslat, hogy mit fogadjuk el? Kérnék erre javaslatot, hogy az egészet, akkor írjuk át. Tehát, hogy bezárunk intézményeket, csökkentjük az adókat, nem fizetünk fizetést, vagy mit? Tehát, mi a konkrét javaslat? Mert itt már elutaztunk Görögországba. Én elhiszem, hogy jobb a hasunkat süttetni Görögországban, de mi a konkrét kerületi javaslat? Ha ez a költségvetési koncepció nem megalapozott, és légből kapott, és vágyálmokat dédelget, akkor mondjuk meg helyette, hogy akkor mit írjun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másodszorra.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Ez egy költői kérdés volt a Kovács Raymund részéről. Én úgy gondolom, hogy költségvetési előterjesztést tenni, meg javaslatot tenni a többségnek kell, nem másnak. Ez az egyik. A másik. Mivel a többség már jó ideje szerintem, nem teszi átláthatóvá az Önkormányzat tényleges gazdasági helyzetét, így igazán felelőtlenség volna kvázi kívülállóként bármiféle javaslatot tenni, egyszerűen csak nem szavazom meg, mert szerintem nem hiteles, és nem tartható. Igazán nem tudom, hogy a valódi anyagi helyzetünk pontosan milyen. Én szerintem nem adnak erről hiteles képet a különböző anyagok. Viszont egy dologra felhívnám a Kovács Péter figyelmét. Hogy kérem tisztelettel, itt nem a kommunikáció szerencsétlen, hanem az egész kormányzati álláspont, meg tulajdonképpen az önkormányzat vezetésének az álláspontja is, amikor itt gazdasági szabadságharcról, meg hasonló hülyeségekről beszél. Kérem tisztelettel, most vagy EU tagok akarunk maradni, netán-tán még az eurózónába is egy idő után valamikor be akarunk kerülni, bár ez most már nagyjából az unokám projektje lesz, ha ugyan megéri. Vagy pedig a rendszeren kívül akarunk maradni, de az, amit itt Magyarország, helyesebben a Magyarország mostani, elég felelőtlen vezetése csinál, ez a kinn is vagyok, benn is vagyok, jaj de nagyon boldog vagyok politika, hogy mi az EU tagságot, azt nem kérdőjelezzük meg, eszünk ágában sincs, ugye. Mely, jaj de jó nekünk az EU-ba tagnak lenni. De ugyanakkor mindent megkérdőjelezünk, ami az EU intézményrendszere, hát ez egyszerűen képtelen politika, és egy oltári nagy szamárság, amit nagy valószínűséggel Brüsszelben sem díjaznak, még a kommunikációt sem. Hát nem is lehet. Így nem lehet egy országot vezetni, hogy egy szervezetben mi úgy vagyunk benne, hogy ennek a hasznait húzni akarjuk, de a terheit, meg az intézményrendszerét már nem nagyon akarjuk magunknak. Ha valaki azt mondja, én annak idején nem szavaztam meg az uniós belépést, mert nagyon szkeptikus voltam ezzel kapcsolatban, most is az vagyok, ha valaki azt mondja, hogy jó, lépjünk ki, és szabadságharc módjára álljunk a saját lábunkra, ez kérem, ez egy álláspont. Ezen lehet vitatkozni, lehet, hogy az álláspont jó, lehet, hogy rossz, de azt mondani, hogy tulajdonképpen mi jók vagyunk ott, ahol vagyunk, de adják vissza nekünk a babaruhát mégis csak, és valahogy teljesen másképpen engedjék a magyar gazdaságot működni, meg a magyar vezetést működni, mint ahogy az EU-nak a többi tagsága működhet, szóval ez, és különösen kis országként, tehát nem meghatározó tagállamként. Szóval ez egyszerűen képtelenség. Ez nyilvánvalóan nem fog sikerülni, ebbe a bicska csak beletörhet. Egyébként ezért fog többet között ez a költségvetés is előbb-utóbb bedőlni, mert egyszerűen olyan légvárakra épül, amelyeknek még a fele se igaz.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épviselő úr! Nem állom meg, hogy a hozzászólását ne kommentáljam. Tehát először is kérdezném a könyvvizsgálót, kérem tegyen nyilatkozatot, hogy az Önkormányzat költségvetése a korábbi éveket, már nagyon régóta Ő a könyvvizsgáló, valós képet mutat-e az Önkormányzat gazdálkodásáról és gazdasági helyzetéről. Ezt kérem, hogy itt a nagy nyilvánosság előtt is erősítse meg, vagy cáfolja meg azt, amit én mondok, hogy ez valós képet mutat. Hisz Önöknek a dolga az, hogy ezt megállapítsa, nem Büki képviselőnek. Arra az egy országos felvetésre azért hadd válaszoljak Büki úrnak, hogy nagyon leegyszerűsíti a dolgokat, hogy finoman fogalmazzak. Ugyanis azt mondta, vagy azt sugallta, hogy az IMF, a nemzetközi bankok, azok egy, és ugyanaz, mint az Európai Unió. Ez a kettő, az különböző. Legalábbis papíron különböző. Lehet, hogy Ön úgy gondolja, hogy ez a kettő már annyira összefonódott, hogy ezt nem lehet elvonatkoztatni egymástól, de látja, azért vannak olyan országok, akik megpróbálják ezt. Például a mi hazánk is ezzel próbálkozik. Például bevezette a bankadót. Ugye mit mondtak? Még Brüsszelből is azt üzenték, hogy ez tarthatatlan, lehetetlen, ilyet nem lehet csinálni, a bankok mindenhova mentek. Aztán láss csudát, az európai uniós országok nagy többsége követve Magyarország példáját, bevezette a bankadót. Én annak örülök egyébként, most elvonatkoztatva a párttól, vagy nem párttól, hogy egy olyan miniszterelnöke van az országnak, aki kellően innovatív ahhoz, hogy egyébként abban a világméretű gazdasági válságban, amiben van ma a világ, ott próbál olyan dolgokkal előlépni, amiből jó esélye van arra, hogy megpróbálunk kikecmeregni valahogyan. Én erre büszke vagyok, de szerintem mindannyian büszkék lehetünk rá. Persze nyilvánvalóan nem fogjuk ezt itt most mindannyian beismerni. Kérdezném akkor a könyvvizsgálót. Kérem akkor nyilatkozzon ebben a kérdésben. </w:t>
      </w:r>
    </w:p>
    <w:p>
      <w:pPr>
        <w:pStyle w:val="TextBody"/>
        <w:jc w:val="both"/>
        <w:rPr/>
      </w:pPr>
      <w:r>
        <w:rPr/>
      </w:r>
    </w:p>
    <w:p>
      <w:pPr>
        <w:pStyle w:val="TextBody"/>
        <w:jc w:val="both"/>
        <w:rPr/>
      </w:pPr>
      <w:r>
        <w:rPr/>
      </w:r>
    </w:p>
    <w:p>
      <w:pPr>
        <w:pStyle w:val="TextBody"/>
        <w:jc w:val="both"/>
        <w:rPr>
          <w:u w:val="single"/>
        </w:rPr>
      </w:pPr>
      <w:r>
        <w:rPr>
          <w:u w:val="single"/>
        </w:rPr>
        <w:t>DR. PRINTZ JÁNOS</w:t>
      </w:r>
    </w:p>
    <w:p>
      <w:pPr>
        <w:pStyle w:val="TextBody"/>
        <w:jc w:val="both"/>
        <w:rPr/>
      </w:pPr>
      <w:r>
        <w:rPr/>
        <w:t>Tisztelt Képviselő-testület, tisztelt Polgármester úr! A kérdés arra irányult, hogy az elmúlt időszakban, években az Önkormányzat költségvetéséről, illetve nyilvánvalóan a beszámoló tükrében a költségvetés teljesítéséről mi volt a véleményünk. Mint Önök számára is ismert, a könyvvizsgáló feladataink keretében ezekről a gazdálkodást meghatározó, illetve annak értékelését meghatározó dokumentumokról minden esetben véleményt mondtunk. Az előterjesztett költségvetést, már ugye a mai napon a koncepcióról van szó, de a költségvetést, illetve a korábbi évek költségvetését is olyannak minősítettük az előterjesztett rendelet-tervezetet, amelyik reális alapokon nyugszik, és rendeletalkotásra alkalmas. Ettől nem tértek el az évközi költségvetések módosítása során alkotott véleményeink se. Az elmúlt években az egyszerűsített éves beszámolót, illetve a zárszámadási rendelet-tervezetet is valós, és hű képet nyújtó dokumentumoknak minősítettük, és szintén testületi vitára, rendeletalkotásra alkalmasnak tartottu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 segítségét. Kolozs Andrásnak ügyrendi javaslata van. Parancsoljon, képviselő úr.</w:t>
      </w:r>
    </w:p>
    <w:p>
      <w:pPr>
        <w:pStyle w:val="TextBody"/>
        <w:jc w:val="both"/>
        <w:rPr/>
      </w:pPr>
      <w:r>
        <w:rPr/>
      </w:r>
    </w:p>
    <w:p>
      <w:pPr>
        <w:pStyle w:val="TextBody"/>
        <w:jc w:val="both"/>
        <w:rPr/>
      </w:pPr>
      <w:r>
        <w:rPr/>
      </w:r>
    </w:p>
    <w:p>
      <w:pPr>
        <w:pStyle w:val="TextBody"/>
        <w:jc w:val="both"/>
        <w:rPr>
          <w:u w:val="single"/>
        </w:rPr>
      </w:pPr>
      <w:r>
        <w:rPr>
          <w:u w:val="single"/>
        </w:rPr>
        <w:t>KOLOZS ANDRÁS</w:t>
      </w:r>
    </w:p>
    <w:p>
      <w:pPr>
        <w:pStyle w:val="TextBody"/>
        <w:jc w:val="both"/>
        <w:rPr/>
      </w:pPr>
      <w:r>
        <w:rPr/>
        <w:t>Köszönöm szépen. Igazából nem ügyrendi javaslat, csak nem akartam, láttam, hogy sokan vannak, és egy mondatot szeretnék. Csak szerettem volna Polgármester úrnak megköszönni, hogy megdicsérte azt a miniszterelnököt, aki Magyarországon elsőként vezette be a bankadót, ez Gyurcsány Ferenc vol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Tamásnak is ügyrendi javaslata van, bár a jegyzőkönyv kedvéért mondanám, Kolozs Andrásnak nem volt ügyrendi javaslata. Büki úr, parancsoljon.</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Én is szeretnék majd a könyvvizsgálóhoz közvetlen kérdést intézni, nem a Polgármester megfogalmazásába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egye meg.</w:t>
      </w:r>
    </w:p>
    <w:p>
      <w:pPr>
        <w:pStyle w:val="TextBody"/>
        <w:jc w:val="both"/>
        <w:rPr/>
      </w:pPr>
      <w:r>
        <w:rPr/>
      </w:r>
      <w:r>
        <w:br w:type="page"/>
      </w:r>
    </w:p>
    <w:p>
      <w:pPr>
        <w:pStyle w:val="TextBody"/>
        <w:jc w:val="both"/>
        <w:rPr/>
      </w:pPr>
      <w:r>
        <w:rPr/>
      </w:r>
    </w:p>
    <w:p>
      <w:pPr>
        <w:pStyle w:val="Normal"/>
        <w:rPr>
          <w:sz w:val="28"/>
          <w:szCs w:val="28"/>
          <w:u w:val="single"/>
        </w:rPr>
      </w:pPr>
      <w:r>
        <w:rPr>
          <w:sz w:val="28"/>
          <w:szCs w:val="28"/>
          <w:u w:val="single"/>
        </w:rPr>
        <w:t>DR. BÜKI TAMÁS</w:t>
      </w:r>
    </w:p>
    <w:p>
      <w:pPr>
        <w:pStyle w:val="TextBody"/>
        <w:jc w:val="both"/>
        <w:rPr/>
      </w:pPr>
      <w:r>
        <w:rPr/>
        <w:t>Nevezetesen oly módon, hogy a Könyvvizsgáló úr biztos-e abban, hogy ha teszem azt kimondhatná-e, hogy ha az Önkormányzat az Ön tulajdonában álló, és az Ön anyagi kockázatát jelentő cég lenne, kimondhatná-e azt, hogy minden egyes adatban biztos, minden információja helytálló, és személyes vagyoni kockázatot is vállalna ezért a költségvetésér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elyikért Büki úr? Mert most koncepciót tárgyalunk. Tehát a tavalyi? Tehát a 2011-es költségvetésre tetszik-e gondolni?</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Az összes véleményére vonatkozik ez, mivel Ő is azt mondta, hogy minden egyes alkalommal megalapozottnak, és stb-nek mondta. Az én kérdésem az, hogy ha ez az Ő saját személyes tulajdonú cége lenne, akkor is megfelelően tájékozottnak tartaná-e magát a cég ügyeiről, illetve, úgy gondolná, hogy a cég biztos lábakon ál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 Könyvvizsgálónak adok lehetőséget válaszadásra. Parancsoljon. Gondolom, Büki úr nem a Tanács VB-re visszamenőleg gondolta. Mielőtt megfedne Büki úr, hogy átfogalmazom a kérdését, mondjuk, az elmúlt 3 évet, hogy ha ebből a szempontból értékelné. Tehát nem a már lezárt gazdasági évekre gondolok. Parancsoljon.</w:t>
      </w:r>
    </w:p>
    <w:p>
      <w:pPr>
        <w:pStyle w:val="TextBody"/>
        <w:jc w:val="both"/>
        <w:rPr/>
      </w:pPr>
      <w:r>
        <w:rPr/>
      </w:r>
    </w:p>
    <w:p>
      <w:pPr>
        <w:pStyle w:val="TextBody"/>
        <w:jc w:val="both"/>
        <w:rPr/>
      </w:pPr>
      <w:r>
        <w:rPr/>
      </w:r>
    </w:p>
    <w:p>
      <w:pPr>
        <w:pStyle w:val="TextBody"/>
        <w:jc w:val="both"/>
        <w:rPr>
          <w:u w:val="single"/>
        </w:rPr>
      </w:pPr>
      <w:r>
        <w:rPr>
          <w:u w:val="single"/>
        </w:rPr>
        <w:t>DR. PRINTZ JÁNOS</w:t>
      </w:r>
    </w:p>
    <w:p>
      <w:pPr>
        <w:pStyle w:val="TextBody"/>
        <w:jc w:val="both"/>
        <w:rPr/>
      </w:pPr>
      <w:r>
        <w:rPr/>
        <w:t xml:space="preserve">A kérdés jellege, és tartalma meghaladta azokat a kereteket, amelyeken belül a könyvvizsgálói véleményezés mozoghat. Ahogy minden alkalommal a könyvvizsgáló jelentéseinkben leszögezzük, a feladatainkat a könyvvizsgálatra vonatkozó szabályok, jogszabályi előírások, és a könyvvizsgálati standardek, és a kamarai módszertani útmutatók alapján végezzük, és ez alapján mondunk véleményt az Önkormányzat költségvetéséről, ez alapján mondunk véleményt az Önkormányzat éves beszámolójáról, és a zárszámadási rendelet-tervezetéről. Én ez alapján mondtam azt, hogy mindezen szabályok figyelembevételével, a vizsgálataink alapján a véleményünk az, ami az előző szóbeli válaszomban elhangzott. Tehát az adatokkal kapcsolatban ezt szeretném elmondani. Köszönöm szépen. </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szépen. Szász József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Köszönöm a szót Polgármester úr. Az Oktatási Bizottságnak az ülésén is megtárgyaltuk, igen rövid tárgyalása volt a költségvetési koncepciónak. Gyakorlatilag módosító indítvány nélkül a bizottság is elfogadta, és elfogadásra javasolta a költségvetési koncepciót. Ha megengednek egy rövid kitérést. Nem állom meg, hogy Büki Tamás hozzászólásához ne csatlakozzak. Ilyen hülyeséget már régen hallottam, hogy a módosító indítvány az a kormánypártoknak, meg az irányító pártoknak lenne a fegyvere. Pont az a terep az ellenzéknek, hogy ha valaki annak érzi magát, akkor módosító indítványokon keresztül lehet a saját elképzeléseket eljuttatni a különböző előterjesztésekhez. Ha csak nem arra céloz Büki Tamás, hogy Ő már arra is lusta, hogy módosító indítványokat nyújtson be, hiszen azt mindannyian tudjuk, hogy a bizottsági ülésekre nem jár el, de az ehhez kapcsolódó pénzt azért felveszi. Azt már meg se akarom kérdezni, hogy mire költi, mert az már tényleg az Ő dolga. De az kétségtelen, hogy van abban logika, amit Büki Tamás mond, de hát ez a kinn is vagyok, benn is vagyok politika. Tehát itt lehet felelőtlenül dumálni a Képviselő-testületi ülésen, lehet a nem szavazattal nem felelőséget vállalni dolgokért, de ugyanakkor az el nem végzett munka után a felvett pénz, az azért biztos jól jön otthon i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 erre úgy látom személyes megtámadtatás címén kíván reagálni.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Igen, én nem tehetek arról, hogy az Ügyrendi Bizottság, meg annak az elnökei nyilván kötelességet mulasztanak. Ha valami nem tetszik, többször elmondtam, hogy van erre önkormányzati rendelet. Az, hogy ezt szándékosan nem hajtják végre, a Szász úr közreműködésével a jelek szerint, az nyilván arra utal, hogy az a cél, hogy a Szász úr ezt a süket szövegét minden egyes alkalommal elmondhassa. Számtalan alkalommal elmondtam már, hogy az Egészségügyi Bizottságban kezdettől felfüggesztettem a részvételemet, a miatt a diszkrimináció miatt, ami az egyesületünket a bizottságalapításnál érte. A Közbeszerzési Bizottságnak az üléseire pedig újabban nem nagyon kapok meghívót. Ezt azzal az ürüggyel magyarázták, hogy megváltozott a telefonszámom. A telefonszámot jó néhányan tudják, az alpolgármester, a Szabó Tamás, és mindenki, az újat. Én nem tudok erre mit mondani, azóta egyébként nem hívtak fel sohasem, és nem is egyeztettek velem, hogy jó-e nekem, vagy sem. Ez az egyik. A másik, hogy a módosító javaslat valóban az ellenzéknek a módszere, csak a Szász úrnak a figyelmét nyilván elkerülte az, amit mondok, és nyilván a Könyvvizsgáló úrnak a mostani mondanivalója után szükségesnek tartotta félrevinni a vitát. Ugyanis a könyvvizsgáló nem tudott arra garanciát adni, hogy ha ez a saját cége lenne, és saját veszélyére kéne elfogadnia ezt a költségvetést, illetve a koncepciót, hogy akkor is megtenné. Ugyanis ilyen mélységben nem ismeri, olyan mélységben ismeri, nem túl nagy mélységben, ahogy a törvény ezt előírja. Ezt én nem is vitatta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m erről volt szó Büki úr, csak úgy mondom.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De erről volt szó, erről volt szó.</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 könyvvizsgálónak szót fogok adni.</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A Könyvvizsgáló úr kitért a válasz elől, azt mondta, hogy ilyen mélységig nem kell neki véleményt nyilváníta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m ezt mondta.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És nem is nyilvánított véleményt. De ezt mondta. Nem is nyilvánított ez ügyben véleményt. Kérem tisztelettel, egyszerűen arról van szó, hogy Szász úr, ahhoz nehéz módosító javaslatot csinálni, amiért nem tudjuk, hogy az alapjából mennyi igaz, és mennyi nem. Nagy valószínűséggel, amit itt kitalálnak, ezekből semmi nem igaz, vagy csak egy töredéke, csak egyszerűen ezt mi kívülről, nem lévén a hivatalban pozíció birtokában, mi ezt nem tudjuk eldönteni. Következésképpen a módosító javaslatok volnának a felelőtlen, ilyennek a megtétele volna felelőtlenség. Ugyanis, hogy ha én pontosan tudnám, hogy a tényleges egyensúlyunk hogy áll, akkor erre volna lehetőség, de nem tudom, mert az úgy nevezett kreatív könyvelést, amit az Önök kormánya már huszonötször felrótt az előző kormánynak, azt hát nem csak a szocialisták ismerik. Következésképpen, és nem csak országos szinten, a kerületben is ismerik. Tehát itt különböző trükkök a pénzmaradvánnyal, és hasonlók, hadd ne soroljam, hogy pontosan milyen a gazdasági helyzet. Én úgy értékelem, hogy valószínűleg a szánk még kiér a vízből, de hogy mennyire, és milyen mélyen van alattunk a medence feneke, azt én ebből a székből nem tudom megítélni. A Szász Józsefnek módja volna ez ügyben adatokat szerezni, hát terjessze akkor őket ide, Ő a többségnek a tagj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nak jelzem, hogy túlterjeszkedett azon az 1 percen, ami lehetőségére állt. Ezzel együtt a következőket hadd mondjam, és utasítsam vissza határozottan. Semmiféle kreatív könyvelés, trükkök nincsenek a XVI. kerületi Önkormányzat gazdálkodásában, soha nem is voltak, amióta én vagyok a polgármester, és nem is lesznek, amíg én vagyok a polgármester. Isten óvja attól a XVI. kerületet, hogy Büki úr a kreatív könyvelésnek a lehetőségéhez hozzáférjen, és bevezesse ezt a XVI. kerületben. Megjegyzem, azzal, hogy valaki nem jár Képviselő-testületi ülésre, vagy ha oda jár, de bizottsági ülésre nem jár, azzal Ő maga a kötelességszegést, Ő maga hajtja végre. Meghívják minden esetben, csak Büki úr az a furcsa helyzet állt elő, hogy mindenki ugyanazt a fajta meghívót kapja, kivéve Ön. Illetve mindenki ugyanazt kapja, mindenki elégedett ezzel, kivéve Ön. Én emlékszem még arra, amikor mindig panaszkodott, hogy a Kerületi Újságban a képviselői arcképcsarnokban Ön nem jelenhetett meg, aztán amikor többször próbáltuk rávenni, hogy mondjon egy időpontot, akkor gyáva módon sir Lancelot módjára megfutamodott, és mobiltelefonálást mímelve elmenekült az Önkormányzat épületéből, amikor ott álltak Ön mellett az újságíró, aki Önnel időpontot akart egyeztetni. Tehát Büki úr! Egy kicsit legyen kedves, egy kicsit konstruktívabban állni ezekhez a dolgokhoz, és lehetőleg úgy, hogy ne azonnal bukjon le, amikor marhaságokat mond. Ezzel együtt a könyvvizsgáló jelezte, hogy kíván reagálni arra, amit Büki úr elmondott, úgyhogy először neki adnék szót. Nehéz ez a magyar nyelv, azt hiszem. Nem biztos, hogy tudjuk közösen értelmezni ugyanúgy, ahogy egyébként elhangzik. Parancsoljon.</w:t>
      </w:r>
    </w:p>
    <w:p>
      <w:pPr>
        <w:pStyle w:val="TextBody"/>
        <w:jc w:val="both"/>
        <w:rPr/>
      </w:pPr>
      <w:r>
        <w:rPr/>
      </w:r>
    </w:p>
    <w:p>
      <w:pPr>
        <w:pStyle w:val="TextBody"/>
        <w:jc w:val="both"/>
        <w:rPr/>
      </w:pPr>
      <w:r>
        <w:rPr/>
      </w:r>
    </w:p>
    <w:p>
      <w:pPr>
        <w:pStyle w:val="TextBody"/>
        <w:jc w:val="both"/>
        <w:rPr>
          <w:u w:val="single"/>
        </w:rPr>
      </w:pPr>
      <w:r>
        <w:rPr>
          <w:u w:val="single"/>
        </w:rPr>
        <w:t>DR. PRINTZ JÁNOS</w:t>
      </w:r>
    </w:p>
    <w:p>
      <w:pPr>
        <w:pStyle w:val="TextBody"/>
        <w:jc w:val="both"/>
        <w:rPr/>
      </w:pPr>
      <w:r>
        <w:rPr/>
        <w:t xml:space="preserve">Tisztelt Képviselő-testület, tisztelt Polgármester úr, képviselő hölgyek, és urak! Meglehetősen sajátos a kérdés, és sajátos helyzetben vagyok. Ugyanis, a könyvvizsgálónak, a könyvvizsgálatnak meg vannak a szakmai szabályai, ezen belül mozoghat, nyilatkozhat, nyilatkozik. Az előbb leszögeztem azt, hogy itt, az önkormányzatnál, mindenütt a szakmai szabályok alapján járunk el. A jogszabály-előírások alapján járunk el, standardek alapján járunk el, módszertanok alapján járunk el. Jelenti ez azt, hogy minden olyan vizsgálatot elvégzünk, és olyan mélységben elvégezzük, mint ahogyan azok a könyvvizsgálói véleményünk megalapozásához szükségesek. Ezeket, a módszereket általában jelentéseink kiegészítésében ismertetjük is, sőt nem általában, minden esetben az adott témához igazodó szerkezetben. A könyvvizsgálói jelentéseinkben meg lehet tekinteni a beszámolóban kiadott jelentéseinket. Mindig leszögezzük azt, hogy megítélésünk szerint elvégeztük azokat az eljárásokat, amelyek a véleményünk alkotásához szükségesek. Tehát, ezért határozottan szeretném leszögezni, és felelősséggel leszögezni, hogy ezek az eljárások, amelyeket mi itt a könyvvizsgálói tevékenységünk során elvégzünk, ha már erre helyeződött itt a súlypont, azok megfelelnek a szakmai szabályok szerint, legalábbis mi ezt ki is nyilatkoztatjuk. Természetesen könyvvizsgálóként, és állampolgárként, és magánemberként nyilván az egyes szakmai, pénzügyi kérdésekben nem állok, állhatok személy szerint sem más platformon. Tehát, amikor a mércéket helyezem magam elé, ugyanúgy helyezem akkor is, hogy ha a közpénzekről van szó, sőt talán ennek megfelelően még nagyobb figyelemmel, és természetesen ugyanúgy gondolkodom, ha a pénzügyekről más megközelítésben kell ezt megtennem, akár magánszemélyként is, ha már ez a kérdés még egyszer megfogalmazódott.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Ne vegye személyes sértésnek Büki úrnak az ilyen fajta felvetését, mely valakinek a munkáját kritikával illeti, hisz Büki úr válogatás nélkül mindenkinek a munkáját kritikával illeti, kivéve a saját maga munkáját, de ez már megszokott ebben a Képviselő-testületi munkában. Úgyhogy mondom, nem Önre pikkel, hanem mindenkire, de hát ez egy ilyen világ. Szász József ügyrendben, illetve gondolom, személyes megtámadtatás.</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Én csak arra szeretnék ráerősíteni, hogy akkor ezek szerint Büki úrnak is megszólalt a lelkiismerete, hiszen, hogy ha az Ügyrendi Bizottságnak kötelessége lenne eljárni az Ő hiányzásaival kapcsolatosan, és erre fel is szólítja a bizottságot, akkor ezek szerint igazam van. Akkor Abonyi Jánosnak szeretném jelezni, mint az Ügyrendi Bizottság elnökének, hogy ha valóban így van, ahogy ezt Büki úr mondja, akkor kezdjük el az ezzel szükségessé vált protokollt az ilyen esetekben, amit egyébként én már régóta mondok, és hajtogatok. Pon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bonyi úr ügyrendben, illetve gondolom, személyes megtámadtatás, mint az Ügyrendi Bizottság vezetője.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Nem, nem ezért jelentkeztem. Ezt tényleg a Tamás személyes kérésére meg fogjuk tenni egyébként a következő ügyrendi bizottsági ülésen. Ez az egyik dolog egyébként, mert itt kötelezettségmulasztásom miatt még a végén én fogok itt valamilyen szankciót kapni e miatt az egész miatt. Ez az egyik, a másik meg, én javaslom, hogy zárjuk le a vitát, lévén, hogy megnéztük előtte az SZMSZ-t, és a költségvetési koncepciónál nincs olyan kategória, hogy korlátlanul, parttalanul bármennyi hozzászólás elhangozha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Ügyrendi javaslat érkezett a vita lezárására. Aki ezzel egyetért, kérem, igen gombjával ezt jelezze. Szavazzunk! A Képviselő-testület </w:t>
      </w:r>
      <w:r>
        <w:fldChar w:fldCharType="begin"/>
      </w:r>
      <w:r>
        <w:rPr>
          <w:rStyle w:val="InternetLink"/>
        </w:rPr>
        <w:instrText xml:space="preserve"> HYPERLINK "../in/szjkv.rtf" \l "hat413"</w:instrText>
      </w:r>
      <w:r>
        <w:rPr>
          <w:rStyle w:val="InternetLink"/>
        </w:rPr>
        <w:fldChar w:fldCharType="separate"/>
      </w:r>
      <w:r>
        <w:rPr>
          <w:rStyle w:val="InternetLink"/>
        </w:rPr>
        <w:t>15 igen, 2 nem, 0 tartózkodással</w:t>
      </w:r>
      <w:r>
        <w:rPr>
          <w:rStyle w:val="InternetLink"/>
        </w:rPr>
        <w:fldChar w:fldCharType="end"/>
      </w:r>
      <w:r>
        <w:rPr/>
        <w:t xml:space="preserve"> lezárta a vitá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3/2011. (XI. 1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ár csak azok szólhatnak hozzá, akik eddig bejelentkeztek. Két bejelentkező van, Csomor Ervin, illetve Szatmáry László. Parancsoljon. Csomor Erviné a szó.</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még a Büki Tamás nem szavazott arra, de gondolom még esetleg belém akart rúgni, még eddig én nem voltam a műsoron. Én a csendes többséghez tartoztam, aki eddig nem nagyon szólalt hozzá, sőt, egyáltalán nem. Beszéltünk itt különféle csődhelyzetről, gazdasági Trianonról, vagy Mohácsról, attól függően, hogy kinek milyen a történelmi érdeklődése. Én a számokról szeretnék beszélni, hogy az igen rossz helyzetben lévő, és lassan már fizetésképtelen XVI. kerületi Önkormányzatnak momentán éppen mennyi van a folyószámláján. Jelen pillanatban azonnal felhasználható összegként 212 millió Ft, és lekötve bankbetétben több mint 500 millió Ft szerepel az Önkormányzat számláján. Én magánemberként szeretnék ilyen csődhelyzetben lévő személy lenni, mint a XVI. kerületi Önkormányzat. Ezt csak azon állampolgároknak mondtam, akik vannak annyira bátrak, hogy hallgatják a testületi ülés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Nem bátorság kell ahhoz, hogy valaki a testületi ülést hallgassa. Szatmáry László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Polgármester úr. A Gazdasági és Pénzügyi Bizottság is megtárgyalta a koncepciót, a 2012-es koncepciót. Tekintettel arra, ami a bevezetőben már elhangzott, nehéz helyzetre, és bizonytalansági tényezőkre tekintettel, úgy gondoljuk, hogy egy nagyon jó koncepció készült, nagy ívű tervek megvalósulnak a következő évben. Én úgy gondolom, hogy a 2012. év végén, ha ez elkészül, és megvalósul, aminek nagyon nagy az esélye, akkor itt mindnyájan gratulálhatunk egymásnak. A Könyvvizsgáló urat ért, nem mondom, hogy támadás, vagy Büki úr kérdése. Azért én elmondanám, hogy a mostani Gazdasági és Pénzügyi bizottsági ülésen megjelent a könyvvizsgáló cég jelen képviselője, nem ezzel a napirendi ponttal kapcsolatban, de az I-III. negyedévi jelentéssel kapcsolatban külön dicséretet kaptunk azért az alapos munkáért, ami elkészült. Én csak egy gondolattal azért reagálnék itt erre a sok politikai történetre. Én úgy gondolom, hogy a puding próbálja az evés. A politika, meg a kormányok megítélése, meg a próbája pedig a szavazás, amikor az állampolgárok minősítik a különböző pártokat. Hát, ha most arra gondolunk, hogy a hétvégén volt egy ilyen kis szavazás a II. kerületben, és megnézzük annak az eredményét. Én nem vagyok annyira ideges, és nyugtalan, hogy nem az, hogy most hatalmon marad esetleg a FIDESZ, meg a kormány, de azért el kell gondolkodni mindenkinek, hogy ki, milyen eredményekkel büszkélkedhet, és hogy az állampolgárok hogy ítélik meg a helyzetet. Én azt hiszem, hogy jó irányban haladun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Mivel több hozzászólásra nincs lehetőség, így zárszóként annyit hadd mondjak el, hogy a költségvetési koncepció elkészítésénél ugyanazt az irányt követtük, amit a 2007-es költségvetés koncepciója, illetve a költségvetés elkészítésénél mindig is végzünk. Megnéztük azt, hogy milyen lehetőségei vannak az Önkormányzatnak, mi várható várhatóan a jövő évben, és ennek megfelelően, ezt szem előtt tartva nem túlterjeszkedve az Önkormányzat anyagi lehetőségein, terveztük meg a 2012. évi költségvetési koncepciót is. Azt is tegyük hozzá, hogy ezek a tervezések, koncepciók mindig szinte maradéktalanul jól sikerültek, hisz a költségvetésbe bekerültek azok a költségvetési koncepcióban szereplő tételek, amiket a Képviselő-testület elfogadott. Sőt, ennél tovább is megyek, hisz majdnem mindig maradéktalanul végre is hajtotta az Önkormányzat azokat a terveit még abban az évben, amikor azt tervezte, aztán persze volt olyan, hogy áthúzódott egy következő évre, és akkor hajtotta végre a terveit, de a finanszírozással soha nem volt probléma. Az Önkormányzat gazdálkodása mindig is stabil volt. Én arra bíztatom képviselőtársaimat, hogy mivel már bizonyított ez a Képviselő-testület, illetve ez az összetételű, vagy hasonló összetételű Képviselő-testület az elmúlt 4 évben, hogy amit leír a papírra, az úgy is lesz, és azért garanciát vállal, illetve törekszik arra, hogy ezt maradéktalanul végre tudja hajtani. Most is jó szívvel bátorítom Önöket arra, hogy ennek a bizalomnak a jegyében szavazzák meg az előttünk fekvő koncepciót. Szavazás előtt egy dologról kell még nyilatkoznom. Az Egészségügyi Bizottságnak van egy módosító javaslata, melyet én befogadok a következő szöveggel. A VI. </w:t>
      </w:r>
      <w:r>
        <w:rPr>
          <w:caps/>
          <w:szCs w:val="28"/>
        </w:rPr>
        <w:t>támogatási keret</w:t>
      </w:r>
      <w:r>
        <w:rPr/>
        <w:t xml:space="preserve"> sor egy utolsó bekezdéssel kiegészülne, mely így hangzik: „A prevenciós keretet 2012. évben jelentősen megemeli.” „Az Önkormányzat.” Mondjuk, ezt még tegyük hozzá. Jó? Tehát ezzel a befogadott javaslattal együtt tenném fel szavazásra a koncepciót, melynek elfogadása minősített szótöbbséget igényel. Aki ezzel egyetért, kérem, igennel ezt jelezze. Szavazzunk! A Képviselő-testület 13 igen, 2 nem, és 2 tartózkodás .. (Valaki mondja, hogy valami nem stimmel.) 2 nem, és 2 tartózkodás mellett …….. (Beszélnek.) Tehát, </w:t>
      </w:r>
      <w:r>
        <w:fldChar w:fldCharType="begin"/>
      </w:r>
      <w:r>
        <w:rPr>
          <w:rStyle w:val="InternetLink"/>
        </w:rPr>
        <w:instrText xml:space="preserve"> HYPERLINK "../in/szjkv.rtf" \l "hat414"</w:instrText>
      </w:r>
      <w:r>
        <w:rPr>
          <w:rStyle w:val="InternetLink"/>
        </w:rPr>
        <w:fldChar w:fldCharType="separate"/>
      </w:r>
      <w:r>
        <w:rPr>
          <w:rStyle w:val="InternetLink"/>
        </w:rPr>
        <w:t>13 igen, 2 nem, és 2 tartózkodás mellett</w:t>
      </w:r>
      <w:r>
        <w:rPr>
          <w:rStyle w:val="InternetLink"/>
        </w:rPr>
        <w:fldChar w:fldCharType="end"/>
      </w:r>
      <w:r>
        <w:rPr/>
        <w:t xml:space="preserve"> elfogadta a költségvetési koncepciót.</w:t>
      </w:r>
    </w:p>
    <w:p>
      <w:pPr>
        <w:pStyle w:val="TextBody"/>
        <w:jc w:val="both"/>
        <w:rPr/>
      </w:pPr>
      <w:r>
        <w:rPr/>
      </w:r>
    </w:p>
    <w:p>
      <w:pPr>
        <w:pStyle w:val="TextBody"/>
        <w:jc w:val="both"/>
        <w:rPr/>
      </w:pPr>
      <w:r>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414/2011. (XI. 16.) Kt. </w:t>
        <w:tab/>
        <w:t>Budapest Főváros XVI. kerületi Önkormányzat Képviselő-testülete a Budapest Főváros XVI. kerületi Önkormányzat 2012. évi költségvetési koncepcióját az alábbiak szerint fogadja el:</w:t>
      </w:r>
    </w:p>
    <w:p>
      <w:pPr>
        <w:pStyle w:val="Szvegtrzs3"/>
        <w:ind w:left="3124" w:hanging="0"/>
        <w:jc w:val="both"/>
        <w:rPr>
          <w:b/>
          <w:b/>
          <w:sz w:val="28"/>
          <w:szCs w:val="28"/>
        </w:rPr>
      </w:pPr>
      <w:r>
        <w:rPr>
          <w:b/>
          <w:sz w:val="28"/>
          <w:szCs w:val="28"/>
        </w:rPr>
      </w:r>
    </w:p>
    <w:p>
      <w:pPr>
        <w:pStyle w:val="Normal"/>
        <w:ind w:left="3124" w:hanging="0"/>
        <w:jc w:val="both"/>
        <w:rPr>
          <w:b/>
          <w:b/>
          <w:bCs/>
          <w:iCs/>
          <w:sz w:val="28"/>
          <w:szCs w:val="28"/>
        </w:rPr>
      </w:pPr>
      <w:r>
        <w:rPr>
          <w:b/>
          <w:bCs/>
          <w:iCs/>
          <w:sz w:val="28"/>
          <w:szCs w:val="28"/>
        </w:rPr>
        <w:t>Az Önkormányzat kötelező és önként vállalt feladatainak megvalósítása során a következő évben jól átgondolt, takarékos, reális szükségletek felmérésével történő tervezés szükséges, ami szigorú költségvetési elvek megfogalmazását, a gazdasági fegyelem következetes betartását kívánja meg tőlünk.</w:t>
      </w:r>
    </w:p>
    <w:p>
      <w:pPr>
        <w:pStyle w:val="Normal"/>
        <w:jc w:val="both"/>
        <w:rPr>
          <w:b/>
          <w:b/>
          <w:bCs/>
          <w:iCs/>
          <w:sz w:val="28"/>
          <w:szCs w:val="28"/>
        </w:rPr>
      </w:pPr>
      <w:r>
        <w:rPr>
          <w:b/>
          <w:bCs/>
          <w:iCs/>
          <w:sz w:val="28"/>
          <w:szCs w:val="28"/>
        </w:rPr>
      </w:r>
    </w:p>
    <w:p>
      <w:pPr>
        <w:pStyle w:val="Normal"/>
        <w:ind w:left="3124" w:hanging="0"/>
        <w:jc w:val="both"/>
        <w:rPr>
          <w:b/>
          <w:b/>
          <w:bCs/>
          <w:iCs/>
          <w:sz w:val="28"/>
          <w:szCs w:val="28"/>
        </w:rPr>
      </w:pPr>
      <w:r>
        <w:rPr>
          <w:b/>
          <w:bCs/>
          <w:iCs/>
          <w:sz w:val="28"/>
          <w:szCs w:val="28"/>
        </w:rPr>
        <w:t xml:space="preserve">A kerületünk fejlődése szempontjából fontos fejlesztések megvalósítása az Önkormányzat pénzügyi stabilitásának megőrzése mellett a működési költségvetés szinten tartásával, illetve külső fejlesztési forrás bevonásával (pályázatok) lehetséges. A működési költségeknek fedeznie szükséges a kötelező önkormányzati feladatellátást. </w:t>
      </w:r>
    </w:p>
    <w:p>
      <w:pPr>
        <w:pStyle w:val="Normal"/>
        <w:ind w:left="3124" w:hanging="0"/>
        <w:jc w:val="both"/>
        <w:rPr>
          <w:b/>
          <w:b/>
          <w:bCs/>
          <w:i/>
          <w:i/>
          <w:iCs/>
          <w:sz w:val="28"/>
          <w:szCs w:val="28"/>
        </w:rPr>
      </w:pPr>
      <w:r>
        <w:rPr>
          <w:b/>
          <w:bCs/>
          <w:i/>
          <w:iCs/>
          <w:sz w:val="28"/>
          <w:szCs w:val="28"/>
        </w:rPr>
      </w:r>
    </w:p>
    <w:p>
      <w:pPr>
        <w:pStyle w:val="Normal"/>
        <w:ind w:left="3124" w:hanging="0"/>
        <w:jc w:val="both"/>
        <w:rPr>
          <w:b/>
          <w:b/>
          <w:bCs/>
          <w:sz w:val="28"/>
          <w:szCs w:val="28"/>
        </w:rPr>
      </w:pPr>
      <w:r>
        <w:rPr>
          <w:b/>
          <w:bCs/>
          <w:sz w:val="28"/>
          <w:szCs w:val="28"/>
        </w:rPr>
        <w:t>Ezt szem előtt tartva, feladatainkat áttekintve az alábbi prioritásokat határozzuk meg:</w:t>
      </w:r>
    </w:p>
    <w:p>
      <w:pPr>
        <w:pStyle w:val="Normal"/>
        <w:ind w:left="3124" w:hanging="0"/>
        <w:jc w:val="both"/>
        <w:rPr>
          <w:b/>
          <w:b/>
          <w:bCs/>
          <w:sz w:val="28"/>
          <w:szCs w:val="28"/>
        </w:rPr>
      </w:pPr>
      <w:r>
        <w:rPr>
          <w:b/>
          <w:bCs/>
          <w:sz w:val="28"/>
          <w:szCs w:val="28"/>
        </w:rPr>
      </w:r>
    </w:p>
    <w:p>
      <w:pPr>
        <w:pStyle w:val="Normal"/>
        <w:numPr>
          <w:ilvl w:val="0"/>
          <w:numId w:val="7"/>
        </w:numPr>
        <w:spacing w:before="80" w:after="0"/>
        <w:ind w:left="3124" w:hanging="0"/>
        <w:jc w:val="both"/>
        <w:rPr>
          <w:b/>
          <w:b/>
          <w:bCs/>
          <w:sz w:val="28"/>
          <w:szCs w:val="28"/>
        </w:rPr>
      </w:pPr>
      <w:r>
        <w:rPr>
          <w:b/>
          <w:bCs/>
          <w:sz w:val="28"/>
          <w:szCs w:val="28"/>
        </w:rPr>
        <w:t>Alapfeladatok tekintetében:</w:t>
      </w:r>
    </w:p>
    <w:p>
      <w:pPr>
        <w:pStyle w:val="Normal"/>
        <w:ind w:left="3124" w:hanging="0"/>
        <w:jc w:val="both"/>
        <w:rPr>
          <w:b/>
          <w:b/>
          <w:bCs/>
          <w:sz w:val="28"/>
          <w:szCs w:val="28"/>
        </w:rPr>
      </w:pPr>
      <w:r>
        <w:rPr>
          <w:b/>
          <w:bCs/>
          <w:sz w:val="28"/>
          <w:szCs w:val="28"/>
        </w:rPr>
      </w:r>
    </w:p>
    <w:p>
      <w:pPr>
        <w:pStyle w:val="Normal"/>
        <w:numPr>
          <w:ilvl w:val="0"/>
          <w:numId w:val="6"/>
        </w:numPr>
        <w:ind w:left="3124" w:hanging="0"/>
        <w:jc w:val="both"/>
        <w:rPr>
          <w:sz w:val="28"/>
          <w:szCs w:val="28"/>
        </w:rPr>
      </w:pPr>
      <w:r>
        <w:rPr>
          <w:sz w:val="28"/>
          <w:szCs w:val="28"/>
        </w:rPr>
        <w:t>Az önkormányzat működési kiadásainál valamennyi területen jól átgondolt, takarékos, a reális szükségletek felmérésével történő tervezés szükséges. A Polgármesteri Hivatal valamint az intézmények működési kiadásit a tételesen számba vett költségek elemzésével tervezzük.</w:t>
      </w:r>
    </w:p>
    <w:p>
      <w:pPr>
        <w:pStyle w:val="Normal"/>
        <w:numPr>
          <w:ilvl w:val="0"/>
          <w:numId w:val="6"/>
        </w:numPr>
        <w:ind w:left="3124" w:hanging="0"/>
        <w:jc w:val="both"/>
        <w:rPr>
          <w:sz w:val="28"/>
          <w:szCs w:val="28"/>
        </w:rPr>
      </w:pPr>
      <w:r>
        <w:rPr>
          <w:sz w:val="28"/>
          <w:szCs w:val="28"/>
        </w:rPr>
        <w:t>A közfeladatokat ellátó intézményrendszer és a hivatal biztonságos működését biztosítani szükséges, különös tekintettel az alapfeladatokra.</w:t>
      </w:r>
    </w:p>
    <w:p>
      <w:pPr>
        <w:pStyle w:val="Normal"/>
        <w:numPr>
          <w:ilvl w:val="0"/>
          <w:numId w:val="6"/>
        </w:numPr>
        <w:ind w:left="3124" w:hanging="0"/>
        <w:jc w:val="both"/>
        <w:rPr>
          <w:sz w:val="28"/>
          <w:szCs w:val="28"/>
        </w:rPr>
      </w:pPr>
      <w:r>
        <w:rPr>
          <w:sz w:val="28"/>
          <w:szCs w:val="28"/>
        </w:rPr>
        <w:t>A gazdálkodás során folyamatosan ügyelni kell a bevételek és kiadások egyensúlyára.</w:t>
      </w:r>
    </w:p>
    <w:p>
      <w:pPr>
        <w:pStyle w:val="Normal"/>
        <w:numPr>
          <w:ilvl w:val="0"/>
          <w:numId w:val="6"/>
        </w:numPr>
        <w:ind w:left="3124" w:hanging="0"/>
        <w:jc w:val="both"/>
        <w:rPr>
          <w:sz w:val="28"/>
          <w:szCs w:val="28"/>
        </w:rPr>
      </w:pPr>
      <w:r>
        <w:rPr>
          <w:sz w:val="28"/>
          <w:szCs w:val="28"/>
        </w:rPr>
        <w:t>A meglévő intézményhálózatunk fenntartásában szeretnénk a 2011. évi szintet racionális keretek között megtartani. A képviselő-testület 2012-ben is támogatja az intézmények önálló kezdeményezéseit saját forrásaik bővítése érdekében (pl. pályázatokon való részvétel).</w:t>
      </w:r>
    </w:p>
    <w:p>
      <w:pPr>
        <w:pStyle w:val="Normal"/>
        <w:numPr>
          <w:ilvl w:val="0"/>
          <w:numId w:val="6"/>
        </w:numPr>
        <w:ind w:left="3124" w:hanging="0"/>
        <w:jc w:val="both"/>
        <w:rPr>
          <w:sz w:val="28"/>
          <w:szCs w:val="28"/>
        </w:rPr>
      </w:pPr>
      <w:r>
        <w:rPr>
          <w:sz w:val="28"/>
          <w:szCs w:val="28"/>
        </w:rPr>
        <w:t>A Polgármesteri Hivatal szakfeladatainál a 2011. évivel azonos színvonalú feladatellátást tervezünk.</w:t>
      </w:r>
    </w:p>
    <w:p>
      <w:pPr>
        <w:pStyle w:val="Normal"/>
        <w:numPr>
          <w:ilvl w:val="0"/>
          <w:numId w:val="6"/>
        </w:numPr>
        <w:ind w:left="3124" w:hanging="0"/>
        <w:jc w:val="both"/>
        <w:rPr>
          <w:sz w:val="28"/>
          <w:szCs w:val="28"/>
        </w:rPr>
      </w:pPr>
      <w:r>
        <w:rPr>
          <w:sz w:val="28"/>
          <w:szCs w:val="28"/>
        </w:rPr>
        <w:t>A támogatások során jelentős csökkenés várható. Alapvetően pályázati rendszerben azokat a szervezeteket kívánjuk támogatni, amelyek a kerület feladatellátásában tevékenyen részt vesznek.</w:t>
      </w:r>
    </w:p>
    <w:p>
      <w:pPr>
        <w:pStyle w:val="Normal"/>
        <w:numPr>
          <w:ilvl w:val="0"/>
          <w:numId w:val="6"/>
        </w:numPr>
        <w:ind w:left="3124" w:hanging="0"/>
        <w:jc w:val="both"/>
        <w:rPr>
          <w:sz w:val="28"/>
          <w:szCs w:val="28"/>
        </w:rPr>
      </w:pPr>
      <w:r>
        <w:rPr>
          <w:sz w:val="28"/>
          <w:szCs w:val="28"/>
        </w:rPr>
        <w:t>2012. évben is tervezni szükséges a kötvények törlesztését, és kalkulálni kell az előre nem látható árfolyam ingadozással.</w:t>
      </w:r>
    </w:p>
    <w:p>
      <w:pPr>
        <w:pStyle w:val="Normal"/>
        <w:numPr>
          <w:ilvl w:val="0"/>
          <w:numId w:val="6"/>
        </w:numPr>
        <w:ind w:left="3124" w:hanging="0"/>
        <w:jc w:val="both"/>
        <w:rPr>
          <w:sz w:val="28"/>
          <w:szCs w:val="28"/>
        </w:rPr>
      </w:pPr>
      <w:r>
        <w:rPr>
          <w:sz w:val="28"/>
          <w:szCs w:val="28"/>
        </w:rPr>
        <w:t>Törekedni kell a tervezett bevételek teljes körű beszedésére.</w:t>
      </w:r>
    </w:p>
    <w:p>
      <w:pPr>
        <w:pStyle w:val="Normal"/>
        <w:ind w:left="3124" w:hanging="0"/>
        <w:jc w:val="both"/>
        <w:rPr>
          <w:sz w:val="28"/>
          <w:szCs w:val="28"/>
        </w:rPr>
      </w:pPr>
      <w:r>
        <w:rPr>
          <w:sz w:val="28"/>
          <w:szCs w:val="28"/>
        </w:rPr>
      </w:r>
    </w:p>
    <w:p>
      <w:pPr>
        <w:pStyle w:val="Normal"/>
        <w:numPr>
          <w:ilvl w:val="0"/>
          <w:numId w:val="7"/>
        </w:numPr>
        <w:spacing w:before="80" w:after="0"/>
        <w:ind w:left="3124" w:hanging="0"/>
        <w:jc w:val="both"/>
        <w:rPr>
          <w:b/>
          <w:b/>
          <w:bCs/>
          <w:sz w:val="28"/>
          <w:szCs w:val="28"/>
        </w:rPr>
      </w:pPr>
      <w:r>
        <w:rPr>
          <w:b/>
          <w:bCs/>
          <w:sz w:val="28"/>
          <w:szCs w:val="28"/>
        </w:rPr>
        <w:t>Fejlesztési feladatok tekintetében:</w:t>
      </w:r>
    </w:p>
    <w:p>
      <w:pPr>
        <w:pStyle w:val="Normal"/>
        <w:spacing w:before="80" w:after="0"/>
        <w:ind w:left="3124" w:hanging="0"/>
        <w:jc w:val="both"/>
        <w:rPr>
          <w:b/>
          <w:b/>
          <w:bCs/>
          <w:sz w:val="28"/>
          <w:szCs w:val="28"/>
        </w:rPr>
      </w:pPr>
      <w:r>
        <w:rPr>
          <w:b/>
          <w:bCs/>
          <w:sz w:val="28"/>
          <w:szCs w:val="28"/>
        </w:rPr>
      </w:r>
    </w:p>
    <w:p>
      <w:pPr>
        <w:pStyle w:val="Normal"/>
        <w:numPr>
          <w:ilvl w:val="0"/>
          <w:numId w:val="6"/>
        </w:numPr>
        <w:ind w:left="3124" w:hanging="0"/>
        <w:jc w:val="both"/>
        <w:rPr>
          <w:sz w:val="28"/>
          <w:szCs w:val="28"/>
        </w:rPr>
      </w:pPr>
      <w:r>
        <w:rPr>
          <w:sz w:val="28"/>
          <w:szCs w:val="28"/>
        </w:rPr>
        <w:t>tovább folytatódik a megkezdett útépítési program, a gazdasági programban jelzett újabb 50 út, útszakasz aszfaltozása,</w:t>
      </w:r>
    </w:p>
    <w:p>
      <w:pPr>
        <w:pStyle w:val="Normal"/>
        <w:numPr>
          <w:ilvl w:val="0"/>
          <w:numId w:val="6"/>
        </w:numPr>
        <w:ind w:left="3124" w:hanging="0"/>
        <w:jc w:val="both"/>
        <w:rPr>
          <w:sz w:val="28"/>
          <w:szCs w:val="28"/>
        </w:rPr>
      </w:pPr>
      <w:r>
        <w:rPr>
          <w:sz w:val="28"/>
          <w:szCs w:val="28"/>
        </w:rPr>
        <w:t>2012. nyaráig megépül az Erzsébetligeti uszodánál a strand,</w:t>
      </w:r>
    </w:p>
    <w:p>
      <w:pPr>
        <w:pStyle w:val="Normal"/>
        <w:numPr>
          <w:ilvl w:val="0"/>
          <w:numId w:val="6"/>
        </w:numPr>
        <w:ind w:left="3124" w:hanging="0"/>
        <w:jc w:val="both"/>
        <w:rPr>
          <w:sz w:val="28"/>
          <w:szCs w:val="28"/>
        </w:rPr>
      </w:pPr>
      <w:r>
        <w:rPr>
          <w:sz w:val="28"/>
          <w:szCs w:val="28"/>
        </w:rPr>
        <w:t>csapadékvíz-elvezetés (elnyert pályázat az Árpádföldi vízgyűjtőterület kiépítésére),</w:t>
      </w:r>
    </w:p>
    <w:p>
      <w:pPr>
        <w:pStyle w:val="Normal"/>
        <w:numPr>
          <w:ilvl w:val="0"/>
          <w:numId w:val="6"/>
        </w:numPr>
        <w:ind w:left="3124" w:hanging="0"/>
        <w:jc w:val="both"/>
        <w:rPr>
          <w:sz w:val="28"/>
          <w:szCs w:val="28"/>
        </w:rPr>
      </w:pPr>
      <w:r>
        <w:rPr>
          <w:sz w:val="28"/>
          <w:szCs w:val="28"/>
        </w:rPr>
        <w:t>Csömöri úthoz kapcsolódó csapadékvíz-gyűjtőcsatornák kiépítésének folytatása,</w:t>
      </w:r>
    </w:p>
    <w:p>
      <w:pPr>
        <w:pStyle w:val="Normal"/>
        <w:numPr>
          <w:ilvl w:val="0"/>
          <w:numId w:val="6"/>
        </w:numPr>
        <w:ind w:left="3124" w:hanging="0"/>
        <w:jc w:val="both"/>
        <w:rPr>
          <w:sz w:val="28"/>
          <w:szCs w:val="28"/>
        </w:rPr>
      </w:pPr>
      <w:r>
        <w:rPr>
          <w:sz w:val="28"/>
          <w:szCs w:val="28"/>
        </w:rPr>
        <w:t>Simongát utcai szennyvízcsatorna kiépítése, abban az esetben, ha a fővárosi önkormányzat, annak építését nem kezdi meg 2012-ben</w:t>
      </w:r>
    </w:p>
    <w:p>
      <w:pPr>
        <w:pStyle w:val="Normal"/>
        <w:numPr>
          <w:ilvl w:val="0"/>
          <w:numId w:val="6"/>
        </w:numPr>
        <w:ind w:left="3124" w:hanging="0"/>
        <w:jc w:val="both"/>
        <w:rPr>
          <w:sz w:val="28"/>
          <w:szCs w:val="28"/>
        </w:rPr>
      </w:pPr>
      <w:r>
        <w:rPr>
          <w:sz w:val="28"/>
          <w:szCs w:val="28"/>
        </w:rPr>
        <w:t>Sarjú utcai bányaterület víz- és szennyvízhálózata kiépítésének elkezdése,</w:t>
      </w:r>
    </w:p>
    <w:p>
      <w:pPr>
        <w:pStyle w:val="Normal"/>
        <w:numPr>
          <w:ilvl w:val="0"/>
          <w:numId w:val="6"/>
        </w:numPr>
        <w:ind w:left="3124" w:hanging="0"/>
        <w:jc w:val="both"/>
        <w:rPr>
          <w:sz w:val="28"/>
          <w:szCs w:val="28"/>
        </w:rPr>
      </w:pPr>
      <w:r>
        <w:rPr>
          <w:sz w:val="28"/>
          <w:szCs w:val="28"/>
        </w:rPr>
        <w:t>Tempo-30 övezetek kiépítésének folytatása,</w:t>
      </w:r>
    </w:p>
    <w:p>
      <w:pPr>
        <w:pStyle w:val="Normal"/>
        <w:numPr>
          <w:ilvl w:val="0"/>
          <w:numId w:val="6"/>
        </w:numPr>
        <w:ind w:left="3124" w:hanging="0"/>
        <w:jc w:val="both"/>
        <w:rPr>
          <w:sz w:val="28"/>
          <w:szCs w:val="28"/>
        </w:rPr>
      </w:pPr>
      <w:r>
        <w:rPr>
          <w:sz w:val="28"/>
          <w:szCs w:val="28"/>
        </w:rPr>
        <w:t xml:space="preserve">Mátyásföldi Fecskefészek Óvoda bővítése, </w:t>
      </w:r>
    </w:p>
    <w:p>
      <w:pPr>
        <w:pStyle w:val="Normal"/>
        <w:numPr>
          <w:ilvl w:val="0"/>
          <w:numId w:val="6"/>
        </w:numPr>
        <w:ind w:left="3124" w:hanging="0"/>
        <w:jc w:val="both"/>
        <w:rPr>
          <w:sz w:val="28"/>
          <w:szCs w:val="28"/>
        </w:rPr>
      </w:pPr>
      <w:r>
        <w:rPr>
          <w:sz w:val="28"/>
          <w:szCs w:val="28"/>
        </w:rPr>
        <w:t>Erzsébetligeti tiszti étterem felújítása,</w:t>
      </w:r>
    </w:p>
    <w:p>
      <w:pPr>
        <w:pStyle w:val="Normal"/>
        <w:numPr>
          <w:ilvl w:val="0"/>
          <w:numId w:val="6"/>
        </w:numPr>
        <w:ind w:left="3124" w:hanging="0"/>
        <w:jc w:val="both"/>
        <w:rPr>
          <w:sz w:val="28"/>
          <w:szCs w:val="28"/>
        </w:rPr>
      </w:pPr>
      <w:r>
        <w:rPr>
          <w:sz w:val="28"/>
          <w:szCs w:val="28"/>
        </w:rPr>
        <w:t>Erzsébetliget közterületinek megújítása (II. ütem)</w:t>
      </w:r>
    </w:p>
    <w:p>
      <w:pPr>
        <w:pStyle w:val="Normal"/>
        <w:numPr>
          <w:ilvl w:val="0"/>
          <w:numId w:val="6"/>
        </w:numPr>
        <w:ind w:left="3124" w:hanging="0"/>
        <w:jc w:val="both"/>
        <w:rPr>
          <w:sz w:val="28"/>
          <w:szCs w:val="28"/>
        </w:rPr>
      </w:pPr>
      <w:r>
        <w:rPr>
          <w:sz w:val="28"/>
          <w:szCs w:val="28"/>
        </w:rPr>
        <w:t>multifunkcionális sportcsarnok építészeti tervpályázatát követő tervezési feladatok,</w:t>
      </w:r>
    </w:p>
    <w:p>
      <w:pPr>
        <w:pStyle w:val="Normal"/>
        <w:numPr>
          <w:ilvl w:val="0"/>
          <w:numId w:val="6"/>
        </w:numPr>
        <w:ind w:left="3124" w:hanging="0"/>
        <w:jc w:val="both"/>
        <w:rPr>
          <w:sz w:val="28"/>
          <w:szCs w:val="28"/>
        </w:rPr>
      </w:pPr>
      <w:r>
        <w:rPr>
          <w:sz w:val="28"/>
          <w:szCs w:val="28"/>
        </w:rPr>
        <w:t>lakossági komposztálási program folytatása,</w:t>
      </w:r>
    </w:p>
    <w:p>
      <w:pPr>
        <w:pStyle w:val="Normal"/>
        <w:numPr>
          <w:ilvl w:val="0"/>
          <w:numId w:val="6"/>
        </w:numPr>
        <w:ind w:left="3124" w:hanging="0"/>
        <w:jc w:val="both"/>
        <w:rPr>
          <w:sz w:val="28"/>
          <w:szCs w:val="28"/>
        </w:rPr>
      </w:pPr>
      <w:r>
        <w:rPr>
          <w:sz w:val="28"/>
          <w:szCs w:val="28"/>
        </w:rPr>
        <w:t>költségelvű lakások vásárlása,</w:t>
      </w:r>
    </w:p>
    <w:p>
      <w:pPr>
        <w:pStyle w:val="Normal"/>
        <w:numPr>
          <w:ilvl w:val="0"/>
          <w:numId w:val="6"/>
        </w:numPr>
        <w:ind w:left="3124" w:hanging="0"/>
        <w:jc w:val="both"/>
        <w:rPr>
          <w:sz w:val="28"/>
          <w:szCs w:val="28"/>
        </w:rPr>
      </w:pPr>
      <w:r>
        <w:rPr>
          <w:sz w:val="28"/>
          <w:szCs w:val="28"/>
        </w:rPr>
        <w:t>1 iskola - 1 óvoda felújítási program folytatása.</w:t>
      </w:r>
    </w:p>
    <w:p>
      <w:pPr>
        <w:pStyle w:val="TextBody"/>
        <w:rPr>
          <w:sz w:val="28"/>
          <w:szCs w:val="28"/>
        </w:rPr>
      </w:pPr>
      <w:r>
        <w:rPr>
          <w:sz w:val="28"/>
          <w:szCs w:val="28"/>
        </w:rPr>
      </w:r>
    </w:p>
    <w:p>
      <w:pPr>
        <w:pStyle w:val="TextBody"/>
        <w:ind w:left="3124" w:hanging="0"/>
        <w:rPr>
          <w:szCs w:val="28"/>
        </w:rPr>
      </w:pPr>
      <w:r>
        <w:rPr>
          <w:szCs w:val="28"/>
        </w:rPr>
        <w:t>A 2012. évi költségvetés alapjaként a fentieket kívánjuk érvényesíteni.</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124" w:hanging="0"/>
        <w:jc w:val="both"/>
        <w:rPr>
          <w:b/>
          <w:b/>
          <w:sz w:val="28"/>
          <w:szCs w:val="28"/>
        </w:rPr>
      </w:pPr>
      <w:r>
        <w:rPr>
          <w:b/>
          <w:sz w:val="28"/>
          <w:szCs w:val="28"/>
        </w:rPr>
        <w:t>I. FINANSZÍROZÁSI STRATÉGIA</w:t>
      </w:r>
    </w:p>
    <w:p>
      <w:pPr>
        <w:pStyle w:val="Normal"/>
        <w:ind w:left="3124" w:hanging="0"/>
        <w:jc w:val="both"/>
        <w:rPr>
          <w:b/>
          <w:b/>
          <w:sz w:val="28"/>
          <w:szCs w:val="28"/>
        </w:rPr>
      </w:pPr>
      <w:r>
        <w:rPr>
          <w:b/>
          <w:sz w:val="28"/>
          <w:szCs w:val="28"/>
        </w:rPr>
      </w:r>
    </w:p>
    <w:p>
      <w:pPr>
        <w:pStyle w:val="Normal"/>
        <w:numPr>
          <w:ilvl w:val="0"/>
          <w:numId w:val="4"/>
        </w:numPr>
        <w:ind w:left="3124" w:hanging="0"/>
        <w:jc w:val="both"/>
        <w:rPr>
          <w:b/>
          <w:b/>
          <w:i/>
          <w:i/>
          <w:sz w:val="28"/>
          <w:szCs w:val="28"/>
        </w:rPr>
      </w:pPr>
      <w:r>
        <w:rPr>
          <w:b/>
          <w:i/>
          <w:sz w:val="28"/>
          <w:szCs w:val="28"/>
        </w:rPr>
        <w:t>Folyó bevételek:</w:t>
      </w:r>
    </w:p>
    <w:p>
      <w:pPr>
        <w:pStyle w:val="TextBody"/>
        <w:numPr>
          <w:ilvl w:val="0"/>
          <w:numId w:val="14"/>
        </w:numPr>
        <w:tabs>
          <w:tab w:val="clear" w:pos="708"/>
          <w:tab w:val="left" w:pos="1080" w:leader="none"/>
        </w:tabs>
        <w:ind w:left="3124" w:hanging="0"/>
        <w:jc w:val="both"/>
        <w:rPr>
          <w:rFonts w:ascii="Arial" w:hAnsi="Arial" w:cs="Arial"/>
          <w:b/>
          <w:b/>
          <w:i/>
          <w:i/>
          <w:szCs w:val="28"/>
        </w:rPr>
      </w:pPr>
      <w:r>
        <w:rPr>
          <w:szCs w:val="28"/>
        </w:rPr>
        <w:t>Folyó bevételeinket legnagyobb részt a költségvetési törvény, illetve a forrásmegosztási rendelet határozza meg.</w:t>
      </w:r>
    </w:p>
    <w:p>
      <w:pPr>
        <w:pStyle w:val="TextBody"/>
        <w:numPr>
          <w:ilvl w:val="0"/>
          <w:numId w:val="14"/>
        </w:numPr>
        <w:tabs>
          <w:tab w:val="clear" w:pos="708"/>
          <w:tab w:val="left" w:pos="1080" w:leader="none"/>
        </w:tabs>
        <w:ind w:left="3124" w:hanging="0"/>
        <w:jc w:val="both"/>
        <w:rPr>
          <w:b/>
          <w:b/>
          <w:i/>
          <w:i/>
          <w:szCs w:val="28"/>
        </w:rPr>
      </w:pPr>
      <w:r>
        <w:rPr>
          <w:szCs w:val="28"/>
        </w:rPr>
        <w:t>A költségelvű lakások bérleti díjából befolyó bevételt külön kezeljük.</w:t>
      </w:r>
    </w:p>
    <w:p>
      <w:pPr>
        <w:pStyle w:val="TextBody"/>
        <w:numPr>
          <w:ilvl w:val="0"/>
          <w:numId w:val="14"/>
        </w:numPr>
        <w:tabs>
          <w:tab w:val="clear" w:pos="708"/>
          <w:tab w:val="left" w:pos="1080" w:leader="none"/>
        </w:tabs>
        <w:ind w:left="3124" w:hanging="0"/>
        <w:jc w:val="both"/>
        <w:rPr>
          <w:b/>
          <w:b/>
          <w:i/>
          <w:i/>
          <w:szCs w:val="28"/>
        </w:rPr>
      </w:pPr>
      <w:r>
        <w:rPr>
          <w:szCs w:val="28"/>
        </w:rPr>
        <w:t>Számítani kell arra, hogy a gazdasági válság hatására, egyre több lesz a nem fizető bérlő. Következő évben folyamatosan figyelemmel kísérjük a bérlői elmaradásokat. A bevételi előirányzatok teljesíthetősége érdekében, már az első tartozások megjelenésekor felszólítjuk bérlőinket, segítve őket, hogy adóssághelyzetük ne lehetetlenedjen el.</w:t>
      </w:r>
    </w:p>
    <w:p>
      <w:pPr>
        <w:pStyle w:val="TextBody"/>
        <w:numPr>
          <w:ilvl w:val="0"/>
          <w:numId w:val="14"/>
        </w:numPr>
        <w:tabs>
          <w:tab w:val="clear" w:pos="708"/>
          <w:tab w:val="left" w:pos="1080" w:leader="none"/>
        </w:tabs>
        <w:ind w:left="3124" w:hanging="0"/>
        <w:jc w:val="both"/>
        <w:rPr>
          <w:rFonts w:ascii="Arial" w:hAnsi="Arial" w:cs="Arial"/>
          <w:b/>
          <w:b/>
          <w:i/>
          <w:i/>
          <w:szCs w:val="28"/>
        </w:rPr>
      </w:pPr>
      <w:r>
        <w:rPr>
          <w:szCs w:val="28"/>
        </w:rPr>
        <w:t>A 2012. évben sor került a közterület használatáért fizetendő díjak emelésére, ezért legalább 10 %-os növekedéssel számolhatunk. Hatékonyan és következetesen fel kell lépni a nem fizető közterület használókkal szemben.</w:t>
      </w:r>
    </w:p>
    <w:p>
      <w:pPr>
        <w:pStyle w:val="TextBody"/>
        <w:numPr>
          <w:ilvl w:val="0"/>
          <w:numId w:val="14"/>
        </w:numPr>
        <w:tabs>
          <w:tab w:val="clear" w:pos="708"/>
          <w:tab w:val="left" w:pos="1080" w:leader="none"/>
        </w:tabs>
        <w:ind w:left="3124" w:hanging="0"/>
        <w:jc w:val="both"/>
        <w:rPr>
          <w:rFonts w:ascii="Arial" w:hAnsi="Arial" w:cs="Arial"/>
          <w:b/>
          <w:b/>
          <w:i/>
          <w:i/>
          <w:szCs w:val="28"/>
        </w:rPr>
      </w:pPr>
      <w:r>
        <w:rPr>
          <w:szCs w:val="28"/>
        </w:rPr>
        <w:t>Helyi adóbevételek esetében továbbra is kiemelt figyelmet kell fordítani a hátralékok behajtására.</w:t>
      </w:r>
    </w:p>
    <w:p>
      <w:pPr>
        <w:pStyle w:val="Normal"/>
        <w:ind w:left="3124"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3124" w:hanging="0"/>
        <w:jc w:val="both"/>
        <w:rPr>
          <w:b/>
          <w:b/>
          <w:i/>
          <w:i/>
          <w:sz w:val="28"/>
          <w:szCs w:val="28"/>
        </w:rPr>
      </w:pPr>
      <w:r>
        <w:rPr>
          <w:b/>
          <w:i/>
          <w:sz w:val="28"/>
          <w:szCs w:val="28"/>
        </w:rPr>
        <w:t>2. Felhalmozási és tőkejellegű bevételek:</w:t>
      </w:r>
    </w:p>
    <w:p>
      <w:pPr>
        <w:pStyle w:val="TextBody"/>
        <w:ind w:left="3124" w:hanging="0"/>
        <w:rPr>
          <w:szCs w:val="28"/>
        </w:rPr>
      </w:pPr>
      <w:r>
        <w:rPr>
          <w:szCs w:val="28"/>
        </w:rPr>
        <w:t>A fejlesztéseink megvalósításához alapvetően a következő források teremtik meg a fedezetet:</w:t>
      </w:r>
    </w:p>
    <w:p>
      <w:pPr>
        <w:pStyle w:val="TextBody"/>
        <w:numPr>
          <w:ilvl w:val="0"/>
          <w:numId w:val="14"/>
        </w:numPr>
        <w:tabs>
          <w:tab w:val="clear" w:pos="708"/>
          <w:tab w:val="left" w:pos="1080" w:leader="none"/>
        </w:tabs>
        <w:ind w:left="3124" w:hanging="0"/>
        <w:jc w:val="both"/>
        <w:rPr>
          <w:szCs w:val="28"/>
        </w:rPr>
      </w:pPr>
      <w:r>
        <w:rPr>
          <w:szCs w:val="28"/>
        </w:rPr>
        <w:t>A megelőző években értékesítésre kijelölt és még nem realizálódott 16 db telek és 2 db házas ingatlan értékesítését tovább kell folytatni.</w:t>
      </w:r>
    </w:p>
    <w:p>
      <w:pPr>
        <w:pStyle w:val="TextBody"/>
        <w:numPr>
          <w:ilvl w:val="0"/>
          <w:numId w:val="14"/>
        </w:numPr>
        <w:tabs>
          <w:tab w:val="clear" w:pos="708"/>
          <w:tab w:val="left" w:pos="1080" w:leader="none"/>
        </w:tabs>
        <w:ind w:left="3124" w:hanging="0"/>
        <w:jc w:val="both"/>
        <w:rPr>
          <w:szCs w:val="28"/>
        </w:rPr>
      </w:pPr>
      <w:r>
        <w:rPr>
          <w:szCs w:val="28"/>
        </w:rPr>
        <w:t>2011. évben határozta meg a Képviselő-testület a lakáskoncepciót, mely 2014-ig tart. Egyre nő a költségelvű bérlakások száma, melyek jó állapotúak, és ennek megfelelő bevételeket is hoznak, így javítva Önkormányzatunk bérlakás állományának összetételét. A koncepció végrehajtása folyamatos, lényege a gazdaságosan fel nem újítható ingatlanok értékesítése, valamint új lakások vásárlása. A cél, hogy az elkövetkező négy évben az Önkormányzat lakásállománya átalakuljon oly módon, hogy legalább 20-30 % legyen a költségelvű lakások száma.</w:t>
      </w:r>
    </w:p>
    <w:p>
      <w:pPr>
        <w:pStyle w:val="TextBody"/>
        <w:numPr>
          <w:ilvl w:val="0"/>
          <w:numId w:val="14"/>
        </w:numPr>
        <w:tabs>
          <w:tab w:val="clear" w:pos="708"/>
          <w:tab w:val="left" w:pos="1080" w:leader="none"/>
        </w:tabs>
        <w:ind w:left="3124" w:hanging="0"/>
        <w:jc w:val="both"/>
        <w:rPr>
          <w:szCs w:val="28"/>
        </w:rPr>
      </w:pPr>
      <w:r>
        <w:rPr>
          <w:szCs w:val="28"/>
        </w:rPr>
        <w:t>Fejlesztési feladataink megvalósításánál kiemelt figyelmet szentelünk a pályázati lehetőségeknek. Forrásaink bővítése érdekében a 2008-2011.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14"/>
        </w:numPr>
        <w:tabs>
          <w:tab w:val="clear" w:pos="708"/>
          <w:tab w:val="left" w:pos="1080" w:leader="none"/>
        </w:tabs>
        <w:ind w:left="3124" w:hanging="0"/>
        <w:jc w:val="both"/>
        <w:rPr>
          <w:szCs w:val="28"/>
        </w:rPr>
      </w:pPr>
      <w:r>
        <w:rPr>
          <w:szCs w:val="28"/>
        </w:rPr>
        <w:t>Az útépítési beruházásoknál élni kívánunk a pályázati lehetőségekkel. Az elmaradt hálózatfejlesztési hozzájárulások beszedését felgyorsítjuk.</w:t>
      </w:r>
    </w:p>
    <w:p>
      <w:pPr>
        <w:pStyle w:val="TextBody"/>
        <w:numPr>
          <w:ilvl w:val="0"/>
          <w:numId w:val="14"/>
        </w:numPr>
        <w:tabs>
          <w:tab w:val="clear" w:pos="708"/>
          <w:tab w:val="left" w:pos="1080" w:leader="none"/>
        </w:tabs>
        <w:ind w:left="3124" w:hanging="0"/>
        <w:jc w:val="both"/>
        <w:rPr>
          <w:szCs w:val="28"/>
        </w:rPr>
      </w:pPr>
      <w:r>
        <w:rPr>
          <w:szCs w:val="28"/>
        </w:rPr>
        <w:t xml:space="preserve">A pályázati önrészek biztosításához a pályázati keretben elkülönített összeg biztosít fedezetet. </w:t>
      </w:r>
    </w:p>
    <w:p>
      <w:pPr>
        <w:pStyle w:val="TextBody"/>
        <w:rPr>
          <w:szCs w:val="28"/>
        </w:rPr>
      </w:pPr>
      <w:r>
        <w:rPr>
          <w:szCs w:val="28"/>
        </w:rPr>
      </w:r>
    </w:p>
    <w:p>
      <w:pPr>
        <w:pStyle w:val="Normal"/>
        <w:tabs>
          <w:tab w:val="clear" w:pos="708"/>
          <w:tab w:val="left" w:pos="360" w:leader="none"/>
        </w:tabs>
        <w:ind w:left="3124" w:hanging="426"/>
        <w:jc w:val="both"/>
        <w:rPr>
          <w:b/>
          <w:b/>
          <w:sz w:val="28"/>
          <w:szCs w:val="28"/>
        </w:rPr>
      </w:pPr>
      <w:r>
        <w:rPr>
          <w:b/>
          <w:sz w:val="28"/>
          <w:szCs w:val="28"/>
        </w:rPr>
        <w:t>II. INTÉZMÉNYEINK FELADATELLÁTÁSÁVAL KAPCSOLATOS KIADÁSOK</w:t>
      </w:r>
    </w:p>
    <w:p>
      <w:pPr>
        <w:pStyle w:val="Normal"/>
        <w:ind w:left="3124" w:hanging="0"/>
        <w:jc w:val="both"/>
        <w:rPr>
          <w:b/>
          <w:b/>
          <w:sz w:val="28"/>
          <w:szCs w:val="28"/>
        </w:rPr>
      </w:pPr>
      <w:r>
        <w:rPr>
          <w:b/>
          <w:sz w:val="28"/>
          <w:szCs w:val="28"/>
        </w:rPr>
      </w:r>
    </w:p>
    <w:p>
      <w:pPr>
        <w:pStyle w:val="BodyText2"/>
        <w:numPr>
          <w:ilvl w:val="0"/>
          <w:numId w:val="5"/>
        </w:numPr>
        <w:ind w:left="3124" w:hanging="0"/>
        <w:rPr>
          <w:b/>
          <w:b/>
          <w:szCs w:val="28"/>
        </w:rPr>
      </w:pPr>
      <w:r>
        <w:rPr>
          <w:b/>
          <w:szCs w:val="28"/>
        </w:rPr>
        <w:t>Önállóan működő és gazdálkodó, valamint önállóan működő intézmények:</w:t>
      </w:r>
    </w:p>
    <w:p>
      <w:pPr>
        <w:pStyle w:val="BodyText2"/>
        <w:ind w:left="3124" w:hanging="0"/>
        <w:rPr>
          <w:b/>
          <w:b/>
          <w:szCs w:val="28"/>
        </w:rPr>
      </w:pPr>
      <w:r>
        <w:rPr>
          <w:b/>
          <w:szCs w:val="28"/>
        </w:rPr>
        <w:t>Valamennyi intézményünk esetében a 2012. évi költségvetés tervezése során figyelembe kell venni a racionális és takarékos gazdálkodás szempontjait.</w:t>
      </w:r>
    </w:p>
    <w:p>
      <w:pPr>
        <w:pStyle w:val="TextBody"/>
        <w:tabs>
          <w:tab w:val="clear" w:pos="708"/>
          <w:tab w:val="left" w:pos="1080" w:leader="none"/>
        </w:tabs>
        <w:ind w:left="3124" w:hanging="0"/>
        <w:rPr>
          <w:b/>
          <w:b/>
          <w:szCs w:val="28"/>
        </w:rPr>
      </w:pPr>
      <w:r>
        <w:rPr>
          <w:b/>
          <w:szCs w:val="28"/>
        </w:rPr>
      </w:r>
    </w:p>
    <w:p>
      <w:pPr>
        <w:pStyle w:val="TextBody"/>
        <w:numPr>
          <w:ilvl w:val="0"/>
          <w:numId w:val="14"/>
        </w:numPr>
        <w:tabs>
          <w:tab w:val="clear" w:pos="708"/>
          <w:tab w:val="left" w:pos="1080" w:leader="none"/>
        </w:tabs>
        <w:ind w:left="3124" w:hanging="0"/>
        <w:jc w:val="both"/>
        <w:rPr>
          <w:szCs w:val="28"/>
        </w:rPr>
      </w:pPr>
      <w:r>
        <w:rPr>
          <w:szCs w:val="28"/>
        </w:rPr>
        <w:t xml:space="preserve">2012. évben nem kerül sor a közalkalmazotti illetménytábla, valamint pótlékalap módosítására. Növekedés év közben csak a jogszabály alapján kötelező átsorolásokból történhet. A költségvetési törvényjavaslatban nevesített céltartalék szolgál a közszférában foglalkoztatottak bérkompenzációjára 2012. évben is. Az Önkormányzatnak így erre nem kell saját forrást biztosítania, mert azt központi forrásból biztosítják számára. </w:t>
      </w:r>
    </w:p>
    <w:p>
      <w:pPr>
        <w:pStyle w:val="TextBody"/>
        <w:numPr>
          <w:ilvl w:val="0"/>
          <w:numId w:val="14"/>
        </w:numPr>
        <w:tabs>
          <w:tab w:val="clear" w:pos="708"/>
          <w:tab w:val="left" w:pos="1080" w:leader="none"/>
        </w:tabs>
        <w:ind w:left="3124" w:hanging="0"/>
        <w:jc w:val="both"/>
        <w:rPr>
          <w:szCs w:val="28"/>
        </w:rPr>
      </w:pPr>
      <w:r>
        <w:rPr>
          <w:szCs w:val="28"/>
        </w:rPr>
        <w:t>Járulékok: 2012. évben a járulékalap után - az 1997. évi LXXX. törvény alapján - a foglalkoztatói járulék mértéke a járulékalap 27 %-a.</w:t>
      </w:r>
    </w:p>
    <w:p>
      <w:pPr>
        <w:pStyle w:val="TextBody"/>
        <w:numPr>
          <w:ilvl w:val="0"/>
          <w:numId w:val="14"/>
        </w:numPr>
        <w:tabs>
          <w:tab w:val="clear" w:pos="708"/>
          <w:tab w:val="left" w:pos="1080" w:leader="none"/>
        </w:tabs>
        <w:ind w:left="3124" w:hanging="0"/>
        <w:jc w:val="both"/>
        <w:rPr>
          <w:szCs w:val="28"/>
        </w:rPr>
      </w:pPr>
      <w:r>
        <w:rPr>
          <w:szCs w:val="28"/>
        </w:rPr>
        <w:t xml:space="preserve">A Kjt. 77. §-ának bekezdése szerinti feltételek fennállása esetén az államháztartás működési rendjéről szóló 292/2009 (XII.19) Korm. rendelet 85.§ (2) bekezdése szerinti kereset-kiegészítés 2011. évben a keresetbe tartozó juttatások előző évi bázis előirányzatának 2%-a. </w:t>
      </w:r>
    </w:p>
    <w:p>
      <w:pPr>
        <w:pStyle w:val="TextBody"/>
        <w:numPr>
          <w:ilvl w:val="0"/>
          <w:numId w:val="14"/>
        </w:numPr>
        <w:tabs>
          <w:tab w:val="clear" w:pos="708"/>
          <w:tab w:val="left" w:pos="1080" w:leader="none"/>
        </w:tabs>
        <w:ind w:left="3124" w:hanging="0"/>
        <w:jc w:val="both"/>
        <w:rPr>
          <w:szCs w:val="28"/>
        </w:rPr>
      </w:pPr>
      <w:r>
        <w:rPr>
          <w:szCs w:val="28"/>
        </w:rPr>
        <w:t>A Közoktatási tv. 118. §-ának (13) bekezdésében meghatározott, kiemelt munkavégzésért járó kereset-kiegészítés számítási alapja 2011. évben 5250 Ft/fő/hónap.</w:t>
      </w:r>
    </w:p>
    <w:p>
      <w:pPr>
        <w:pStyle w:val="TextBody"/>
        <w:numPr>
          <w:ilvl w:val="0"/>
          <w:numId w:val="14"/>
        </w:numPr>
        <w:tabs>
          <w:tab w:val="clear" w:pos="708"/>
          <w:tab w:val="left" w:pos="1080" w:leader="none"/>
        </w:tabs>
        <w:ind w:left="3124" w:hanging="0"/>
        <w:jc w:val="both"/>
        <w:rPr>
          <w:szCs w:val="28"/>
        </w:rPr>
      </w:pPr>
      <w:r>
        <w:rPr>
          <w:szCs w:val="28"/>
        </w:rPr>
        <w:t>A Kertvárosi Egészségügyi Szolgálat működésén belül a szakellátások kizárólag OEP finanszírozásból és intézményi saját bevételekből finanszírozhatóak.</w:t>
      </w:r>
    </w:p>
    <w:p>
      <w:pPr>
        <w:pStyle w:val="TextBody"/>
        <w:numPr>
          <w:ilvl w:val="0"/>
          <w:numId w:val="14"/>
        </w:numPr>
        <w:tabs>
          <w:tab w:val="clear" w:pos="708"/>
          <w:tab w:val="left" w:pos="1080" w:leader="none"/>
        </w:tabs>
        <w:ind w:left="3124" w:hanging="0"/>
        <w:jc w:val="both"/>
        <w:rPr>
          <w:szCs w:val="28"/>
        </w:rPr>
      </w:pPr>
      <w:r>
        <w:rPr>
          <w:szCs w:val="28"/>
        </w:rPr>
        <w:t>Egyéb juttatás (cafetéria) mértéke - a költségvetési főszámok függvényében - a költségvetés tervezésekor kerül meghatározásra.</w:t>
      </w:r>
    </w:p>
    <w:p>
      <w:pPr>
        <w:pStyle w:val="TextBody"/>
        <w:numPr>
          <w:ilvl w:val="0"/>
          <w:numId w:val="14"/>
        </w:numPr>
        <w:tabs>
          <w:tab w:val="clear" w:pos="708"/>
          <w:tab w:val="left" w:pos="1080" w:leader="none"/>
        </w:tabs>
        <w:ind w:left="3124" w:hanging="0"/>
        <w:jc w:val="both"/>
        <w:rPr>
          <w:szCs w:val="28"/>
        </w:rPr>
      </w:pPr>
      <w:r>
        <w:rPr>
          <w:szCs w:val="28"/>
        </w:rPr>
        <w:t>A dologi kiadásoknál a vásárolt élelmezés az érvényes szerződésben szereplő fajlagos étkezési díjjal, a közüzemi díjak a 2012.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4"/>
        </w:numPr>
        <w:tabs>
          <w:tab w:val="clear" w:pos="708"/>
          <w:tab w:val="left" w:pos="1080" w:leader="none"/>
        </w:tabs>
        <w:ind w:left="3124" w:hanging="0"/>
        <w:jc w:val="both"/>
        <w:rPr>
          <w:szCs w:val="28"/>
        </w:rPr>
      </w:pPr>
      <w:r>
        <w:rPr>
          <w:szCs w:val="28"/>
        </w:rPr>
        <w:t>Épület-karbantartásra épületenként maximálisan 400 E Ft tervezhető.</w:t>
      </w:r>
    </w:p>
    <w:p>
      <w:pPr>
        <w:pStyle w:val="Szvegtrzs3"/>
        <w:tabs>
          <w:tab w:val="clear" w:pos="708"/>
          <w:tab w:val="left" w:pos="1260" w:leader="none"/>
        </w:tabs>
        <w:spacing w:before="0" w:after="0"/>
        <w:ind w:left="3124" w:hanging="0"/>
        <w:jc w:val="both"/>
        <w:rPr>
          <w:sz w:val="28"/>
          <w:szCs w:val="28"/>
        </w:rPr>
      </w:pPr>
      <w:r>
        <w:rPr>
          <w:sz w:val="28"/>
          <w:szCs w:val="28"/>
        </w:rPr>
      </w:r>
    </w:p>
    <w:p>
      <w:pPr>
        <w:pStyle w:val="Normal"/>
        <w:numPr>
          <w:ilvl w:val="0"/>
          <w:numId w:val="5"/>
        </w:numPr>
        <w:tabs>
          <w:tab w:val="clear" w:pos="708"/>
          <w:tab w:val="left" w:pos="900" w:leader="none"/>
        </w:tabs>
        <w:ind w:left="3124" w:hanging="0"/>
        <w:jc w:val="both"/>
        <w:rPr>
          <w:b/>
          <w:b/>
          <w:sz w:val="28"/>
          <w:szCs w:val="28"/>
        </w:rPr>
      </w:pPr>
      <w:r>
        <w:rPr>
          <w:b/>
          <w:sz w:val="28"/>
          <w:szCs w:val="28"/>
        </w:rPr>
        <w:t>Polgármesteri Hivatal működési kiadásai:</w:t>
      </w:r>
    </w:p>
    <w:p>
      <w:pPr>
        <w:pStyle w:val="Normal"/>
        <w:ind w:left="3124" w:hanging="0"/>
        <w:jc w:val="both"/>
        <w:rPr>
          <w:b/>
          <w:b/>
          <w:bCs/>
          <w:sz w:val="28"/>
          <w:szCs w:val="28"/>
        </w:rPr>
      </w:pPr>
      <w:r>
        <w:rPr>
          <w:b/>
          <w:bCs/>
          <w:sz w:val="28"/>
          <w:szCs w:val="28"/>
        </w:rPr>
      </w:r>
    </w:p>
    <w:p>
      <w:pPr>
        <w:pStyle w:val="Normal"/>
        <w:ind w:left="3124" w:hanging="0"/>
        <w:jc w:val="both"/>
        <w:rPr/>
      </w:pPr>
      <w:r>
        <w:rPr>
          <w:b/>
          <w:sz w:val="28"/>
          <w:szCs w:val="28"/>
        </w:rPr>
        <w:t xml:space="preserve">Polgármesteri Hivatal </w:t>
      </w:r>
      <w:r>
        <w:rPr>
          <w:b/>
          <w:bCs/>
          <w:sz w:val="28"/>
          <w:szCs w:val="28"/>
        </w:rPr>
        <w:t>személyi kiadások:</w:t>
      </w:r>
    </w:p>
    <w:p>
      <w:pPr>
        <w:pStyle w:val="TextBody"/>
        <w:tabs>
          <w:tab w:val="clear" w:pos="708"/>
          <w:tab w:val="left" w:pos="1080" w:leader="none"/>
        </w:tabs>
        <w:ind w:left="3124" w:hanging="0"/>
        <w:rPr>
          <w:b/>
          <w:b/>
          <w:bCs/>
          <w:sz w:val="28"/>
          <w:szCs w:val="28"/>
        </w:rPr>
      </w:pPr>
      <w:r>
        <w:rPr>
          <w:b/>
          <w:bCs/>
          <w:sz w:val="28"/>
          <w:szCs w:val="28"/>
        </w:rPr>
      </w:r>
    </w:p>
    <w:p>
      <w:pPr>
        <w:pStyle w:val="TextBody"/>
        <w:numPr>
          <w:ilvl w:val="0"/>
          <w:numId w:val="14"/>
        </w:numPr>
        <w:tabs>
          <w:tab w:val="clear" w:pos="708"/>
          <w:tab w:val="left" w:pos="1080" w:leader="none"/>
        </w:tabs>
        <w:ind w:left="3124" w:hanging="0"/>
        <w:jc w:val="both"/>
        <w:rPr>
          <w:szCs w:val="28"/>
        </w:rPr>
      </w:pPr>
      <w:r>
        <w:rPr>
          <w:szCs w:val="28"/>
        </w:rPr>
        <w:t>A köztisztviselői illetménytábla, valamint az illetményalap nem változik. (2012. évi költségvetési törvénytervezet 59. §-ában meghatározott illetményalap mértéke 38.650 Ft.) Növekedés év közben a jogszabály alapján kötelező átsorolásokból történhet. A költségvetési törvényjavaslatban nevesített céltartalék szolgál a közszférában foglalkoztatottak bérkompenzációjára 2012. évben is. Az Önkormányzatnak így erre nem kell saját forrást biztosítania, mert azt központi forrásból biztosítják számára.</w:t>
      </w:r>
    </w:p>
    <w:p>
      <w:pPr>
        <w:pStyle w:val="TextBody"/>
        <w:numPr>
          <w:ilvl w:val="0"/>
          <w:numId w:val="14"/>
        </w:numPr>
        <w:tabs>
          <w:tab w:val="clear" w:pos="708"/>
          <w:tab w:val="left" w:pos="1080" w:leader="none"/>
        </w:tabs>
        <w:ind w:left="3124" w:hanging="0"/>
        <w:jc w:val="both"/>
        <w:rPr>
          <w:szCs w:val="28"/>
        </w:rPr>
      </w:pPr>
      <w:r>
        <w:rPr>
          <w:szCs w:val="28"/>
        </w:rPr>
        <w:t>Járulékok: 2012. évben a járulékalap után - az 1997. évi LXXX. törvény alapján - a foglalkoztatói járulék mértéke a járulékalap 27 %-a</w:t>
      </w:r>
    </w:p>
    <w:p>
      <w:pPr>
        <w:pStyle w:val="TextBody"/>
        <w:numPr>
          <w:ilvl w:val="0"/>
          <w:numId w:val="14"/>
        </w:numPr>
        <w:tabs>
          <w:tab w:val="clear" w:pos="708"/>
          <w:tab w:val="left" w:pos="1080" w:leader="none"/>
        </w:tabs>
        <w:ind w:left="3124" w:hanging="0"/>
        <w:jc w:val="both"/>
        <w:rPr>
          <w:szCs w:val="28"/>
        </w:rPr>
      </w:pPr>
      <w:r>
        <w:rPr>
          <w:szCs w:val="28"/>
        </w:rPr>
        <w:t>Egyéb juttatások: változás várható az SZJA törvény szerint 2012. január 1-jétől a választható cafetéria juttatások körében. A költségvetési szervek által foglalkoztatottak éves cafetéria kerete marad bruttó 200 000 Ft.</w:t>
      </w:r>
    </w:p>
    <w:p>
      <w:pPr>
        <w:pStyle w:val="TextBody"/>
        <w:numPr>
          <w:ilvl w:val="0"/>
          <w:numId w:val="14"/>
        </w:numPr>
        <w:tabs>
          <w:tab w:val="clear" w:pos="708"/>
          <w:tab w:val="left" w:pos="1080" w:leader="none"/>
        </w:tabs>
        <w:ind w:left="3124" w:hanging="0"/>
        <w:jc w:val="both"/>
        <w:rPr>
          <w:szCs w:val="28"/>
        </w:rPr>
      </w:pPr>
      <w:r>
        <w:rPr>
          <w:szCs w:val="28"/>
        </w:rPr>
        <w:t>A köztisztviselői illetménykiegészítést, bérkiegészítést és pótlékokat továbbra is fenntartjuk.</w:t>
      </w:r>
    </w:p>
    <w:p>
      <w:pPr>
        <w:pStyle w:val="TextBody"/>
        <w:tabs>
          <w:tab w:val="clear" w:pos="708"/>
          <w:tab w:val="left" w:pos="1080" w:leader="none"/>
        </w:tabs>
        <w:ind w:left="3124" w:hanging="0"/>
        <w:rPr>
          <w:szCs w:val="28"/>
        </w:rPr>
      </w:pPr>
      <w:r>
        <w:rPr>
          <w:szCs w:val="28"/>
        </w:rPr>
      </w:r>
    </w:p>
    <w:p>
      <w:pPr>
        <w:pStyle w:val="Normal"/>
        <w:ind w:left="3124" w:hanging="0"/>
        <w:jc w:val="both"/>
        <w:rPr>
          <w:b/>
          <w:b/>
          <w:bCs/>
          <w:sz w:val="28"/>
          <w:szCs w:val="28"/>
        </w:rPr>
      </w:pPr>
      <w:r>
        <w:rPr>
          <w:b/>
          <w:bCs/>
          <w:sz w:val="28"/>
          <w:szCs w:val="28"/>
        </w:rPr>
        <w:t>Polgármesteri Hivatal dologi kiadások:</w:t>
      </w:r>
    </w:p>
    <w:p>
      <w:pPr>
        <w:pStyle w:val="Normal"/>
        <w:ind w:left="3124" w:hanging="0"/>
        <w:jc w:val="both"/>
        <w:rPr>
          <w:b/>
          <w:b/>
          <w:bCs/>
          <w:i/>
          <w:i/>
          <w:sz w:val="28"/>
          <w:szCs w:val="28"/>
        </w:rPr>
      </w:pPr>
      <w:r>
        <w:rPr>
          <w:b/>
          <w:bCs/>
          <w:i/>
          <w:sz w:val="28"/>
          <w:szCs w:val="28"/>
        </w:rPr>
      </w:r>
    </w:p>
    <w:p>
      <w:pPr>
        <w:pStyle w:val="TextBody"/>
        <w:numPr>
          <w:ilvl w:val="0"/>
          <w:numId w:val="14"/>
        </w:numPr>
        <w:tabs>
          <w:tab w:val="clear" w:pos="708"/>
          <w:tab w:val="left" w:pos="1080" w:leader="none"/>
        </w:tabs>
        <w:ind w:left="3124" w:hanging="0"/>
        <w:jc w:val="both"/>
        <w:rPr>
          <w:szCs w:val="28"/>
        </w:rPr>
      </w:pPr>
      <w:r>
        <w:rPr>
          <w:szCs w:val="28"/>
        </w:rPr>
        <w:t>A dologi kiadások körében növekedést eredményez az Áfa kulcs 25 %-ról 27 %-ra történő módosítása.</w:t>
      </w:r>
    </w:p>
    <w:p>
      <w:pPr>
        <w:pStyle w:val="TextBody"/>
        <w:numPr>
          <w:ilvl w:val="0"/>
          <w:numId w:val="14"/>
        </w:numPr>
        <w:tabs>
          <w:tab w:val="clear" w:pos="708"/>
          <w:tab w:val="left" w:pos="1080" w:leader="none"/>
        </w:tabs>
        <w:ind w:left="3124" w:hanging="0"/>
        <w:jc w:val="both"/>
        <w:rPr>
          <w:szCs w:val="28"/>
        </w:rPr>
      </w:pPr>
      <w:r>
        <w:rPr>
          <w:szCs w:val="28"/>
        </w:rPr>
        <w:t>A Polgármesteri Hivatal dologi kiadásai körében a közüzemi díjak tervezésénél a közüzemi költségeket (energia, víz, gáz, csatorna) a tényleges fogyasztói árak figyelembe vételével tervezzük. Ugyanakkor a korábbi évekhez hasonlóan a 2012. évben is létrehozzuk a Közmű-és energetikai céltartalékot.</w:t>
      </w:r>
    </w:p>
    <w:p>
      <w:pPr>
        <w:pStyle w:val="TextBody"/>
        <w:numPr>
          <w:ilvl w:val="0"/>
          <w:numId w:val="14"/>
        </w:numPr>
        <w:tabs>
          <w:tab w:val="clear" w:pos="708"/>
          <w:tab w:val="left" w:pos="1080" w:leader="none"/>
        </w:tabs>
        <w:ind w:left="3124" w:hanging="0"/>
        <w:jc w:val="both"/>
        <w:rPr>
          <w:szCs w:val="28"/>
        </w:rPr>
      </w:pPr>
      <w:r>
        <w:rPr>
          <w:szCs w:val="28"/>
        </w:rPr>
        <w:t>Az ÁFA befizetésének tervezési alapja a 2012. évre tervezett ingatlanértékesítések és tervezett bérleti díj bevételek, hirdetési és kereskedelmi szálláshely szolgáltatás bevétele, valamint a legnagyobb hányadot jelentő fordított adózásból származó ÁFA befizetések összege.</w:t>
      </w:r>
    </w:p>
    <w:p>
      <w:pPr>
        <w:pStyle w:val="TextBody"/>
        <w:numPr>
          <w:ilvl w:val="0"/>
          <w:numId w:val="14"/>
        </w:numPr>
        <w:tabs>
          <w:tab w:val="clear" w:pos="708"/>
          <w:tab w:val="left" w:pos="1080" w:leader="none"/>
        </w:tabs>
        <w:ind w:left="3124" w:hanging="0"/>
        <w:jc w:val="both"/>
        <w:rPr>
          <w:szCs w:val="28"/>
        </w:rPr>
      </w:pPr>
      <w:r>
        <w:rPr>
          <w:szCs w:val="28"/>
        </w:rPr>
        <w:t>A gazdasági környezet változása természetesen hatással van a Polgármesteri Hivatal egyéb dologi kiadásaira is, amelyet a jövő évben az infláció mértékével lenne szükséges megemelni. Azonban a költségnövekedés finanszírozása jelen feltételek mellett nem lehetséges, ezért a jövő évben is takarékos gazdálkodást kell folytatni. A dologi kiadásainkat 2011. évi szinten próbáljuk tartani, azonban megvizsgáljuk, hogy mely kiadási sorokon lehetséges kedvezőbb feltételek kialakítása és szerződéseink megfelelő módosítása.</w:t>
      </w:r>
    </w:p>
    <w:p>
      <w:pPr>
        <w:pStyle w:val="TextBody"/>
        <w:ind w:left="3124" w:hanging="0"/>
        <w:rPr>
          <w:szCs w:val="28"/>
        </w:rPr>
      </w:pPr>
      <w:r>
        <w:rPr>
          <w:szCs w:val="28"/>
        </w:rPr>
      </w:r>
    </w:p>
    <w:p>
      <w:pPr>
        <w:pStyle w:val="Normal"/>
        <w:ind w:left="3124" w:hanging="0"/>
        <w:jc w:val="both"/>
        <w:rPr>
          <w:b/>
          <w:b/>
          <w:sz w:val="28"/>
          <w:szCs w:val="28"/>
        </w:rPr>
      </w:pPr>
      <w:r>
        <w:rPr>
          <w:b/>
          <w:sz w:val="28"/>
          <w:szCs w:val="28"/>
        </w:rPr>
        <w:t>3. Szakfeladatok:</w:t>
      </w:r>
    </w:p>
    <w:p>
      <w:pPr>
        <w:pStyle w:val="Normal"/>
        <w:ind w:left="3124" w:hanging="0"/>
        <w:jc w:val="both"/>
        <w:rPr>
          <w:b/>
          <w:b/>
          <w:i/>
          <w:i/>
          <w:sz w:val="28"/>
          <w:szCs w:val="28"/>
        </w:rPr>
      </w:pPr>
      <w:r>
        <w:rPr>
          <w:b/>
          <w:i/>
          <w:sz w:val="28"/>
          <w:szCs w:val="28"/>
        </w:rPr>
      </w:r>
    </w:p>
    <w:p>
      <w:pPr>
        <w:pStyle w:val="Normal"/>
        <w:numPr>
          <w:ilvl w:val="0"/>
          <w:numId w:val="2"/>
        </w:numPr>
        <w:ind w:left="3124" w:hanging="0"/>
        <w:jc w:val="both"/>
        <w:rPr>
          <w:b/>
          <w:b/>
          <w:sz w:val="28"/>
          <w:szCs w:val="28"/>
        </w:rPr>
      </w:pPr>
      <w:r>
        <w:rPr>
          <w:b/>
          <w:sz w:val="28"/>
          <w:szCs w:val="28"/>
        </w:rPr>
        <w:t>A szakfeladatok tekintetében a feladatellátás szintjének szinten tartásával kell számolni.</w:t>
      </w:r>
    </w:p>
    <w:p>
      <w:pPr>
        <w:pStyle w:val="Normal"/>
        <w:numPr>
          <w:ilvl w:val="0"/>
          <w:numId w:val="2"/>
        </w:numPr>
        <w:tabs>
          <w:tab w:val="clear" w:pos="708"/>
          <w:tab w:val="left" w:pos="2835" w:leader="none"/>
        </w:tabs>
        <w:ind w:left="3124" w:hanging="0"/>
        <w:jc w:val="both"/>
        <w:rPr/>
      </w:pPr>
      <w:r>
        <w:rPr>
          <w:sz w:val="28"/>
          <w:szCs w:val="28"/>
        </w:rPr>
        <w:t xml:space="preserve">A </w:t>
      </w:r>
      <w:r>
        <w:rPr>
          <w:i/>
          <w:sz w:val="28"/>
          <w:szCs w:val="28"/>
        </w:rPr>
        <w:t>Környezetvédelmi Iroda</w:t>
      </w:r>
      <w:r>
        <w:rPr>
          <w:sz w:val="28"/>
          <w:szCs w:val="28"/>
        </w:rPr>
        <w:t xml:space="preserve"> feladatkörében az </w:t>
      </w:r>
      <w:r>
        <w:rPr>
          <w:bCs/>
          <w:iCs/>
          <w:sz w:val="28"/>
          <w:szCs w:val="28"/>
        </w:rPr>
        <w:t>Alapfeladatok ellátását biztosítani kell, ami a következőket foglalja magában:</w:t>
      </w:r>
      <w:r>
        <w:rPr>
          <w:sz w:val="28"/>
          <w:szCs w:val="28"/>
        </w:rPr>
        <w:t xml:space="preserve"> park-, fasor és erdőfenntartás, környezetvédelmi mérések, szelektív gyomirtás, növényvédelem, játszótéri javítások, állategészségügyi feladatok. Kiemelten kezelendő az őszi lombgyűjtési akció és a szelektív hulladékgyűjtési programok megkezdése. A feladatok ellátásában egyre nagyobb szerepet kap a Kerületgazda Szolgáltató Szervezet.</w:t>
      </w:r>
    </w:p>
    <w:p>
      <w:pPr>
        <w:pStyle w:val="Normal"/>
        <w:numPr>
          <w:ilvl w:val="0"/>
          <w:numId w:val="2"/>
        </w:numPr>
        <w:tabs>
          <w:tab w:val="clear" w:pos="708"/>
          <w:tab w:val="left" w:pos="2835" w:leader="none"/>
        </w:tabs>
        <w:ind w:left="3124" w:hanging="0"/>
        <w:jc w:val="both"/>
        <w:rPr/>
      </w:pPr>
      <w:r>
        <w:rPr>
          <w:sz w:val="28"/>
          <w:szCs w:val="28"/>
        </w:rPr>
        <w:t xml:space="preserve">A </w:t>
      </w:r>
      <w:r>
        <w:rPr>
          <w:i/>
          <w:sz w:val="28"/>
          <w:szCs w:val="28"/>
        </w:rPr>
        <w:t>szociális támogatások</w:t>
      </w:r>
      <w:r>
        <w:rPr>
          <w:sz w:val="28"/>
          <w:szCs w:val="28"/>
        </w:rPr>
        <w:t xml:space="preserve"> esetében a kifizetéseket a tényleges igényekhez igazítjuk. Az Önkormányzat a jövőben is finanszírozni kívánja mind a kötelező mind az önként vállalt szociális kiadásokat.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w:t>
      </w:r>
      <w:r>
        <w:rPr>
          <w:iCs/>
          <w:sz w:val="28"/>
          <w:szCs w:val="28"/>
        </w:rPr>
        <w:t xml:space="preserve"> </w:t>
      </w:r>
      <w:r>
        <w:rPr>
          <w:sz w:val="28"/>
          <w:szCs w:val="28"/>
        </w:rPr>
        <w:t xml:space="preserve">A lakásfenntartási támogatás feltételrendszerét az egyes szociális, gyermekvédelmi, családtámogatási, fogyatékosságügyi és foglalkoztatási tárgyú törvények módosításáról szóló 2010. évi CLXXI. törvény 7. §-a 2011. szeptember 1-jétől hatályba lépő rendelkezéseivel módosította. A jogosultsági jövedelemhatárt a törvény az öregségi nyugdíjminimum 250%-ában határozza meg a korábbi 150% helyett, egyidejűleg eltörlésre került a lakásfenntartási költségek jövedelmen belüli arányára vonatkozó előírás. Ez azt eredményezi, hogy valamennyi család, ahol a háztartásban élők egyikének sincs vagyona és a háztartásban az egy fogyasztási egységre jutó jövedelem a jogszabályban meghatározott felső határ alatt van jogosulttá válik az ellátásra.  2012. évben a 2011. évi keretösszegek felhasználásának tapasztalatai alapján indokoltnak tartjuk azon keretösszegek – </w:t>
      </w:r>
      <w:r>
        <w:rPr>
          <w:sz w:val="28"/>
          <w:szCs w:val="28"/>
          <w:u w:val="single"/>
        </w:rPr>
        <w:t>különösen normatív lakásfenntartási támogatás</w:t>
      </w:r>
      <w:r>
        <w:rPr>
          <w:sz w:val="28"/>
          <w:szCs w:val="28"/>
        </w:rPr>
        <w:t xml:space="preserve">, rendszeres szociális segély, bérpótló juttatás (2011. 09. 01. napjától foglalkoztatást helyettesítő támogatás), alanyi ápolási díj, átmeneti segély, rendkívüli gyermekvédelmi támogatás – arányos emelését, melyek felhasználása a 2011. évben jelentősen megközelítette, adott esetben túl is lépte a költségvetésben előirányzott keretösszegeket. A Szociális törvény és a Gyermekvédelmi törvény esetleges módosítása befolyásolhatja az e támogatási formákra elkülönítendő keretösszeget. A helyi önkormányzati rendeleteinkben biztosított önként vállalt szociális támogatások változatlan mértékben megmaradnak 2012. évben is. 2010. évtől új ellátásként került bevezetésre a családi pótlék természetben történő nyújtásának lehetősége, és a jogszabály rendelkezései alapján az eseti gondnok kérheti az igazolt költségei elszámolását, erre a célra is szükséges keretösszeget biztosítani.     </w:t>
      </w:r>
    </w:p>
    <w:p>
      <w:pPr>
        <w:pStyle w:val="Normal"/>
        <w:ind w:left="3124" w:hanging="0"/>
        <w:jc w:val="both"/>
        <w:rPr>
          <w:sz w:val="28"/>
          <w:szCs w:val="28"/>
        </w:rPr>
      </w:pPr>
      <w:r>
        <w:rPr>
          <w:sz w:val="28"/>
          <w:szCs w:val="28"/>
        </w:rPr>
        <w:t>A „Gyermekek átmeneti otthona”, a Családok átmeneti otthona”, az „Időskorúak gondozóháza” a „Pszichiátriai betegek átmeneti ellátása” és a „Hajléktalanok ellátása” az önkormányzat kötelezően ellátandó feladatai, ezekre a 2011. évivel azonos mértékben szükséges keret biztosítása. Ezen feladatokat az önkormányzat szerződéskötés útján látja el, a kerület igényei kielégítettek, nagyobb számú férőhelylekötés nem indokolt.</w:t>
      </w:r>
    </w:p>
    <w:p>
      <w:pPr>
        <w:pStyle w:val="Normal"/>
        <w:ind w:left="3124" w:hanging="0"/>
        <w:jc w:val="both"/>
        <w:rPr>
          <w:sz w:val="28"/>
          <w:szCs w:val="28"/>
        </w:rPr>
      </w:pPr>
      <w:r>
        <w:rPr>
          <w:sz w:val="28"/>
          <w:szCs w:val="28"/>
        </w:rPr>
        <w:t xml:space="preserve"> </w:t>
      </w:r>
      <w:r>
        <w:rPr>
          <w:sz w:val="28"/>
          <w:szCs w:val="28"/>
        </w:rPr>
        <w:t xml:space="preserve">A „Házi segítségnyújtást (jelzőrendszeres)”a 2010. évtől a szociális törvény nem teszi kötelező feladattá az önkormányzatok számára. Az állami támogatás nem normatív módon, hanem pályázati úton biztosított. A 2010. évben megnyert pályázat alapján 2 éves finanszírozási szerződést kötöttünk, így a szolgáltatás biztosítása 2012-ben még szerződésben vállalt feladat. </w:t>
      </w:r>
    </w:p>
    <w:p>
      <w:pPr>
        <w:pStyle w:val="Normal"/>
        <w:ind w:left="3124" w:hanging="0"/>
        <w:jc w:val="both"/>
        <w:rPr>
          <w:b/>
          <w:b/>
          <w:sz w:val="28"/>
          <w:szCs w:val="28"/>
        </w:rPr>
      </w:pPr>
      <w:r>
        <w:rPr>
          <w:sz w:val="28"/>
          <w:szCs w:val="28"/>
        </w:rPr>
        <w:t>2012-ben is a Polgármester hatáskörében adható a kríziskeretből egyszeri vissza nem térítendő támogatás, amely a krízis-helyzetek enyhítésére szolgál. Ezen keret előző évi szinten tartása indokolt.</w:t>
      </w:r>
    </w:p>
    <w:p>
      <w:pPr>
        <w:pStyle w:val="Normal"/>
        <w:ind w:left="3124" w:hanging="0"/>
        <w:jc w:val="both"/>
        <w:rPr>
          <w:sz w:val="28"/>
          <w:szCs w:val="28"/>
        </w:rPr>
      </w:pPr>
      <w:r>
        <w:rPr>
          <w:sz w:val="28"/>
          <w:szCs w:val="28"/>
        </w:rPr>
        <w:t>A 2012. évi fűtési támogatásra a keretösszeget a Képviselő-testület határozata alapján az átmeneti gazdálkodásról szóló rendeletben kell biztosítani. Az elkülönítendő keretösszeget a tavalyihoz hasonló mértékben célszerű meghatározni.</w:t>
      </w:r>
    </w:p>
    <w:p>
      <w:pPr>
        <w:pStyle w:val="Normal"/>
        <w:numPr>
          <w:ilvl w:val="0"/>
          <w:numId w:val="2"/>
        </w:numPr>
        <w:ind w:left="3124" w:hanging="0"/>
        <w:jc w:val="both"/>
        <w:rPr>
          <w:sz w:val="28"/>
          <w:szCs w:val="28"/>
        </w:rPr>
      </w:pPr>
      <w:r>
        <w:rPr>
          <w:sz w:val="28"/>
          <w:szCs w:val="28"/>
        </w:rPr>
        <w:t>A városüzemeltetési feladatoknál a csapadékvíz-elvezető rendszer: árkok, szikkasztó aknák, átereszek fenntartását a Kerületgazda Szolgáltató Szervezetet bevonásával kell ellátni. Fontos feladat a hiányzó utcanév-táblák pótlása.</w:t>
      </w:r>
    </w:p>
    <w:p>
      <w:pPr>
        <w:pStyle w:val="Normal"/>
        <w:numPr>
          <w:ilvl w:val="0"/>
          <w:numId w:val="2"/>
        </w:numPr>
        <w:ind w:left="3124" w:hanging="0"/>
        <w:jc w:val="both"/>
        <w:rPr>
          <w:sz w:val="28"/>
          <w:szCs w:val="28"/>
        </w:rPr>
      </w:pPr>
      <w:r>
        <w:rPr>
          <w:sz w:val="28"/>
          <w:szCs w:val="28"/>
        </w:rPr>
        <w:t xml:space="preserve">2012. évben nagyobb közterületi tisztaság elérésére törekszünk Kerületgazda Szolgáltató Szervezet folyamatos részvételével. </w:t>
      </w:r>
    </w:p>
    <w:p>
      <w:pPr>
        <w:pStyle w:val="Normal"/>
        <w:numPr>
          <w:ilvl w:val="0"/>
          <w:numId w:val="2"/>
        </w:numPr>
        <w:ind w:left="3124" w:hanging="0"/>
        <w:jc w:val="both"/>
        <w:rPr>
          <w:sz w:val="28"/>
          <w:szCs w:val="28"/>
        </w:rPr>
      </w:pPr>
      <w:r>
        <w:rPr>
          <w:sz w:val="28"/>
          <w:szCs w:val="28"/>
        </w:rPr>
        <w:t>A Vagyonhasznosítási Iroda szakfeladatait érintően a dologi kiadásoknál számolnunk kell azzal, hogy a bérlakások és helyiségek közös költsége általában jelentősen növekvő tendenciát mutat, ennek fedezetét biztosítani kell a 2012. évi költségvetésben. Ugyanakkor egyre több társasház pályázik Önkormányzatunk által indított pályázati, vissza nem térítendő támogatásokra, ehhez azonban a legtöbb esetben önrész is szükséges, amit Önkormányzatunk, mint az érintett ingatlanok egy részének tulajdonosa, biztosítani köteles.</w:t>
      </w:r>
    </w:p>
    <w:p>
      <w:pPr>
        <w:pStyle w:val="Normal"/>
        <w:numPr>
          <w:ilvl w:val="0"/>
          <w:numId w:val="2"/>
        </w:numPr>
        <w:ind w:left="3124" w:hanging="0"/>
        <w:jc w:val="both"/>
        <w:rPr/>
      </w:pPr>
      <w:r>
        <w:rPr>
          <w:sz w:val="28"/>
          <w:szCs w:val="28"/>
        </w:rPr>
        <w:t>2011. évben Önkormányzatunk bevezette a Kertváros kártyát. Ezzel a koncepcióval elsősorban egyelőre kiadások realizálódnak. Ennek fedezetét a testület már a 2011. évre biztosította. A 2012. évben ugyan sokkal kisebb nagyságrendben, de körülbelül – a bevételekkel csökkentetten – legalább 6 millió forint közvetlen költségre előirányzat biztosítása indokolt. Az intézmények és önkormányzati társaságok valós bevétel kiesése</w:t>
      </w:r>
      <w:r>
        <w:rPr>
          <w:color w:val="0000FF"/>
          <w:sz w:val="28"/>
          <w:szCs w:val="28"/>
        </w:rPr>
        <w:t xml:space="preserve"> </w:t>
      </w:r>
      <w:r>
        <w:rPr>
          <w:sz w:val="28"/>
          <w:szCs w:val="28"/>
        </w:rPr>
        <w:t xml:space="preserve">várhatóan a megnövekedett forgalom következtében kompenzálódni fog. </w:t>
      </w:r>
    </w:p>
    <w:p>
      <w:pPr>
        <w:pStyle w:val="Normal"/>
        <w:numPr>
          <w:ilvl w:val="0"/>
          <w:numId w:val="2"/>
        </w:numPr>
        <w:ind w:left="3124" w:hanging="0"/>
        <w:jc w:val="both"/>
        <w:rPr>
          <w:color w:val="0000FF"/>
          <w:sz w:val="28"/>
          <w:szCs w:val="28"/>
        </w:rPr>
      </w:pPr>
      <w:r>
        <w:rPr>
          <w:sz w:val="28"/>
          <w:szCs w:val="28"/>
        </w:rPr>
        <w:t xml:space="preserve">2011. évben Önkormányzatunk Képviselő-testülete elfogadta a foglalkoztatás ösztönzésére vonatkozó rendeletét. A rendelet indításához szükséges kiadványok megrendelésének fedezetét a Testület biztosította. A támogatásokra fordítandó 2012. évre várható összeg körülbelül 5 millió forint. </w:t>
      </w:r>
    </w:p>
    <w:p>
      <w:pPr>
        <w:pStyle w:val="Normal"/>
        <w:numPr>
          <w:ilvl w:val="0"/>
          <w:numId w:val="2"/>
        </w:numPr>
        <w:ind w:left="3124" w:hanging="0"/>
        <w:jc w:val="both"/>
        <w:rPr>
          <w:sz w:val="28"/>
          <w:szCs w:val="28"/>
        </w:rPr>
      </w:pPr>
      <w:r>
        <w:rPr>
          <w:sz w:val="28"/>
          <w:szCs w:val="28"/>
        </w:rPr>
        <w:t>A kisebbségi önkormányzatok támogatásánál csak a költségvetési törvény által biztosított mértéket tudjuk tervezni.</w:t>
      </w:r>
    </w:p>
    <w:p>
      <w:pPr>
        <w:pStyle w:val="Normal"/>
        <w:ind w:left="3124" w:hanging="0"/>
        <w:jc w:val="both"/>
        <w:rPr>
          <w:sz w:val="28"/>
          <w:szCs w:val="28"/>
        </w:rPr>
      </w:pPr>
      <w:r>
        <w:rPr>
          <w:sz w:val="28"/>
          <w:szCs w:val="28"/>
        </w:rPr>
      </w:r>
    </w:p>
    <w:p>
      <w:pPr>
        <w:pStyle w:val="Heading5"/>
        <w:numPr>
          <w:ilvl w:val="0"/>
          <w:numId w:val="0"/>
        </w:numPr>
        <w:spacing w:before="120" w:after="60"/>
        <w:ind w:left="3124" w:hanging="0"/>
        <w:jc w:val="both"/>
        <w:rPr>
          <w:i w:val="false"/>
          <w:i w:val="false"/>
          <w:sz w:val="28"/>
          <w:szCs w:val="28"/>
        </w:rPr>
      </w:pPr>
      <w:r>
        <w:rPr>
          <w:i w:val="false"/>
          <w:sz w:val="28"/>
          <w:szCs w:val="28"/>
        </w:rPr>
        <w:t>III. FELÚJÍTÁSOK</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1. Intézményi felújítások:</w:t>
      </w:r>
    </w:p>
    <w:p>
      <w:pPr>
        <w:pStyle w:val="Normal"/>
        <w:ind w:left="3124" w:hanging="0"/>
        <w:jc w:val="both"/>
        <w:rPr>
          <w:b/>
          <w:b/>
          <w:sz w:val="28"/>
          <w:szCs w:val="28"/>
        </w:rPr>
      </w:pPr>
      <w:r>
        <w:rPr>
          <w:b/>
          <w:sz w:val="28"/>
          <w:szCs w:val="28"/>
        </w:rPr>
      </w:r>
    </w:p>
    <w:p>
      <w:pPr>
        <w:pStyle w:val="Normal"/>
        <w:numPr>
          <w:ilvl w:val="0"/>
          <w:numId w:val="9"/>
        </w:numPr>
        <w:ind w:left="3124" w:hanging="0"/>
        <w:jc w:val="both"/>
        <w:rPr>
          <w:bCs/>
          <w:sz w:val="28"/>
          <w:szCs w:val="28"/>
        </w:rPr>
      </w:pPr>
      <w:r>
        <w:rPr>
          <w:bCs/>
          <w:sz w:val="28"/>
          <w:szCs w:val="28"/>
        </w:rPr>
        <w:t>2012-ben folytatjuk az egy iskola, egy óvoda felújítási programot.</w:t>
      </w:r>
    </w:p>
    <w:p>
      <w:pPr>
        <w:pStyle w:val="Normal"/>
        <w:numPr>
          <w:ilvl w:val="0"/>
          <w:numId w:val="9"/>
        </w:numPr>
        <w:ind w:left="3124" w:hanging="0"/>
        <w:jc w:val="both"/>
        <w:rPr>
          <w:bCs/>
          <w:sz w:val="28"/>
          <w:szCs w:val="28"/>
        </w:rPr>
      </w:pPr>
      <w:r>
        <w:rPr>
          <w:bCs/>
          <w:sz w:val="28"/>
          <w:szCs w:val="28"/>
        </w:rPr>
        <w:t>2012-ben is képzünk Felújítási és karbantartási céltartalékot a felmerülő intézményi felújításokra.</w:t>
      </w:r>
    </w:p>
    <w:p>
      <w:pPr>
        <w:pStyle w:val="Normal"/>
        <w:ind w:left="3124" w:hanging="0"/>
        <w:jc w:val="both"/>
        <w:rPr>
          <w:bCs/>
          <w:sz w:val="28"/>
          <w:szCs w:val="28"/>
        </w:rPr>
      </w:pPr>
      <w:r>
        <w:rPr>
          <w:bCs/>
          <w:sz w:val="28"/>
          <w:szCs w:val="28"/>
        </w:rPr>
      </w:r>
    </w:p>
    <w:p>
      <w:pPr>
        <w:pStyle w:val="Normal"/>
        <w:ind w:left="3124" w:hanging="0"/>
        <w:jc w:val="both"/>
        <w:rPr>
          <w:b/>
          <w:b/>
          <w:bCs/>
          <w:sz w:val="28"/>
          <w:szCs w:val="28"/>
        </w:rPr>
      </w:pPr>
      <w:r>
        <w:rPr>
          <w:b/>
          <w:bCs/>
          <w:sz w:val="28"/>
          <w:szCs w:val="28"/>
        </w:rPr>
        <w:t>2. Bérlakás felújítás, ingatlanüzemeltetéssel kapcsolatos felújítások:</w:t>
      </w:r>
    </w:p>
    <w:p>
      <w:pPr>
        <w:pStyle w:val="Normal"/>
        <w:ind w:left="3124" w:hanging="0"/>
        <w:jc w:val="both"/>
        <w:rPr>
          <w:b/>
          <w:b/>
          <w:bCs/>
          <w:sz w:val="28"/>
          <w:szCs w:val="28"/>
        </w:rPr>
      </w:pPr>
      <w:r>
        <w:rPr>
          <w:b/>
          <w:bCs/>
          <w:sz w:val="28"/>
          <w:szCs w:val="28"/>
        </w:rPr>
      </w:r>
    </w:p>
    <w:p>
      <w:pPr>
        <w:pStyle w:val="Normal"/>
        <w:numPr>
          <w:ilvl w:val="0"/>
          <w:numId w:val="9"/>
        </w:numPr>
        <w:ind w:left="3124" w:hanging="0"/>
        <w:jc w:val="both"/>
        <w:rPr>
          <w:sz w:val="28"/>
          <w:szCs w:val="28"/>
        </w:rPr>
      </w:pPr>
      <w:r>
        <w:rPr>
          <w:sz w:val="28"/>
          <w:szCs w:val="28"/>
        </w:rPr>
        <w:t>2012. évben az új lakáskoncepció alapján megtörténik további olyan ingatlanok értékesítése, melynek vételárából lakások vásárlása a cél. A koncepció végrehajtása folyamatos, lényege a gazdaságosan fel nem újítható ingatlanok értékesítése, valamint új lakások vásárlása. A cél, hogy az elkövetkező négy évben az Önkormányzat lakásállománya átalakuljon oly módon, hogy legalább 20-30 % legyen a költségelvű lakások száma. 2011. évben folytatódtak a tervezett lakásvásárlások, melyeket a 2012. évben is folytatni kellene, szintén lakásállomány összetételének javítása céljából, másrészt a szociális bérlakáshoz jutáshoz magas azonban a piaci lehetőségekhez képest alacsony jövedelmű kerületi lakosok lakáshoz jutásának előmozdításához. A lakáskoncepció végrehajtásának eredményeképpen megfogyatkozott lakásállomány legalább részbeni pótlása indokolt. A lakásalapban a takarékos gazdálkodás eredményeképpen megmaradt összeget költségelvű lakások vásárlására javasoljuk fordítani.</w:t>
      </w:r>
    </w:p>
    <w:p>
      <w:pPr>
        <w:pStyle w:val="Normal"/>
        <w:numPr>
          <w:ilvl w:val="0"/>
          <w:numId w:val="9"/>
        </w:numPr>
        <w:ind w:left="3124" w:hanging="0"/>
        <w:jc w:val="both"/>
        <w:rPr>
          <w:sz w:val="28"/>
          <w:szCs w:val="28"/>
        </w:rPr>
      </w:pPr>
      <w:r>
        <w:rPr>
          <w:sz w:val="28"/>
          <w:szCs w:val="28"/>
        </w:rPr>
        <w:t>Javasoljuk a nem lakáscélú helyiségek önkormányzati tulajdonban tartását, azzal, hogy a jelenleg 2 üres, és felújításra szoruló bérleményt: Veres Péter 37. és Szentkorona 99. szám alatt, az Önkormányzat saját költségén újítsa fel, és így, kisebb egységekben adja ki. Szükség lenne a Jókai u. 6. szám alatti ingatlan részleges javítására, hiszen elég magas bérleti díjat kérünk az ott levő bérlőktől, de az elmúlt 4 évben az ingatlanra a rendszeres karbantartások kivételével nem költöttünk.</w:t>
      </w:r>
    </w:p>
    <w:p>
      <w:pPr>
        <w:pStyle w:val="Normal"/>
        <w:numPr>
          <w:ilvl w:val="0"/>
          <w:numId w:val="9"/>
        </w:numPr>
        <w:ind w:left="3124" w:hanging="0"/>
        <w:jc w:val="both"/>
        <w:rPr>
          <w:sz w:val="28"/>
          <w:szCs w:val="28"/>
        </w:rPr>
      </w:pPr>
      <w:r>
        <w:rPr>
          <w:sz w:val="28"/>
          <w:szCs w:val="28"/>
        </w:rPr>
        <w:t xml:space="preserve">Célszerű folytatni a közterületen található felépítmények vásárlására vonatkozó terveket, amennyiben kimutatható, hogy a vételár legfeljebb 8 éven belül az Önkormányzat részére megtérülhet. Ilyen formán az Önkormányzat végre hozzájut a közterületen elhelyezett felépítmények után neki járó bevételhez, és elkerülhetőek a későbbi jogviták. </w:t>
      </w:r>
    </w:p>
    <w:p>
      <w:pPr>
        <w:pStyle w:val="Normal"/>
        <w:ind w:left="3124" w:hanging="0"/>
        <w:jc w:val="both"/>
        <w:rPr>
          <w:sz w:val="28"/>
          <w:szCs w:val="28"/>
        </w:rPr>
      </w:pPr>
      <w:r>
        <w:rPr>
          <w:sz w:val="28"/>
          <w:szCs w:val="28"/>
        </w:rPr>
      </w:r>
    </w:p>
    <w:p>
      <w:pPr>
        <w:pStyle w:val="Heading5"/>
        <w:numPr>
          <w:ilvl w:val="0"/>
          <w:numId w:val="0"/>
        </w:numPr>
        <w:spacing w:before="120" w:after="60"/>
        <w:ind w:left="3124" w:hanging="0"/>
        <w:jc w:val="both"/>
        <w:rPr>
          <w:i w:val="false"/>
          <w:i w:val="false"/>
          <w:sz w:val="28"/>
          <w:szCs w:val="28"/>
        </w:rPr>
      </w:pPr>
      <w:r>
        <w:rPr>
          <w:i w:val="false"/>
          <w:sz w:val="28"/>
          <w:szCs w:val="28"/>
        </w:rPr>
        <w:t xml:space="preserve">IV. BERUHÁZÁSOK </w:t>
      </w:r>
    </w:p>
    <w:p>
      <w:pPr>
        <w:pStyle w:val="Normal"/>
        <w:ind w:left="3124" w:hanging="0"/>
        <w:rPr>
          <w:b/>
          <w:b/>
          <w:i/>
          <w:i/>
          <w:sz w:val="28"/>
          <w:szCs w:val="28"/>
        </w:rPr>
      </w:pPr>
      <w:r>
        <w:rPr>
          <w:b/>
          <w:i/>
          <w:sz w:val="28"/>
          <w:szCs w:val="28"/>
        </w:rPr>
      </w:r>
    </w:p>
    <w:p>
      <w:pPr>
        <w:pStyle w:val="Normal"/>
        <w:ind w:left="3124" w:hanging="0"/>
        <w:rPr>
          <w:b/>
          <w:b/>
          <w:sz w:val="28"/>
          <w:szCs w:val="28"/>
        </w:rPr>
      </w:pPr>
      <w:r>
        <w:rPr>
          <w:b/>
          <w:sz w:val="28"/>
          <w:szCs w:val="28"/>
        </w:rPr>
        <w:t>Közmű- és mélyépítési beruházások:</w:t>
      </w:r>
    </w:p>
    <w:p>
      <w:pPr>
        <w:pStyle w:val="Normal"/>
        <w:ind w:left="3124" w:hanging="0"/>
        <w:rPr>
          <w:b/>
          <w:b/>
          <w:sz w:val="28"/>
          <w:szCs w:val="28"/>
        </w:rPr>
      </w:pPr>
      <w:r>
        <w:rPr>
          <w:b/>
          <w:sz w:val="28"/>
          <w:szCs w:val="28"/>
        </w:rPr>
      </w:r>
    </w:p>
    <w:p>
      <w:pPr>
        <w:pStyle w:val="Normal"/>
        <w:numPr>
          <w:ilvl w:val="0"/>
          <w:numId w:val="13"/>
        </w:numPr>
        <w:ind w:left="3124" w:hanging="0"/>
        <w:jc w:val="both"/>
        <w:rPr>
          <w:sz w:val="28"/>
          <w:szCs w:val="28"/>
        </w:rPr>
      </w:pPr>
      <w:r>
        <w:rPr>
          <w:color w:val="000000"/>
          <w:sz w:val="28"/>
          <w:szCs w:val="28"/>
        </w:rPr>
        <w:t>A Fővárosi Önkormányzat a csatorna beruházást 2011. évben sem kezdte meg, újabb határidő bejelentésével 2012. évre ígérte a kezdést. A szennyvíz-csatorna hozzájárulásokat a XVI. kerületi Önkormányzat szedi be</w:t>
      </w:r>
      <w:r>
        <w:rPr>
          <w:sz w:val="28"/>
          <w:szCs w:val="28"/>
        </w:rPr>
        <w:t xml:space="preserve">. A </w:t>
      </w:r>
      <w:r>
        <w:rPr>
          <w:color w:val="000000"/>
          <w:sz w:val="28"/>
          <w:szCs w:val="28"/>
        </w:rPr>
        <w:t>2012. évben tervezett építésekhez a XVI. ker.-i Önkormányzatnak az önerőt biztosítani kell.</w:t>
      </w:r>
      <w:r>
        <w:rPr>
          <w:sz w:val="28"/>
          <w:szCs w:val="28"/>
        </w:rPr>
        <w:t xml:space="preserve"> </w:t>
      </w:r>
      <w:r>
        <w:rPr>
          <w:color w:val="000000"/>
          <w:sz w:val="28"/>
          <w:szCs w:val="28"/>
        </w:rPr>
        <w:t>Amennyiben a Fővárosi csatornaépítés 2012. évben sem kezdődik el, a Simongát utcai szennyvízcsatornát a csapadék vízelvezetés és útépítés halaszhatatlansága miatt ki kell építeni.</w:t>
      </w:r>
      <w:r>
        <w:rPr>
          <w:sz w:val="28"/>
          <w:szCs w:val="28"/>
        </w:rPr>
        <w:t xml:space="preserve"> </w:t>
      </w:r>
      <w:r>
        <w:rPr>
          <w:color w:val="000000"/>
          <w:sz w:val="28"/>
          <w:szCs w:val="28"/>
        </w:rPr>
        <w:t xml:space="preserve">Az 50 új út építéséhez szükségesek a hiányzó csatornaszakaszok és bekötések útépítés előtti kiépítése az útépítésekkel összehangolva tovább folytatódik. </w:t>
      </w:r>
    </w:p>
    <w:p>
      <w:pPr>
        <w:pStyle w:val="Normal"/>
        <w:numPr>
          <w:ilvl w:val="0"/>
          <w:numId w:val="13"/>
        </w:numPr>
        <w:ind w:left="3124" w:hanging="0"/>
        <w:jc w:val="both"/>
        <w:rPr>
          <w:sz w:val="28"/>
          <w:szCs w:val="28"/>
        </w:rPr>
      </w:pPr>
      <w:r>
        <w:rPr>
          <w:sz w:val="28"/>
          <w:szCs w:val="28"/>
        </w:rPr>
        <w:t>Folytatjuk a gazdasági program keretében 2011. évben elindult 50 új út építését. A 2012. évi költségvetésben biztosított előirányzat mértékéig látjuk el szilárd burkolattal az önerős útépítési lista alapján a kerületi földutakat. A kerületi földutak csökkentése érdekében az elmúlt évekhez hasonlóan keressük a pályázati lehetőségeket.</w:t>
      </w:r>
    </w:p>
    <w:p>
      <w:pPr>
        <w:pStyle w:val="Normal"/>
        <w:numPr>
          <w:ilvl w:val="0"/>
          <w:numId w:val="13"/>
        </w:numPr>
        <w:ind w:left="3124" w:hanging="0"/>
        <w:jc w:val="both"/>
        <w:rPr>
          <w:sz w:val="28"/>
          <w:szCs w:val="28"/>
        </w:rPr>
      </w:pPr>
      <w:r>
        <w:rPr>
          <w:sz w:val="28"/>
          <w:szCs w:val="28"/>
        </w:rPr>
        <w:t xml:space="preserve">A szőnyegezések között áthúzódó feladatunk </w:t>
      </w:r>
      <w:r>
        <w:rPr>
          <w:color w:val="000000"/>
          <w:sz w:val="28"/>
          <w:szCs w:val="28"/>
        </w:rPr>
        <w:t>az Állás utca, Menyhért utca, Monoki utca csapadékcsatorna építéssel összekötött burkolat felújítása. A költségvetési keret figyelembevételével</w:t>
      </w:r>
      <w:r>
        <w:rPr>
          <w:sz w:val="28"/>
          <w:szCs w:val="28"/>
        </w:rPr>
        <w:t xml:space="preserve"> </w:t>
      </w:r>
      <w:r>
        <w:rPr>
          <w:color w:val="000000"/>
          <w:sz w:val="28"/>
          <w:szCs w:val="28"/>
        </w:rPr>
        <w:t>folytatjuk a burkolat felújításokat.</w:t>
      </w:r>
    </w:p>
    <w:p>
      <w:pPr>
        <w:pStyle w:val="Normal"/>
        <w:numPr>
          <w:ilvl w:val="0"/>
          <w:numId w:val="13"/>
        </w:numPr>
        <w:ind w:left="3124" w:hanging="0"/>
        <w:jc w:val="both"/>
        <w:rPr>
          <w:sz w:val="28"/>
          <w:szCs w:val="28"/>
        </w:rPr>
      </w:pPr>
      <w:r>
        <w:rPr>
          <w:sz w:val="28"/>
          <w:szCs w:val="28"/>
        </w:rPr>
        <w:t xml:space="preserve">Az új aszfalt járdák kiépítéséről képviselői és lakossági igények alapján a Kerületfejlesztési és Üzemeltetési Bizottság dönt. A jóváhagyott sorrend és mérték szerint épülnek ki az új járdák. </w:t>
      </w:r>
      <w:r>
        <w:rPr>
          <w:color w:val="000000"/>
          <w:sz w:val="28"/>
          <w:szCs w:val="28"/>
        </w:rPr>
        <w:t>Folytatni kívánjuk intézményeink mellett a 2009. évben megkezdett parkolók kiépítését.</w:t>
      </w:r>
    </w:p>
    <w:p>
      <w:pPr>
        <w:pStyle w:val="Normal"/>
        <w:numPr>
          <w:ilvl w:val="0"/>
          <w:numId w:val="13"/>
        </w:numPr>
        <w:ind w:left="3124" w:hanging="0"/>
        <w:jc w:val="both"/>
        <w:rPr>
          <w:sz w:val="28"/>
          <w:szCs w:val="28"/>
        </w:rPr>
      </w:pPr>
      <w:r>
        <w:rPr>
          <w:sz w:val="28"/>
          <w:szCs w:val="28"/>
        </w:rPr>
        <w:t>Az út-, járda, parkoló tervezés területén a 2013. évi tervezett útépítések terveztetése szükséges.</w:t>
      </w:r>
    </w:p>
    <w:p>
      <w:pPr>
        <w:pStyle w:val="Normal"/>
        <w:numPr>
          <w:ilvl w:val="0"/>
          <w:numId w:val="13"/>
        </w:numPr>
        <w:ind w:left="3124" w:hanging="0"/>
        <w:jc w:val="both"/>
        <w:rPr>
          <w:sz w:val="28"/>
          <w:szCs w:val="28"/>
        </w:rPr>
      </w:pPr>
      <w:r>
        <w:rPr>
          <w:sz w:val="28"/>
          <w:szCs w:val="28"/>
        </w:rPr>
        <w:t>Folytatjuk a 100%-os vízvezeték hálózat kiépítését lakossági igény szerint, valamint az útépítéssel érintett jelenleg szolgalmi úton ellátott területek ivóvíz ellátását.</w:t>
      </w:r>
    </w:p>
    <w:p>
      <w:pPr>
        <w:pStyle w:val="Normal"/>
        <w:numPr>
          <w:ilvl w:val="0"/>
          <w:numId w:val="13"/>
        </w:numPr>
        <w:ind w:left="3124" w:hanging="0"/>
        <w:jc w:val="both"/>
        <w:rPr>
          <w:sz w:val="28"/>
          <w:szCs w:val="28"/>
        </w:rPr>
      </w:pPr>
      <w:r>
        <w:rPr>
          <w:sz w:val="28"/>
          <w:szCs w:val="28"/>
        </w:rPr>
        <w:t>2012-ben megkezdjük a Sarjú utcai bányaterület víz- és szennyvízhálózata kiépítését.</w:t>
      </w:r>
    </w:p>
    <w:p>
      <w:pPr>
        <w:pStyle w:val="Normal"/>
        <w:numPr>
          <w:ilvl w:val="0"/>
          <w:numId w:val="13"/>
        </w:numPr>
        <w:ind w:left="3124" w:hanging="0"/>
        <w:jc w:val="both"/>
        <w:rPr>
          <w:sz w:val="28"/>
          <w:szCs w:val="28"/>
        </w:rPr>
      </w:pPr>
      <w:r>
        <w:rPr>
          <w:sz w:val="28"/>
          <w:szCs w:val="28"/>
        </w:rPr>
        <w:t xml:space="preserve">Folytatni kívánjuk a 2009. évben megkezdett csapadékcsatorna hálózat kiépítését, elsősorban útépítésekhez kapcsolódóan. A Csömöri úthoz kapcsolódó gyűjtőcsatornák kiépítését folytatjuk. </w:t>
      </w:r>
      <w:r>
        <w:rPr>
          <w:color w:val="000000"/>
          <w:sz w:val="28"/>
          <w:szCs w:val="28"/>
        </w:rPr>
        <w:t>Folytatjuk a problémás vízgyűjtő területek vizsgálatát és a szükséges létesítmények kiépítését, felújítását. 2011. évben KMOP 3.1.1/B pályázati támogatást nyertünk az SZP-9 (Árpádföldi) vízgyűjtő terület kiépítésére. Az ehhez tartozó zárt csapadékcsatornát (Állás u.-Menyhért u.-Monoki u) a pályázati támogatásból kiépítjük. Továbbra is keressük a nagy költségigényű csapadékcsatornázás kiegészítésének forrásbiztosítására a pályázati lehetőségeke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Épület beruházások:</w:t>
      </w:r>
    </w:p>
    <w:p>
      <w:pPr>
        <w:pStyle w:val="Normal"/>
        <w:ind w:left="3124" w:hanging="0"/>
        <w:jc w:val="both"/>
        <w:rPr>
          <w:b/>
          <w:b/>
          <w:sz w:val="28"/>
          <w:szCs w:val="28"/>
        </w:rPr>
      </w:pPr>
      <w:r>
        <w:rPr>
          <w:b/>
          <w:sz w:val="28"/>
          <w:szCs w:val="28"/>
        </w:rPr>
      </w:r>
    </w:p>
    <w:p>
      <w:pPr>
        <w:pStyle w:val="Normal"/>
        <w:numPr>
          <w:ilvl w:val="0"/>
          <w:numId w:val="13"/>
        </w:numPr>
        <w:ind w:left="3124" w:hanging="0"/>
        <w:jc w:val="both"/>
        <w:rPr>
          <w:sz w:val="28"/>
          <w:szCs w:val="28"/>
        </w:rPr>
      </w:pPr>
      <w:r>
        <w:rPr>
          <w:sz w:val="28"/>
          <w:szCs w:val="28"/>
        </w:rPr>
        <w:t>Erzsébet-ligeti uszodához kapcsolódó strandterület kiépítésének befejezése.</w:t>
      </w:r>
    </w:p>
    <w:p>
      <w:pPr>
        <w:pStyle w:val="Normal"/>
        <w:numPr>
          <w:ilvl w:val="0"/>
          <w:numId w:val="13"/>
        </w:numPr>
        <w:ind w:left="3124" w:hanging="0"/>
        <w:jc w:val="both"/>
        <w:rPr>
          <w:sz w:val="28"/>
          <w:szCs w:val="28"/>
        </w:rPr>
      </w:pPr>
      <w:r>
        <w:rPr>
          <w:sz w:val="28"/>
          <w:szCs w:val="28"/>
        </w:rPr>
        <w:t>Erzsébet-ligeti volt Tiszti Étterem (hrsz.: 105842/40) felújításának és funkcióváltásának terveztetése, beruházás elindítása.</w:t>
      </w:r>
    </w:p>
    <w:p>
      <w:pPr>
        <w:pStyle w:val="Normal"/>
        <w:numPr>
          <w:ilvl w:val="0"/>
          <w:numId w:val="13"/>
        </w:numPr>
        <w:ind w:left="3124" w:hanging="0"/>
        <w:jc w:val="both"/>
        <w:rPr>
          <w:sz w:val="28"/>
          <w:szCs w:val="28"/>
        </w:rPr>
      </w:pPr>
      <w:r>
        <w:rPr>
          <w:sz w:val="28"/>
          <w:szCs w:val="28"/>
        </w:rPr>
        <w:t>Pályázati forráslehetőség rendelkezésre állása és elnyerése esetén a Mátyásföldi Fecskefészek Óvoda bővítési beruházás elindítása.</w:t>
      </w:r>
    </w:p>
    <w:p>
      <w:pPr>
        <w:pStyle w:val="Normal"/>
        <w:numPr>
          <w:ilvl w:val="0"/>
          <w:numId w:val="13"/>
        </w:numPr>
        <w:ind w:left="3124" w:hanging="0"/>
        <w:jc w:val="both"/>
        <w:rPr>
          <w:sz w:val="28"/>
          <w:szCs w:val="28"/>
        </w:rPr>
      </w:pPr>
      <w:r>
        <w:rPr>
          <w:sz w:val="28"/>
          <w:szCs w:val="28"/>
        </w:rPr>
        <w:t>Multifunkcionális sportcsarnok építészeti tervpályázatát követő tervezési feladatok</w:t>
      </w:r>
    </w:p>
    <w:p>
      <w:pPr>
        <w:pStyle w:val="Normal"/>
        <w:numPr>
          <w:ilvl w:val="0"/>
          <w:numId w:val="13"/>
        </w:numPr>
        <w:ind w:left="3124" w:hanging="0"/>
        <w:jc w:val="both"/>
        <w:rPr>
          <w:sz w:val="28"/>
          <w:szCs w:val="28"/>
        </w:rPr>
      </w:pPr>
      <w:r>
        <w:rPr>
          <w:sz w:val="28"/>
          <w:szCs w:val="28"/>
        </w:rPr>
        <w:t>Szabályozási tervekre, tanulmánytervekre, építési engedélyezési tervekre – különösen a pályázatokhoz kapcsolódóan – továbbra is elkülönített keretet biztosítunk a 2012. évi költségvetésben.</w:t>
      </w:r>
    </w:p>
    <w:p>
      <w:pPr>
        <w:pStyle w:val="Normal"/>
        <w:numPr>
          <w:ilvl w:val="0"/>
          <w:numId w:val="13"/>
        </w:numPr>
        <w:ind w:left="3124" w:hanging="0"/>
        <w:jc w:val="both"/>
        <w:rPr>
          <w:sz w:val="28"/>
          <w:szCs w:val="28"/>
        </w:rPr>
      </w:pPr>
      <w:r>
        <w:rPr>
          <w:sz w:val="28"/>
          <w:szCs w:val="28"/>
        </w:rPr>
        <w:t>Pályázati forrás elnyerése esetén a Rákosszentmihályi Tanuszoda napkollektoros rendszerének kiépítése.</w:t>
      </w:r>
    </w:p>
    <w:p>
      <w:pPr>
        <w:pStyle w:val="Normal"/>
        <w:ind w:left="3124" w:hanging="0"/>
        <w:rPr>
          <w:b/>
          <w:b/>
          <w:sz w:val="28"/>
          <w:szCs w:val="28"/>
        </w:rPr>
      </w:pPr>
      <w:r>
        <w:rPr>
          <w:b/>
          <w:sz w:val="28"/>
          <w:szCs w:val="28"/>
        </w:rPr>
      </w:r>
    </w:p>
    <w:p>
      <w:pPr>
        <w:pStyle w:val="Normal"/>
        <w:ind w:left="3124" w:hanging="0"/>
        <w:rPr>
          <w:b/>
          <w:b/>
          <w:sz w:val="28"/>
          <w:szCs w:val="28"/>
        </w:rPr>
      </w:pPr>
      <w:r>
        <w:rPr>
          <w:b/>
          <w:sz w:val="28"/>
          <w:szCs w:val="28"/>
        </w:rPr>
        <w:t>Egyéb fejlesztési kiadások:</w:t>
      </w:r>
    </w:p>
    <w:p>
      <w:pPr>
        <w:pStyle w:val="Normal"/>
        <w:ind w:left="3124" w:hanging="0"/>
        <w:rPr>
          <w:b/>
          <w:b/>
          <w:sz w:val="28"/>
          <w:szCs w:val="28"/>
        </w:rPr>
      </w:pPr>
      <w:r>
        <w:rPr>
          <w:b/>
          <w:sz w:val="28"/>
          <w:szCs w:val="28"/>
        </w:rPr>
      </w:r>
    </w:p>
    <w:p>
      <w:pPr>
        <w:pStyle w:val="Normal"/>
        <w:numPr>
          <w:ilvl w:val="0"/>
          <w:numId w:val="13"/>
        </w:numPr>
        <w:tabs>
          <w:tab w:val="clear" w:pos="708"/>
          <w:tab w:val="left" w:pos="2835" w:leader="none"/>
        </w:tabs>
        <w:ind w:left="3124" w:hanging="0"/>
        <w:jc w:val="both"/>
        <w:rPr/>
      </w:pPr>
      <w:r>
        <w:rPr>
          <w:sz w:val="28"/>
          <w:szCs w:val="28"/>
        </w:rPr>
        <w:t>A környezetvédelmi fejlesztések tekintetében 2012-ben folytatjuk a  közterületek megújítását az Erzsébetliget közterületei II. ütemének megújításával A zöldfelület-fejlesztésekkel kapcsolatos pályázatokat figyelemmel kell kísérni, de ugyanakkor a pályázatok benyújtására alkalmas tervek elkészítésének anyagi fedezetét a költségvetési rendeletünknek tartalmaznia kell.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 2012-ben folytatni kívánjuk a sikeres lakossági komposztálási programot.</w:t>
      </w:r>
    </w:p>
    <w:p>
      <w:pPr>
        <w:pStyle w:val="Normal"/>
        <w:numPr>
          <w:ilvl w:val="0"/>
          <w:numId w:val="13"/>
        </w:numPr>
        <w:ind w:left="3124" w:hanging="0"/>
        <w:jc w:val="both"/>
        <w:rPr>
          <w:sz w:val="28"/>
          <w:szCs w:val="28"/>
        </w:rPr>
      </w:pPr>
      <w:r>
        <w:rPr>
          <w:sz w:val="28"/>
          <w:szCs w:val="28"/>
        </w:rPr>
        <w:t>A Tempo 30 övezet kiépítése: A forgalomkorlátozás kiépítését mindenki sürgeti, ezzel kapcsolatosan sok-sok aláírással érkező lakossági panaszlevelünk van, ezért a 2012. évben is folytatjuk az övezetek kiépítését elsősorban az útépítéssel érintett övezetekben.</w:t>
      </w:r>
    </w:p>
    <w:p>
      <w:pPr>
        <w:pStyle w:val="Normal"/>
        <w:numPr>
          <w:ilvl w:val="0"/>
          <w:numId w:val="13"/>
        </w:numPr>
        <w:ind w:left="3124" w:hanging="0"/>
        <w:jc w:val="both"/>
        <w:rPr>
          <w:sz w:val="28"/>
          <w:szCs w:val="28"/>
        </w:rPr>
      </w:pPr>
      <w:r>
        <w:rPr>
          <w:sz w:val="28"/>
          <w:szCs w:val="28"/>
        </w:rPr>
        <w:t>A kijelölt gyalogátkelőhelyek kiépítése a szükséges helyeken 2012. évben is folytatódik. A gyalogátkelőhelyek szabályszerű kialakításához szegélykorrekciók, világítási oszlopok elhelyezése, világítási lámpatestek cseréje szükséges.</w:t>
      </w:r>
    </w:p>
    <w:p>
      <w:pPr>
        <w:pStyle w:val="Normal"/>
        <w:numPr>
          <w:ilvl w:val="0"/>
          <w:numId w:val="13"/>
        </w:numPr>
        <w:ind w:left="3124" w:hanging="0"/>
        <w:jc w:val="both"/>
        <w:rPr>
          <w:sz w:val="28"/>
          <w:szCs w:val="28"/>
        </w:rPr>
      </w:pPr>
      <w:r>
        <w:rPr>
          <w:sz w:val="28"/>
          <w:szCs w:val="28"/>
        </w:rPr>
        <w:t>A Lakásalap terhére bérlakás vásárlására és bérlakás lemondásra a 2011. évinél magasabb összeget kívánunk fordítani, fiatal házasok első lakáshoz jutási támogatására és kamatmentes helyi támogatásra a 2011. évihez hasonló összeget javasolunk tervezni.</w:t>
      </w:r>
    </w:p>
    <w:p>
      <w:pPr>
        <w:pStyle w:val="Normal"/>
        <w:ind w:left="3124" w:hanging="0"/>
        <w:jc w:val="both"/>
        <w:rPr>
          <w:sz w:val="28"/>
          <w:szCs w:val="28"/>
        </w:rPr>
      </w:pPr>
      <w:r>
        <w:rPr>
          <w:sz w:val="28"/>
          <w:szCs w:val="28"/>
        </w:rPr>
      </w:r>
    </w:p>
    <w:p>
      <w:pPr>
        <w:pStyle w:val="Normal"/>
        <w:ind w:left="3124" w:hanging="0"/>
        <w:jc w:val="both"/>
        <w:rPr>
          <w:b/>
          <w:b/>
          <w:bCs/>
          <w:sz w:val="28"/>
          <w:szCs w:val="28"/>
        </w:rPr>
      </w:pPr>
      <w:r>
        <w:rPr>
          <w:b/>
          <w:bCs/>
          <w:sz w:val="28"/>
          <w:szCs w:val="28"/>
        </w:rPr>
        <w:t>V. PÁLYÁZATI SAJÁT FORRÁS BIZTOSÍTÁSA</w:t>
      </w:r>
    </w:p>
    <w:p>
      <w:pPr>
        <w:pStyle w:val="Normal"/>
        <w:ind w:left="3124" w:hanging="0"/>
        <w:jc w:val="both"/>
        <w:rPr>
          <w:b/>
          <w:b/>
          <w:bCs/>
          <w:sz w:val="28"/>
          <w:szCs w:val="28"/>
        </w:rPr>
      </w:pPr>
      <w:r>
        <w:rPr>
          <w:b/>
          <w:bCs/>
          <w:sz w:val="28"/>
          <w:szCs w:val="28"/>
        </w:rPr>
      </w:r>
    </w:p>
    <w:p>
      <w:pPr>
        <w:pStyle w:val="Normal"/>
        <w:ind w:left="3124" w:hanging="0"/>
        <w:jc w:val="both"/>
        <w:rPr>
          <w:sz w:val="28"/>
          <w:szCs w:val="28"/>
        </w:rPr>
      </w:pPr>
      <w:r>
        <w:rPr>
          <w:sz w:val="28"/>
          <w:szCs w:val="28"/>
        </w:rPr>
        <w:t>A pályázatok saját forrás igényére a 2011. évben is pályázati keretet kívánunk elkülöníteni.</w:t>
      </w:r>
    </w:p>
    <w:p>
      <w:pPr>
        <w:pStyle w:val="Heading5"/>
        <w:numPr>
          <w:ilvl w:val="0"/>
          <w:numId w:val="0"/>
        </w:numPr>
        <w:spacing w:before="120" w:after="0"/>
        <w:ind w:left="3124" w:hanging="0"/>
        <w:jc w:val="both"/>
        <w:rPr>
          <w:i w:val="false"/>
          <w:i w:val="false"/>
          <w:sz w:val="28"/>
          <w:szCs w:val="28"/>
        </w:rPr>
      </w:pPr>
      <w:r>
        <w:rPr>
          <w:i w:val="false"/>
          <w:sz w:val="28"/>
          <w:szCs w:val="28"/>
        </w:rPr>
        <w:t>VI. TÁMOGATÁSI KERET</w:t>
      </w:r>
    </w:p>
    <w:p>
      <w:pPr>
        <w:pStyle w:val="Normal"/>
        <w:ind w:left="3124" w:hanging="0"/>
        <w:jc w:val="both"/>
        <w:rPr>
          <w:i/>
          <w:i/>
          <w:sz w:val="28"/>
          <w:szCs w:val="28"/>
        </w:rPr>
      </w:pPr>
      <w:r>
        <w:rPr>
          <w:i/>
          <w:sz w:val="28"/>
          <w:szCs w:val="28"/>
        </w:rPr>
      </w:r>
    </w:p>
    <w:p>
      <w:pPr>
        <w:pStyle w:val="Normal"/>
        <w:ind w:left="3124" w:hanging="0"/>
        <w:jc w:val="both"/>
        <w:rPr>
          <w:sz w:val="28"/>
          <w:szCs w:val="28"/>
        </w:rPr>
      </w:pPr>
      <w:r>
        <w:rPr>
          <w:sz w:val="28"/>
          <w:szCs w:val="28"/>
        </w:rPr>
        <w:t xml:space="preserve">A támogatási kereten belül csökkentett mértékben azon célokat, programokat kívánjuk 2012-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 </w:t>
      </w:r>
    </w:p>
    <w:p>
      <w:pPr>
        <w:pStyle w:val="Normal"/>
        <w:ind w:left="3124" w:hanging="0"/>
        <w:jc w:val="both"/>
        <w:rPr>
          <w:sz w:val="28"/>
          <w:szCs w:val="28"/>
        </w:rPr>
      </w:pPr>
      <w:r>
        <w:rPr>
          <w:sz w:val="28"/>
          <w:szCs w:val="28"/>
        </w:rPr>
        <w:t>Az egyes támogatási keretek tervezésénél figyelembe vesszük a szakbizottságok javaslatait. A 2012. évre vonatkozó keretösszegeket átgondolást követően az éves költségvetési rendelet fogja meghatározni.</w:t>
      </w:r>
    </w:p>
    <w:p>
      <w:pPr>
        <w:pStyle w:val="Normal"/>
        <w:ind w:left="3124" w:hanging="0"/>
        <w:jc w:val="both"/>
        <w:rPr>
          <w:color w:val="000000"/>
          <w:spacing w:val="-3"/>
          <w:sz w:val="28"/>
          <w:szCs w:val="28"/>
        </w:rPr>
      </w:pPr>
      <w:r>
        <w:rPr>
          <w:color w:val="000000"/>
          <w:spacing w:val="-3"/>
          <w:sz w:val="28"/>
          <w:szCs w:val="28"/>
        </w:rPr>
        <w:t>A Prevenciós keretet 2012. évben jelentősen megemeli az Önkormányzat.</w:t>
      </w:r>
    </w:p>
    <w:p>
      <w:pPr>
        <w:pStyle w:val="Heading5"/>
        <w:numPr>
          <w:ilvl w:val="0"/>
          <w:numId w:val="0"/>
        </w:numPr>
        <w:spacing w:before="120" w:after="0"/>
        <w:ind w:left="3124" w:hanging="0"/>
        <w:jc w:val="both"/>
        <w:rPr>
          <w:i w:val="false"/>
          <w:i w:val="false"/>
          <w:sz w:val="28"/>
          <w:szCs w:val="28"/>
        </w:rPr>
      </w:pPr>
      <w:r>
        <w:rPr>
          <w:i w:val="false"/>
          <w:sz w:val="28"/>
          <w:szCs w:val="28"/>
        </w:rPr>
        <w:t>VII. TARTALÉK KERET</w:t>
      </w:r>
    </w:p>
    <w:p>
      <w:pPr>
        <w:pStyle w:val="Normal"/>
        <w:ind w:left="3124" w:hanging="0"/>
        <w:rPr>
          <w:i/>
          <w:i/>
          <w:sz w:val="28"/>
          <w:szCs w:val="28"/>
        </w:rPr>
      </w:pPr>
      <w:r>
        <w:rPr>
          <w:i/>
          <w:sz w:val="28"/>
          <w:szCs w:val="28"/>
        </w:rPr>
      </w:r>
    </w:p>
    <w:p>
      <w:pPr>
        <w:pStyle w:val="Normal"/>
        <w:ind w:left="3124" w:hanging="0"/>
        <w:jc w:val="both"/>
        <w:rPr>
          <w:sz w:val="28"/>
          <w:szCs w:val="28"/>
        </w:rPr>
      </w:pPr>
      <w:r>
        <w:rPr>
          <w:sz w:val="28"/>
          <w:szCs w:val="28"/>
        </w:rPr>
        <w:t>A 2012. évi költségvetésben az előző évek gyakorlatához hasonlóan „Polgármesteri fejlesztési céltartalék” elkülönítése indokolt a 2011. évivel megegyező mértékben, azon helyzetek megoldására, melyekre a költségvetésben nincs elkülönített keret. Felhasználásáról a polgármester dönt utólagos beszámolási kötelezettséggel.</w:t>
      </w:r>
    </w:p>
    <w:p>
      <w:pPr>
        <w:pStyle w:val="Normal"/>
        <w:ind w:left="3124" w:hanging="0"/>
        <w:jc w:val="both"/>
        <w:rPr>
          <w:sz w:val="28"/>
          <w:szCs w:val="28"/>
        </w:rPr>
      </w:pPr>
      <w:r>
        <w:rPr>
          <w:sz w:val="28"/>
          <w:szCs w:val="28"/>
        </w:rPr>
        <w:t>Az előre nem tervezhető működési kiadásaink fedezetéül általános tartalék keretet biztosítunk, amelynek felhasználásáról a polgármester dönt. Javasoljuk 2012-ben is külön intézményi tartalék keret képzését. 2012. évben is külön tartalékkeretet képezünk a Közmű-és energetikai kiadások pótlásának fedezetéül.</w:t>
      </w:r>
    </w:p>
    <w:p>
      <w:pPr>
        <w:pStyle w:val="Szvegtrzs3"/>
        <w:spacing w:before="0" w:after="0"/>
        <w:ind w:left="3124" w:hanging="0"/>
        <w:jc w:val="both"/>
        <w:rPr>
          <w:b/>
          <w:b/>
          <w:sz w:val="28"/>
          <w:szCs w:val="28"/>
        </w:rPr>
      </w:pPr>
      <w:r>
        <w:rPr>
          <w:b/>
          <w:sz w:val="28"/>
          <w:szCs w:val="28"/>
        </w:rPr>
      </w:r>
    </w:p>
    <w:p>
      <w:pPr>
        <w:pStyle w:val="Szvegtrzs3"/>
        <w:spacing w:before="0" w:after="0"/>
        <w:ind w:left="3124" w:hanging="0"/>
        <w:jc w:val="both"/>
        <w:rPr>
          <w:sz w:val="28"/>
          <w:szCs w:val="28"/>
        </w:rPr>
      </w:pPr>
      <w:r>
        <w:rPr>
          <w:sz w:val="28"/>
          <w:szCs w:val="28"/>
        </w:rPr>
        <w:t>VIII. FINANSZÍROZÁSI MŰVELETEK</w:t>
      </w:r>
    </w:p>
    <w:p>
      <w:pPr>
        <w:pStyle w:val="Szvegtrzs3"/>
        <w:spacing w:before="0" w:after="0"/>
        <w:ind w:left="3124" w:hanging="0"/>
        <w:jc w:val="both"/>
        <w:rPr>
          <w:b/>
          <w:b/>
          <w:sz w:val="28"/>
          <w:szCs w:val="28"/>
        </w:rPr>
      </w:pPr>
      <w:r>
        <w:rPr>
          <w:b/>
          <w:sz w:val="28"/>
          <w:szCs w:val="28"/>
        </w:rPr>
      </w:r>
    </w:p>
    <w:p>
      <w:pPr>
        <w:pStyle w:val="Szvegtrzs3"/>
        <w:ind w:left="3124" w:hanging="0"/>
        <w:jc w:val="both"/>
        <w:rPr>
          <w:b/>
          <w:b/>
          <w:sz w:val="28"/>
          <w:szCs w:val="28"/>
        </w:rPr>
      </w:pPr>
      <w:r>
        <w:rPr>
          <w:b/>
          <w:sz w:val="28"/>
          <w:szCs w:val="28"/>
        </w:rPr>
        <w:t>2012-ben továbbra is törleszteni szükséges az intézményi világításkorszerűsítésre felvett fejlesztési célú hitelt a 2011. évivel azonos mértékben. Ugyanakkor 2012-ben folytatódik évi két alkalommal - május és november hónapokban - a kötvények tőketörlesztése is.</w:t>
      </w:r>
    </w:p>
    <w:p>
      <w:pPr>
        <w:pStyle w:val="Normal"/>
        <w:rPr>
          <w:b/>
          <w:b/>
          <w:color w:val="000000"/>
          <w:spacing w:val="-3"/>
          <w:sz w:val="28"/>
          <w:szCs w:val="28"/>
        </w:rPr>
      </w:pPr>
      <w:r>
        <w:rPr>
          <w:b/>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1. november 16.</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pPr>
      <w:r>
        <w:rPr>
          <w:sz w:val="28"/>
          <w:u w:val="single"/>
        </w:rPr>
        <w:t>KOVÁCS PÉTER</w:t>
      </w:r>
    </w:p>
    <w:p>
      <w:pPr>
        <w:pStyle w:val="TextBody"/>
        <w:jc w:val="both"/>
        <w:rPr/>
      </w:pPr>
      <w:r>
        <w:rPr/>
        <w:t xml:space="preserve">Köszönöm szépen, ezzel ezt a napirendi pontot le tudtuk zárni. Mivel már több, mint 2 órája egyfolytában ülésezik a Képviselő-testület, ezért szünetet rendelek el ¾ 5-ig.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idegenforgalmi adó bevezetésének átengedéséről a Fővárosi Önkormányzat számára</w:t>
      </w:r>
    </w:p>
    <w:p>
      <w:pPr>
        <w:pStyle w:val="Normal"/>
        <w:ind w:left="4686" w:hanging="1562"/>
        <w:rPr>
          <w:b/>
          <w:b/>
          <w:i/>
          <w:i/>
          <w:sz w:val="28"/>
          <w:szCs w:val="28"/>
        </w:rPr>
      </w:pPr>
      <w:hyperlink r:id="rId12">
        <w:r>
          <w:rPr>
            <w:rStyle w:val="InternetLink"/>
            <w:b/>
            <w:i/>
            <w:sz w:val="28"/>
            <w:szCs w:val="28"/>
          </w:rPr>
          <w:t xml:space="preserve">20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lőterjesztőként annyit fűznék hozzá az előterjesztéshez, hogy én nagyon remélem, hogy ebből a bevételből az Önkormányzat legalább annyi bevétele, vagy drasztikusan nem lesz kevesebb bevétele, mint ami korábban volt. Maga az idegenforgalom nem áll rosszul egyébként, hanem arra gondolok, hogy esetleg más önkormányzatok is be akarják majd vezetni azokon kívül, aki még bevezette. Szerintem nekünk, talán mi vagyunk azok, akiknél a legkevesebb ilyen adóbevétel keletkezik, vagy keletkezhetne a budapesti kerületek között. Tehát nekünk már az is jó szerintem, bár természetesen a Fővárosnál vannak azok az adószámok, amikről feltétlenül mi nem tudhatunk, illetve ami alapján maradéktalanul azt tudnánk mondani, hogy akkor máshol hány adózó van, de hogyha két önkormányzat marad, szerintem, mi akkor is jobban járunk, mintha mi magunk vetnénk ki ezt az adót. Ezt javaslom a Képviselő-testületnek, hogy engedjük át a Fővárosnak ezt a lehetőséget, ahogy tavaly, úgy idén is. Kérdezem, van-e kérdés? Ilyen nincs. Vélemény, javaslat, hozzászólás? Ilyen sincsen. Határozathozatal következik. Az előterjesztés 3. oldalán található határozati javaslat elfogadásához minősített szótöbbség kell. Aki ezzel egyetért, kérem, igennel ezt jelezze. Szavazzunk! Köszönöm szépen. A Képviselő-testület </w:t>
      </w:r>
      <w:r>
        <w:fldChar w:fldCharType="begin"/>
      </w:r>
      <w:r>
        <w:rPr>
          <w:rStyle w:val="InternetLink"/>
        </w:rPr>
        <w:instrText xml:space="preserve"> HYPERLINK "../in/szjkv.rtf" \l "hat415"</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így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415/2011. (XI. 16.) Kt. </w:t>
        <w:tab/>
      </w:r>
      <w:r>
        <w:rPr>
          <w:sz w:val="28"/>
          <w:szCs w:val="28"/>
        </w:rPr>
        <w:t>Budapest Főváros XVI. kerületi Önkormányzat Képviselő-testülete úgy dönt, hogy a 2012. évben nem kívánja bevezetni az idegenforgalmi adót, és beleegyezését adja ahhoz, hogy a Budapest Főváros Önkormányzata ezt bevezesse.</w:t>
      </w:r>
    </w:p>
    <w:p>
      <w:pPr>
        <w:pStyle w:val="Normal"/>
        <w:autoSpaceDE w:val="false"/>
        <w:ind w:left="3124" w:hanging="0"/>
        <w:jc w:val="both"/>
        <w:rPr/>
      </w:pPr>
      <w:r>
        <w:rPr>
          <w:sz w:val="28"/>
          <w:szCs w:val="28"/>
        </w:rPr>
        <w:t>Felkéri a Polgármestert, hogy gondoskodjon a Képviselő-testületi döntés Budapest Főváros Önkormányzata Főpolgármesteri Hivatalba történő megküld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8-assa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Csömör Nagyközség M0 útgyűrű 65. km szelvényében komplex pihenőhely kialakításához szükséges településszerkezeti terv, helyi építési szabályzat és szabályozási terv módosításának véleményezési eljárása</w:t>
      </w:r>
    </w:p>
    <w:p>
      <w:pPr>
        <w:pStyle w:val="Normal"/>
        <w:ind w:left="4686" w:hanging="1562"/>
        <w:rPr>
          <w:b/>
          <w:b/>
          <w:i/>
          <w:i/>
          <w:sz w:val="28"/>
          <w:szCs w:val="28"/>
        </w:rPr>
      </w:pPr>
      <w:hyperlink r:id="rId13">
        <w:r>
          <w:rPr>
            <w:rStyle w:val="InternetLink"/>
            <w:b/>
            <w:i/>
            <w:sz w:val="28"/>
            <w:szCs w:val="28"/>
          </w:rPr>
          <w:t xml:space="preserve">204/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Ilyet nem látok. Vélemény, javaslat, hozzászólás? Ilyen sincsen. Határozathozatal következik. Az előterjesztés 1. oldalán található határozati javaslatot nem olvasom fel. Aki ezzel egyetért, kérem, igen gombjának megnyomásával ezt jelezze. Szavazzunk! A Képviselő-testület </w:t>
      </w:r>
      <w:r>
        <w:fldChar w:fldCharType="begin"/>
      </w:r>
      <w:r>
        <w:rPr>
          <w:rStyle w:val="InternetLink"/>
        </w:rPr>
        <w:instrText xml:space="preserve"> HYPERLINK "../in/szjkv.rtf" \l "hat416"</w:instrText>
      </w:r>
      <w:r>
        <w:rPr>
          <w:rStyle w:val="InternetLink"/>
        </w:rPr>
        <w:fldChar w:fldCharType="separate"/>
      </w:r>
      <w:r>
        <w:rPr>
          <w:rStyle w:val="InternetLink"/>
        </w:rPr>
        <w:t>15 igen, egyhangúlag</w:t>
      </w:r>
      <w:r>
        <w:rPr>
          <w:rStyle w:val="InternetLink"/>
        </w:rPr>
        <w:fldChar w:fldCharType="end"/>
      </w:r>
      <w:r>
        <w:rPr/>
        <w:t xml:space="preserve"> elfogadta a javaslatot. Ezzel ezt a napirendet lezártuk.</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416/2011. (XI. 16.) Kt. </w:t>
        <w:tab/>
      </w:r>
      <w:r>
        <w:rPr>
          <w:sz w:val="28"/>
          <w:szCs w:val="28"/>
        </w:rPr>
        <w:t>Budapest Főváros XVI. kerületi Önkormányzat Képviselő-testülete a Csömör Nagyközség M0 útgyűrű 65. km szelvényében komplex pihenőhely kialakításához szükséges településszerkezeti terv, helyi építési szabályzat és szabályozási terv módosítás véleményezési eljárásának további szakaszában részt kíván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a határozat megküldésére 2011. november 18.</w:t>
      </w:r>
    </w:p>
    <w:p>
      <w:pPr>
        <w:pStyle w:val="Normal"/>
        <w:autoSpaceDE w:val="false"/>
        <w:ind w:left="4260" w:hanging="1136"/>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9-es számmal jelzett: </w:t>
      </w:r>
    </w:p>
    <w:p>
      <w:pPr>
        <w:pStyle w:val="TextBody"/>
        <w:jc w:val="both"/>
        <w:rPr/>
      </w:pPr>
      <w:r>
        <w:rPr/>
      </w:r>
    </w:p>
    <w:p>
      <w:pPr>
        <w:pStyle w:val="TextBody"/>
        <w:jc w:val="both"/>
        <w:rPr/>
      </w:pPr>
      <w:r>
        <w:rPr/>
      </w:r>
    </w:p>
    <w:p>
      <w:pPr>
        <w:pStyle w:val="Normal"/>
        <w:tabs>
          <w:tab w:val="clear" w:pos="708"/>
          <w:tab w:val="left" w:pos="2272" w:leader="none"/>
        </w:tabs>
        <w:ind w:left="3124" w:hanging="3124"/>
        <w:jc w:val="both"/>
        <w:rPr>
          <w:sz w:val="28"/>
          <w:szCs w:val="28"/>
        </w:rPr>
      </w:pPr>
      <w:r>
        <w:rPr>
          <w:bCs/>
          <w:sz w:val="28"/>
          <w:szCs w:val="28"/>
          <w:u w:val="single"/>
        </w:rPr>
        <w:t>NAPIREND:</w:t>
      </w:r>
      <w:r>
        <w:rPr>
          <w:bCs/>
          <w:sz w:val="28"/>
          <w:szCs w:val="28"/>
        </w:rPr>
        <w:tab/>
        <w:t>9.</w:t>
        <w:tab/>
      </w:r>
      <w:r>
        <w:rPr>
          <w:sz w:val="28"/>
          <w:szCs w:val="28"/>
        </w:rPr>
        <w:t>Budapest XIV. kerület, 19/2003. (VII. 8.) sz. rendeletével elfogadott Zugló Kerületi Városrendezési és Építési Szabályzatának (ZVKSZ), valamint Zugló Kerületi Szabályozási Tervének (ZKSZT), illetve a XIV. kerület teljes közigazgatási területére vonatkozó Fővárosi Szabályozási Keretterv (FSZKT) módosításának véleményezése</w:t>
      </w:r>
    </w:p>
    <w:p>
      <w:pPr>
        <w:pStyle w:val="Normal"/>
        <w:tabs>
          <w:tab w:val="clear" w:pos="708"/>
          <w:tab w:val="left" w:pos="2272" w:leader="none"/>
        </w:tabs>
        <w:ind w:left="3124" w:hanging="0"/>
        <w:jc w:val="both"/>
        <w:rPr>
          <w:b/>
          <w:b/>
          <w:bCs/>
          <w:i/>
          <w:i/>
          <w:sz w:val="28"/>
          <w:szCs w:val="28"/>
        </w:rPr>
      </w:pPr>
      <w:hyperlink r:id="rId14">
        <w:r>
          <w:rPr>
            <w:rStyle w:val="InternetLink"/>
            <w:b/>
            <w:bCs/>
            <w:i/>
            <w:sz w:val="28"/>
            <w:szCs w:val="28"/>
          </w:rPr>
          <w:t xml:space="preserve">205/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kiegészítenivalóm. Kérdezem, van-e kérdés? Ilyet nem látok. Vélemény, javaslat, hozzászólás? Ilyen sincsen. Határozathozatal következik. Az előterjesztés 2. oldalán található határozati javaslatról döntünk. Szavazzunk! Köszönöm szépen. A Képviselő-testület </w:t>
      </w:r>
      <w:r>
        <w:fldChar w:fldCharType="begin"/>
      </w:r>
      <w:r>
        <w:rPr>
          <w:rStyle w:val="InternetLink"/>
        </w:rPr>
        <w:instrText xml:space="preserve"> HYPERLINK "../in/szjkv.rtf" \l "hat417"</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417/2011. (XI. 16.) Kt. </w:t>
        <w:tab/>
      </w:r>
      <w:r>
        <w:rPr>
          <w:sz w:val="28"/>
          <w:szCs w:val="28"/>
        </w:rPr>
        <w:t>Budapest Főváros XVI. kerületi Önkormányzat Képviselő-testülete a Budapest XIV. kerület, 19/2003. (VII. 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val kapcsolatban kifogást nem emel.</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november 18.</w:t>
      </w:r>
    </w:p>
    <w:p>
      <w:pPr>
        <w:pStyle w:val="Normal"/>
        <w:autoSpaceDE w:val="false"/>
        <w:ind w:left="4260" w:hanging="1136"/>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eredetileg 10-essel jelzett:</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Kerületi kötvénykibocsátás titkosításának feloldása</w:t>
      </w:r>
    </w:p>
    <w:p>
      <w:pPr>
        <w:pStyle w:val="Normal"/>
        <w:ind w:left="4686" w:hanging="1562"/>
        <w:rPr>
          <w:b/>
          <w:b/>
          <w:i/>
          <w:i/>
          <w:sz w:val="28"/>
          <w:szCs w:val="28"/>
        </w:rPr>
      </w:pPr>
      <w:hyperlink r:id="rId15">
        <w:r>
          <w:rPr>
            <w:rStyle w:val="InternetLink"/>
            <w:b/>
            <w:i/>
            <w:sz w:val="28"/>
            <w:szCs w:val="28"/>
          </w:rPr>
          <w:t xml:space="preserve">206/2011. sz. előterjesztés </w:t>
        </w:r>
      </w:hyperlink>
    </w:p>
    <w:p>
      <w:pPr>
        <w:pStyle w:val="Normal"/>
        <w:ind w:left="4686" w:hanging="1562"/>
        <w:rPr>
          <w:sz w:val="28"/>
          <w:szCs w:val="28"/>
        </w:rPr>
      </w:pPr>
      <w:r>
        <w:rPr>
          <w:sz w:val="28"/>
          <w:szCs w:val="28"/>
          <w:u w:val="single"/>
        </w:rPr>
        <w:t>Előterjesztő:</w:t>
      </w:r>
      <w:r>
        <w:rPr>
          <w:sz w:val="28"/>
          <w:szCs w:val="28"/>
        </w:rPr>
        <w:tab/>
        <w:t>Győri-Molnár Lajos képviselő</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Képviselő urat illeti a szó. Parancsoljon, képviselő úr.</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A tervben jelzett kerületi kötvénykibocsátás titkosításának feloldása szerintem egy olyan intézkedése az Önkormányzatnak, amellyel egy korábbi adósságát teljesíti. Ugyanis a kötvénykibocsátás adatainak, szerződéseinek titkosítására jogszabályi rendelkezések folytán nem lett volna lehetőség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incs is ilye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Én nem az előző Képviselő-testületet, vagy a Polgármester urat okolom azért, hogy a kötvénykibocsátás szerződései mindeddig nem voltak hozzáférhetőek a közvélemény számára. Ugyanis miért kellett volna tudnia a Képviselő-testületnek, vagy a Polgármester úrnak, hogy ezek titkosítása jogellenes. Mondhatnám azt, hogy ezt kizárólag az arra illetékes jogászunknak kellett volna tudni, a Jegyzőnek, de hát ugye, Ő ebben az ügyben nem hívta fel a Képviselő-testület figyelmét arra, amikor ez a döntés megszületett, hogy nem hozhat ilyen döntést. Hogy ezt szándékosan, vagy esetleg nem tudás folytán, én ezt nem kívánom firtatni. Az előbbit nem is feltételezem, hisz annak büntetőjogi szankciói lennének, az utóbbi pedig az alkalmasságát kérdőjelezi meg, de hát ez az ügy ilyen formában már a múlté. Én azért tettem ezt a képviselői indítványt a kötvénykibocsátás titkosításának feloldására, hogy ez a mulasztással, vagy vétlenül, vagy akaratlanul elkövetett jogszabálysértő állapot megszűnhessen a kerületben. És minden kerületi lakos láthassa azt, hogy az, az 5 milliárd forintnyi deviza adósság, amit a kerületünk kötvénykibocsátásban hozott létre –idézőjelben – az milyen szerződés útján valósult meg. Ez az 5 milliárd forint akkor még 5 milliárd forint volt, ma már tudjuk mindannyian, miután a svájci frank árfolyama egy kissé elszaladt, hogy közel 7 milliárd forint, de szerintem nagyon sokan kíváncsiak arra, hogy milyen szerződési feltételek állnak e mögött. Úgyhogy én arra kérném a tisztelt Képviselő-testületet, hogy ezt az indítványt szavazza meg, és ezzel ezt a jogsértő állapotot, mely által titkosak ezek a szerződések, szüntesse meg. Köszönöm a figyelmüket, és köszönöm a támogatásuka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az előterjesztőhöz? Igen, Szász József. Parancsoljon.</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Mielőtt bármit is mondanék, és kérdeznék, azt szeretném hangsúlyozni, hogy maximálisan egyetértek a kezdeményezéseddel annak ellenére, hogy nincs ilyen titkosítás. Tehát gyakorlatilag arra szeretnék rákérdezni, hogy mire gondolsz, amikor a titkosításról, illetve a titkosítás feloldásáról beszélsz? Hiszen magában az előterjesztésedben, amit készítettél, az elején ez a vastagon szedett szövegben véleményem szerint van egy félreértelmezés, és ebből a félreértelmezésből építed föl az előterjesztésedet. Ezt is hangsúlyozom, hogy nem feltétlenül a miatt, hogy ez szándékos. Ebben az utolsó mondatban van egy ilyen, hogy: „A kötvénykibocsátás ténye az erről szóló döntést gazdasági érdekekre hivatkozva zárt ülésen hozta meg a Képviselő-testület.” Ez igaz, ez zárt ülés volt. „Így a kötvénykibocsátás szerződései titkosak.” Tehát ezen a ülésen semmi ilyen döntés nem született, sőt azon az ülésen, amikor erről döntött a Képviselő-testület, amilyen döntéseket hoztunk, az automatikusan nyilvános, hiszen pusztán ennek az ülésnek a tárgyalása volt zárt. Hiszen azért kellett ezt zártan tartani, hiszen a vitában elhangozhatnak olyan adatok, illetve, amikor szándéka volt a Képviselő-testületnek ezt a kötvénykibocsátást véghez vinni, ugye, ez még maga a kiírás előtti pillanatban volt, és ugye, pontosan e miatt a Közbeszerzési Bizottság is az ilyen jellegű üléseit titkosan tartja, de az ott hozott döntéseket, és határozatokat, ezeket nyilvánosságra kell hozni. Tehát, én úgy értelmezem, vagy legalábbis akkor erre kérnék felvilágosítást, hogy az ezen az ülésen elhangzottaknak a jegyzőkönyvét kívánod nyilvánosságra hozni, illetve ennek az ülésnek az előterjesztési anyagát kéred, hogy oldjuk fel a titkosítást? Mert maga a kötvénykibocsátással kapcsolatos szerződések titkosságáról a Képviselő-testület, illetve a Közbeszerzési Bizottság a tudomásom szerint nem hozott semmiféle olyan döntést, hogy azt titkosan kellene kezelni. A rendelkezésemre álló információk alapján egyetlen egy titkossági feltétel volt, ami nem ránk vonatkozott, hogy maga a bank, akivel kötöttük a szerződést, neki van valami olyan feltétele, ami miatt Ő ezt titkosan kezelte. Tehát a kerületi Önkormányzat semmi olyan döntést nem hozott, amivel, ezzel kapcsolatosan információról azt határozta volna, hogy ezt titkosan kell kezelni. Erre kérnék felvilágosítást, hogy mire is szól a javaslatod, mert az Önkormányzatnak ilyen javaslata nem volt, hogy bármit is titkosítso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kérdést nem látok. Az előterjesztőnek adok lehetőséget válaszadásra. Parancsoljon, képviselő úr.</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Köszönöm. Én válaszolhatnék mindjárt egy kérdéssel, hogy akkor a frakcióvezető úr szerint jelenleg, illetve eddig bármely egyszerű állampolgárunk bele tekinthetett-e a kötvénykibocsátás banki szerződéseibe? Ez persze csak egy költői kérdés, hisz az én információim szerint nem jöhetett be bárki az utcáról, és kérhette a banki szerződéseket, bár való igaz, hogy mint képviselő, mindannyian bele tekinthettünk. Lehet, hogy olyan Képviselő-testületi döntés nem született, hogy a szerződéseket titkosítj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iztos, hogy nem született.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Nem született. Mondom, nem voltam még itt, lehet.</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Biztos.</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De Polgármester úr, azt hiszem a választások előtt a kötvénykibocsátás szerződéseire vonatkozó kérdés kapcsán mondta el, és ezt én is hallottam, hogy hát gazdasági érdekekre hivatkozva ennek a szerződésnek a tartalmát, az anyagát, nem mutathatja meg. És akkor el is fogadtuk azt, hogy hát gazdasági érdekekre hivatkozva, bár nem tudtuk milyen gazdasági érdekekre hivatkozva, nem lehet vizsgálni, és nem lehet bele tekinteni ebbe a szerződésbe. De akkor most én kérdezném meg, hogy hát akkor valótlanságot állított a Polgármester úr, amikor azt mondta, hogy a szerződéseket nem lehet megtekinteni, mert hogy az bizonyos feltételek miatt, banki érdekek, és egyéb feltételek miatt nem publikusak? Na, ennek a nem publikusságnak – idézőjelben – véve a feloldását kérem én. Tehát kérem azt, és ez is az indítvány célja, hogy váljanak publikussá a kötvénykibocsátás banki szerződései. Hogy aztán mondom, ha erre vonatkozóan nem született Képviselő-testületi ülés, akkor viszont azt kell, hogy mondjam, hogy hát akkor a Polgármester úr dezinformált engem, illetve a jelölteket, illetve az ezt hallókat erre vonatkozóan. </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z első hozzászólásomban azt mondanám el képviselő úrnak, hogy minden információ helyes volt, amit én adtam, és ez nem mond ellent annak, amit Ön mond. De mindjárt ki is fejtem ezt. Tehát, először is az Önkormányzat ugye 2007. év végén úgy döntött, hogy kötvénykibocsátást fog végrehajtani. Erre megpályáztatott bankokat, a bankok tettek ajánlatot. Azt a testületi ülést, annak azt a napirendjét, ahol a bankoknak ezt az ajánlatát összevetette a Képviselő-testület, és döntést hozott abban, hogy melyik az, akivel az Önkormányzat kössön szerződést, ez maga az ülés, ez zárt ülésen zajlott, és ez az Önkormányzat gazdasági érdekei miatt volt zárt ülés. Aztán, az is tényszerűen megállapított, hogy az Önkormányzat soha nem hozott olyan döntést, hogy bármilyen döntése, az titkosításra kerül, erre nincs is joga egyébként, mert ez törvénytelen lenne. Tehát titkosításról Képviselő-testületi határozat nincsen. A zárt ülésen hozott határozatok is egyébként a törvény erejénél fogva nyilvánosak. Tehát ahhoz bárki hozzáférhet. Amit én a polgármesterjelölti vitában mondtam, az ennél egy kicsivel pontosabb volt, mint amit Ön idézett. Én azt mondtam, hogy azért nem tudjuk nyilvánosságra hozni ezeket, az adatokat, mert a bank gazdasági érdekére hivatkozva a bank ezt szerződésben megtiltotta. Abban a szerződésben, amit a Képviselő-testület elfogadott. Nagyon köszönöm Önnek azt a felvetését, hogy legyen nyilvános ez az adat. Mi az Ön felvetésére megkerestük azt a bankot, a K&amp;H bankot, akivel a szereződést kötöttük, és a K&amp;H bank feloldotta a szerződésben lévő klauzula alól a kerületi Önkormányzatot. Tehát azt mondta, hogy részéről nyilvánosságra hozhatjuk ezeket, az adatokat. Zárójelben jegyzem meg, hogy nem védve a bankot, egyébként logikusan, és helyesen járt el akkor, amikor Ő azt kérte, hogy egy olyan időszakban, ahol sok önkormányzatnak tett, nem csak Ő, a többi bank is, ajánlatot kötvénykibocsátással kapcsolatban, aminek az ajánlatának a részleteiben nagyon fontos, és pontos információkban nyilvánvalóan nem ugyanazokat a kondíciókat adta bizonyos önkormányzatoknak. Nálunk, a XVI. kerületben messze a legjobb, vagy hát a jobbak közé tartozó kondíciókat sikerült a kerületi Önkormányzatnak elérni. Ezt majd Ön is fogja látni, amikor megtekinti ezeket a dokumentumokat, amit, én egyébként támogatom az Ön javaslatát, mert az nem szól arról, hogy titkosítást fel kellene oldani, ez mindösszességében annyiról szól, hogy legyen ez nyilvános. És mondom, mivel a bank feloldotta a szerződésben azt a kötelmét, ami eddig az Önkormányzatot, így a Polgármestert is kötötte, innentől kezdve nyilvánosságra lehet hozni ezt a dolgot. Látni fogja Ön is, hogy a kerületi Önkormányzatnál 0,5%-os kamatfelárral számol. Bizonyára hallott, mert láttam, hogy foglalkozott Ön ezzel az üggyel, más önkormányzatoknál ennél sokkal magasabb kamatfelárakat. Én hallottam 2,5%-ról is, 3%-ról is. Természetesen a banknak elemi érdeke volt az, hogy ne történhessen az meg, és én ebből a szempontból el tudom fogadni az Ő álláspontját, hogy mondjuk a XVI. kerületi polgármester felhívja mondjuk a zuglói polgármestert, és azt mondja, hogy figyelj, harcoljál még, mert nálunk 0,5%, nálatok meg 2% a kamatfelár, van ott még mit keresni. Nyilván a bank ezt meg akarta akadályozni. Nyilván a bank is úgy állt hozzá, hogy ahol, amilyen eredményt ki tud harcolni, ott azt kiharcolja. Nálunk, hogy mondjam finoman, hogy ne úgy tűnjön, mintha magunkat dicsérnénk, azért mi elég jó kondíciókat harcoltunk ki, és én megértem, hogy a bank ezt nem akarta mindenkinek a tudomására hozni. Ezzel együtt mondom, az a mondat, amit Szász képviselő úr kérdezett, az abból a szempontból jó mondat, amit Ön írt, csak a mondat két része nincs ok, okozati összefüggésben. Tehát valóban zárt ülésen hozott a Képviselő-testület döntést, de az nem jelenti azt, hogy a kötvény ettől lett volna a kötvénykibocsátás szerződései titkosak. Nem ezért volt, hanem azért, mert a szerződésben a bank ezt a kötelezettségét rótta az Önkormányzatra. Zárójelben jegyzem meg, nem ez a bank, mindegyik. Tehát az összes bank, aki pályázott. Szász József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szépen. Még egyszer hangsúlyozom, hogy tényleg én a Lajosnak az ilyen irányú munkáját elsősorban úgy tekintem, hogy tényleg kvázi üvegzseb programról van szó, hogy tényleg egyértelmű legyen mindenkinek. De ugyanakkor azt is szeretném egyértelművé tenni, és a Lajost is erre kérem, hogy a továbbiakban ezt így kommunikáljuk, hogy nem az Önkormányzatnak volt ilyen jellegű szándéka. Én egyébként az sem értem, itt van egy ilyen mondata ez után, a sötéten szedett rész után, hogy miért nem tudhatja meg a kerületi közvélemény, hogy a kötvényeket melyik bank vette meg. Tehát ez sem igaz. Ezt nem titkolta, sőt ez nem is volt titkos adat az Önkormányzatnál. Tehát én csak arra kérlek, hogy ebben az előterjesztésben, amik tévesen szerepelnek kifejezések, azt ne hagyjuk benne, mert egyrészt sem ilyen szándéka nem volt az Önkormányzatnak, másrészt meg ebben az előterjesztésben olyan jellegű utalások vannak, mint hogy ha ez így lett volna, holott tényleg nem így volt. Tehát azt azért lehetett tudni, hogy melyik bankról van szó. A másik pedig, ami az előterjesztésnek a második felében van, hogy itt a közérdekű adatok eltitkolásával kapcsolatosan kvázi, egyelőre azt mondom, hogy felhívod a figyelmét a Képviselő-testületnek, illetve az Önkormányzatnak. Tehát ez abszolút nem vonatkozik az Önkormányzatra, meg a Képviselő-testületre, mert a döntéseivel semmi ilyet nem tett az Önkormányzat. Még azt is mondhatnám, hogy ha ezt előzetesen megbeszéljük, és ettől az előterjesztéstől függetlenül az Önkormányzat felkéri a bankot, és Ő nyilatkozik, gyakorlatilag akkor minden akadály elhárult volna a most meghozandó határozatoktól eltekintve is, ami a te szándékod. Tehát abszolút nem nálunk pattogott a labda, de ennek ellenére azt mondom, hogy jó, hogy ez meg van, ez az előterjesztés, mert megszavazzuk, és akkor innentől kezdve mindenki számára egyértelmű, hogy semmi ilyen szándéka nem volt a kerületi Önkormányzatna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hozzászólást nem látok. Az előterjesztőnek adok lehetőségek reakcióra, illetve zárszóra.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Polgármester úr. Elnézést, még mindig mosolygok magamban azon, amit a Szász úr mondott, mert hát az természetes, hogy ezt az előterjesztést megszavazzák, ezt kifejtette Szász úr is, Polgármester úr is. Hiszen, ha nem szavaznák meg, azzal a törvénysértő állapotot továbbra is fenntartanák. Most mind az a köret, amit mellékletben elhangzott, hogy végül is az Önkormányzat milyen előnyös szerződést kötött, és hogy hát a bank erre vonatkozóan nem kívánta a szerződést publikálni, illetve az, hogy most milyen kifejezéseket használok az előterjesztésben, én azt mondom ködösítés. Nem erről van szó. A lényeg az, és elnézést, lehet itt a szavakon lovagolni, a határozati javaslat szövegét kell megnézni, azt mindenki elfogadta, azzal mindenki egyetért. Most az, hogy ki, hol, mikor, mit titkosított, jó, nem ilyen tényleges értelemben, de már akkor, amikor az Önkormányzat Képviselő-testülete úgy döntött, hogy aláír egy olyan szerződést, amely szerintem egy jogellenes kitételt tartalmazott, a tudtán kívül jogszabálysértést követett el. Ugyanis egy olyan szerződést nem szabadott volna aláírni az Önkormányzatnak, az Önkormányzat nevében képviselő úrnak, vagy a Polgármester úrnak, amelyik azt a feltételt tartalmazza a szerződés megkötésében, hogy a szerződést nem lehet publikálni. Mert az nyilvánvaló, hogy szembe megy azokkal a jogszabályokkal, amelyek a közérdekű adatok nyilvánosságára vonatkoznak. Itt tehát azt kell, hogy mondjam, lehet azt mondani, hogy de hát a bank akarta. Persze, a bank akarta. Én megmondom őszintén, nem okolok senkit, tehát ezt elöljáróban elmondtam, se a képviselőket, se a Polgármester urat. Nem ez volt a célom. A célomat, ha Önök megszavazzák ennek a határozati javaslatnak a szövegét, teljesül, nyilvánosságra kerülnek az adatok, de azt azért jegyezzük meg, hogy ettől függetlenül egy ilyen szerződés aláírása, amelyik tartalmazta ezt a banki feltételt, nem volt jogszerű. Na most, ezt nem Önöknek kellett volna tudni, ezt továbbra is fenntartom, nem Polgármester úrnak kellett volna tudni, hanem a kerület jogi szakértőjének, a Jegyzőnek. Most az, hogy a Jegyző miért nem hívta fel a Képviselő-testület figyelmét arra, hogy uraim, ne menjenek bele egy ilyen játékba, mert ez közérdekű adat, nem lehet titkosan kezelni, vagy nem lehet a publikusságát megtagadni, hát majd a konzekvenciákat Önök vonják le. De lényegében én nem szeretném tovább fűzni a szót, mert azt hiszem, mindannyian egyetértünk abban, hogy a nyilvánosságát biztosítani kell a szerződéseknek. Ez volt a célom, tehát senkit nem akarok megbántani, ha ezt Önök megszavazzák, már pedig jogszabályi kötelmek miatt, muszáj, a célomat elértem. Úgyhogy én nem ragozom tovább, kérem szavazzanak igennel. Köszönöm a figyelmüke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Jegyző úr jelezte, hogy kíván reagálni képviselő úr által elmondottakra. </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 xml:space="preserve">Mivel megszólíttattam, csak képviselő úrnak mondanám, hogy a minősítőt minősíti a minősítése, ha ebből megérti, hogy mit mondok. Annyit szeretnék csak mondani, hogy én úgy gondolom, hogy ez teljes mértékben jogszerű volt. Az által kerül ez majd valószínűleg elfogadásra, hogy a bank hozzájárult ehhez, de teljesen jogszerű volt, és törvényes. Köszönö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Győri-Molnár Lajos. Ha hozzá akar szólni, akkor kénytelen leszek Szász úrnak is szót adni.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Személyes érintettség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n értem, csak ……… Na jó, mindegy, akkor Szász úr is fog tudni beszélni.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Tehát a következőről van szó. Én nem akarok erről vitát nyitni arról, hogy mi jogszerű, és mi nem. Itt egy közérdekű adatról van szó, ami nem került nyilvánosságra. Most olyan szerződést kötni, amelyik kizárja egy közérdekű adatnak a nyilvánosságát, az jogellenes. Ezt én akárhonnan nézem, és akárhogy ragozom, és akárhogy mondom, hogy a banknak az érdeke, az Önkormányzatnak, nem lehet ilyen szerződést, az Önkormányzat nevében nem lehet, a Képviselő-testület nevében ilyen szerződést kötni. Az meg, hogy kit, mi minősít, arra én csak annyit mondanék, hogy aki mások megkeresése nélkül, mások háta mögött jár el, mások ügyében, és mellé nyúl ráadásul még jogilag is, az ne tegyen ilyen kitételeket, főleg rám nézve nem. A Jegyző úr már mellé nyúlt egy párszor, és én szeretném, hogy ha az ilyen megjegyzéseit itt a nyilvánosság előtt is befejezné.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nnyit ügyrendben hozzáfűznék, bár nem tisztem megvédeni a Jegyzőt, de azért ezt most mégis megteszem. Amióta én itt polgármester vagyok, Ancsin László a második jegyző. A Jegyző úrral kapcsolatban soha nem merült még fel semmilyen minket ellenőrző szervnél, hogy jogszerűtlenül járt volna el, sőt még az sem merült fel, hogy a törvényben rá kirótt kötelezettségét, vagyis azt, hogy jelezze, ha úgy látja, hogy jogszabályi kötelem sérült, tehát jogszabályellenes döntést hozna a Képviselő-testület, akkor azt jelezze. Ez két okból nem volt meg. Egy. Nem volt erre szándék a Képviselő-testületben. Kettő. A jegyző meg általában szokott figyelni. Tehát nem akarom így szembe dicsérni a jegyzőt, de azért azt tegyük hozzá, hogy nem minden kerületi önkormányzatnál, és nem minden időszakban valósul ez meg. Szász Józsefnek adok még szót, mert a zárszó után is volt még vita. Parancsoljon.</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szépen. Tényleg csak röviden akarok hozzászólni. Tehát hogy ha bárki itt azt feltételezi, hogy jogellenesség történt, akkor mivel képviselők vagyunk, kutya kötelességünk ez ügyben feljelentést tenni, hogy ha itt jogellenes dologról van szó. Úgyhogy én erre bíztatnálak Lajos, hogy ha Te ezt alátámasztottnak látod, akkor mindenkinek az érdekében ezt a feljelentést tedd meg, mert akkor ilyen alapon az összes olyan bank, aki Magyarország területén ilyen jellegű szerződéseket kötött, és annak bármiféle titkos kitétele volt, akkor törvénysértést követett el. Sőt, tudomásom szerint, de csak a híreket hallgatva, a Magyar Állam is kötött, és köt olyan szerződéseket, aminek vannak titkos záradékai. Lehet, hogy én rosszul tudom, vagy félrevezet engem a közvélemény, de úgy tudom, hogy ha ezek tényleg jogellenesek lennének, akkor a parlamenti ellenzék, meg mindenféle jogvédő ezeket a szerződéseket, Büki Tamásról nem is beszélve, megtámadná ezeket a szerződések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hiba volt.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Igazság szerint én nem tudok arról, hogy ettől lenne visszhangos a magyar belpolitika, hogy ezeket a szerződéseket megtámadják. Tehát én csak arra kérek mindenkit, hogy maradjunk az igazságoknál. Tehát az Önkormányzat, a XVI. kerületi Önkormányzat nem hozott semmi olyan döntést, amivel bármit titkosított volna, de most ezzel az előterjesztéssel, meg a határozattal, amit most hozunk, ezzel úgy gondolom, hogy maximálisan ezt be is bizonyítja. Csak erre szeretném felhívni mindenkinek a figyelmét, hogy azért olyat ne állítsunk, ami nem biztos, hogy egy magyar királyi bíróság előtt megállná a helyé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Győri-Molnár Lajos előterjesztőként.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Viszontválaszként hadd mondjam el, hogy ezzel, hogy megszavazza ezt a határozati javaslatot a Képviselő-testület, egyetlen egy dolgot bizonyít be. Nevezetesen azt, hogy eddig a szerződésekkel kapcsolatosan jogsértő állapot volt. Mert, ha nem lett volna jogsértő az állapot, ha nem lett volna jogsértő az, az állapot, hogy nem lehet hozzáférni ezekhez, hogy nem publikusak, hogy nem nyilvánosak, akkor nem lenne szükséges, hogy ezt a Képviselő-testület megszavazza. Én egyébként a világon senkit nem akarok feljelenteni, félre ne értsen képviselő úr. Pusztán annyit mondtam a bevezetőmben is, hogy ennek a határozati javaslatnak az a célja, hogy ez a bizonyos jogsértő állapot, amiről eddig beszéltünk, megszűnjön. És azt is mondtam, amennyiben Önök megszavazzák, én természetesen nem megyek tovább. Ha Önök ezzel ellentétesen szavaznak, és nemmel szavaznak arra vonatkozóan, hogy nyilvánosságra kerülhessenek a banki szerződések, megmondom őszintén, függetlenül, hogy milyen indokkal hivatkozhatnak a bank érdekeire, vagy arra, hogy a bank ezt kérte szerződésben, akkor bizony bírósághoz fogok fordulni. De meggyőződésem, hogy ez nem fog bekövetkezni, mert az Önök józan, jogmérlegelése, és belátása biztos, hogy arra fogja Önöket késztetni, hogy ezt a határozati javaslatot megszavazzá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A következőt hadd mondjam el Önnek, képviselő úr. Önt vállveregetés illeti azért, mert egy olyan előterjesztést tett, mely a velünk szerződésben, mint Önkormányzattal szerződésben álló bankot arra késztette, hogy a szerződésben általa leírt kitételt, azt feloldja. De, mikor ezt a K&amp;H Banktól én megkaptam ezt a papírt XI. 2-i dátummal, minden további nélkül lehetősége lett volna a polgármesternek, hogy az Önkormányzat weboldalára, a hirdető táblájára, vagy bárhova kirakja a szerződéseket. Mert innentől kezdve lehet ezt megtenni. Semmi köze nincs az Ön határozati javaslatának ehhez. Egyedül azért nem tettem ezt meg, hogy ne legyen okafogyott az Ön előterjesztése. Ön el tudja mondani, le tudja aratni azt a politikai babért, ami ezért jár, amit mondok Önnek még egyszer. Önt vállveregetés illeti, de azt határozottan visszautasítom, hogy azzal, hogy ha mi ezt megszavaznánk ezt az előterjesztést, akkor beismernénk olyat, amit nem követtünk el. Tehát képviselő úr, arra kérem, hogy legyen kedves, ezt vonja vissza, mert mondom, egy olyan toleranciát mutattam én, mint polgármester ebben az ügyben, amit egyébként azzal együtt, hogy más pártban vagyunk, azzal együtt, ha nem a XVI. kerületben vagyunk, és nem ez a politikai kultúra, akkor már régen leverte volna bárki más. Már rég fent lenne az Önkormányzat weboldalán ez a dolog, és Ön itt most okafogyott előterjesztésről beszélne. Én ezt megtettem azért is, mert én azt gondolom, hogy ha valaki dolgozik valamiért, küzd valamiért, akkor annak a babérját is arathassa le. De az, hogy ha, még egyszer mondom, Ön azt gondolja, hogy mi eddig itt ilyen törvénysértő módon titkosítottunk, meg bújtattunk el dolgokat, vagy az előző Képviselő-testület, akkor Ön rosszul gondolja. Tehát mondom, a bank volt az, aki ehhez ragaszkodott, nem csak ez a bank, mindegyik bank ragaszkodott hozzá, nem csak nálunk, minden önkormányzatnál ragaszkodott hozzá, a Jegyző, ahogy az előbb Ön állította, meghallgatta, ….. ez teljesen jogszerű. Egyébként most abban a jogi nüanszba nem mennék bele, hogy ugye a nyilvános adatoknak egyébként az a törvény milyen részére, és mire vonatkozik pontosan. De mondom még egyszer, Önnek lehetősége van ezt a politikai babért learatni, de ne terjeszkedjen túl. Tehát Ön egy jó úton elindult, de ne csapja már bele a baltát az asztalba kérem. Köszönöm szépen. Győri-Molnár Lajos,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Hát tisztelt Polgármester úr! Tényleg mulatok magamban egyfolytában, mert Ön olyanokat ad a számba, és olyanokat mond, amiket én nem mondtam, és olyanokat mond, hogy baltát csapom az asztalba. Szó nincs erről. Nagyon finoman, nagyon kultúráltan azzal kezdtem a hozzászólásomat, hogy nem az előző Képviselő-testület tehet róla, nem a Polgármester úr tehet róla, hogy ilyen jogsértő állapot volt eddig kötvénykibocsátásokkal kapcsolatos szerződéseket illetően. Én nem mondtam azt sem, hogy itt bárkinek be kéne ismernie, hogy eddig jogsértést követett el. Én pusztán azt mondtam, hogy az, hogy ezt a határozati javaslatot megszavazzuk, azt igazolja, hogy valami azért még sem stimmelt itt a kötvénykibocsátás szerződéseinek nyilvánosságával kapcsolatban. És amit még mondani szeretnék. Én semmilyen babért nem kívánok learatni, egyszerűen nem azért terjesztettem ezt a határozati javaslatot a Képviselő-testület elé, hogy én itt meghátráltassak egy bankot, vagy bárkit, szó sincs erről. Én azt szerettem volna biztosítani, hogy ez a jogos közkívánat, hogy a szerződések megtekinthetők legyenek, teljesüljön. Ennyi. És nem én terjeszkedek túl, ez a vita tényleg kezdi önmagát túlnőni. Nem erről van szó. Ezt egy egyszerű szavazással el lehetett volna fogadni, meg lehetett volna szavazni. Nem én mosdatom az ördögöt, és nem én mondom a politikai kultúrával kapcsolatban, hogy ki, milyen színvonalon mit tartson be. Nem érdekes, nem veszem fel. Én szerintem a célomat elértem, nem akarom a babérjait learatni. Önök okolhatják a bankot azért, hogy miért kötötte itt a szerződésben az ebet a karóhoz. Mindegy, túl vagyunk rajta. Mondhatja azt is, hogy nyilvánosságra hozhatta volna már, amikor a K&amp;H Banktól megérkezett a levél. Persze, de hogy ha én ezt az előterjesztést nem készítem el, akkor Ön valószínűleg nem kérte volna meg a K&amp;H Ban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így va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w:t>
      </w:r>
      <w:r>
        <w:rPr/>
        <w:t>. hozzájárulását. Ami egyébként megmondom őszintén, teljesen felesleges volt, mert maximum szerződést szegett volna az Önkormányzat. Egy pillanat. Maximum szerződést szegett volna az Önkormányzat akkor, hogy ha ennek dacára, tehát banki hozzájárulás nélkül nyilvánosságra hozza a szerződést, viszont jogkövető magatartást követett volna el. Hát kérem, melyik a fontosabb? A jogkövető magatartás, vagy ennek a szerződésben foglalt alapvetően jogellenes kitételnek a betartása? De mindegy, lépjünk túl rajta. Én javaslom zárjuk le a vitát, és szavazzun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Ügyrendi javaslat érkezett a vita lezárására. Aki ezzel egyetért, kérem, igennel ezt jelezze. Szavazzunk! </w:t>
      </w:r>
      <w:r>
        <w:fldChar w:fldCharType="begin"/>
      </w:r>
      <w:r>
        <w:rPr>
          <w:rStyle w:val="InternetLink"/>
        </w:rPr>
        <w:instrText xml:space="preserve"> HYPERLINK "../in/szjkv.rtf" \l "hat418"</w:instrText>
      </w:r>
      <w:r>
        <w:rPr>
          <w:rStyle w:val="InternetLink"/>
        </w:rPr>
        <w:fldChar w:fldCharType="separate"/>
      </w:r>
      <w:r>
        <w:rPr>
          <w:rStyle w:val="InternetLink"/>
        </w:rPr>
        <w:t>13 igen, 2 nem, 1 tartózkodás</w:t>
      </w:r>
      <w:r>
        <w:rPr>
          <w:rStyle w:val="InternetLink"/>
        </w:rPr>
        <w:fldChar w:fldCharType="end"/>
      </w:r>
      <w:r>
        <w:rPr/>
        <w:t xml:space="preserve"> mellett lezártuk a vitá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8/2011. (XI. 1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ég három hozzászóló van, és utána még az előterjesztőnek van lehetősége zárszóra. Szász József ügyrendben.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Igazából itt most saját magadnak mondtál ellent, mert ……… (Valaki mond valamit.) Most komolyan. Tehát, én az elején elmondtam, hogy tisztelem ezt az egészet, de senki, sehol nem bizonyította azon kívül, hogy Te hajtogatod, hogy ez jogellenes magatartás. A másik, meg hogyha, ez meg a végén az utolsó mondatod, hogy akkor lett volna jogkövető az Önkormányzat, hogy ha a szerződésben leírtakat nem valósítja meg. Hát, akkor aztán mit kaptunk volna, mert most még csak a kamatokat fizetjük, de aztán akkor fizettünk volna, mint a katonatiszt, mert ezt a szerződést aláírtuk, akkor aztán mit kaptunk volna tőletek, hogy ha még annak a büntetését is fizettük volna, hogy a szerződésben foglaltaknak nem teszünk eleget. Tehát, óvatosan bánjunk ezzel, de igazából azért nyomtam gombot, mert szeretnék frakciószünetet kérni. Mert úgy gondolom, hogy az, az utolsó mondatod, amivel azt mondtad, hogy ezzel az előterjesztésnek a határozatának a megszavazásával mi azt bizonyítanánk, hogy itt bármiféle suskus volt, ezt a leghatározottabban visszautasítom, és lehet, hogy a frakciómnak a tagjai is lehet, hogy ezt alátámasztottnak látják, mert ilyen jellegű szándéka, még egyszer hangsúlyozom, az Önkormányzatnak sem volt, a képviselőknek sem volt ilyen jellegű szándéka. A másik meg, ahhoz ragaszkodom, hogy az Önkormányzat a magyar jogállamiságnak a talaján áll. Tehát, hogy ha itt bármi felvetődött volna bárkiben, akkor azt már rég megtámadta volna a bíróságon. Úgyhogy ezért én frakciószünetet kérnék a döntés előt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úrnak a végén úgy is van lehetősége szólni, de most 1 percet szeretne.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Szász József úr már olyan dolgokat hall az általam mondottakban, amelyeket nem is mondtam. Tehát én fel sem tételeztem azt, hogy itt bármilyen suskus lenne a szerződéssel kapcsolatban. Hallgassuk vissza. Ha én a számon kiejtettem korábban azt, hogy susku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m, ilyen nem volt. </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w:t>
      </w:r>
      <w:r>
        <w:rPr/>
        <w:t xml:space="preserve">. akkor kövezzenek meg. De én ilyet, már elnézést kérek, de egy szóval sem mondtam, és már ne is haragudj Józsi, de nem is utaltam arra, hogy itt a szerződéssel kapcsolatban bármilyen suskus lett volna. Én nem mondtam. Én csupán annyit mondtam, hogy az, az állapot, mely szerint nem nyilvános maga a szerződés, önmagában véve jogellenes. Ez nem feltételezi azt, hogy itt bárki suskusolt volna. Úgyhogy én meg ezt utasítom vissza. És, hogy ha többen lennénk, én is frakciószünetet kérnék, de így megtárgyalom egymagammal, mint jobbikos képviselő, hogy olyan méltánytalan vád ért szerintem, ami igaztalan. Úgyhogy ezt a suskusolásos kitételt én ezt kikérem magamnak. Én ilyet senkiről nem feltételeztem. Köszönö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az utolsó hozzászóló, majd Győri-Molnár Lajos, ha még kíván zárszót mondani. Parancsoljon, Büki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Kérem tisztelettel, énszerintem az előterjesztő kicsit elgaloppírozta magát abban a vonatkozásban, hogy itt adatvédelmi törvényt meg miegyebet idéz. Én kikérem a magam részéről …………. az előző Képviselő-testületről beszél. Az előző Képviselő-testület fideszes többsége a felelős ezért a kölcsönért, nem a Képviselő-testület, az, aki megszavazta, meg aki javasolta. Én tagja voltam, de nem tartom magam felelősnek se az ügyért, se azért, hogy zártan volt kezelve. Nem adatvédelmi kritérium egy ilyen szerződés, üzleti titok létezik banknál is. Nem jogtalan volt az, hogy ezt így kezelték, egyszerűen csak tisztességtelen. Az pedig, hogy a Kovács Péter elkezdett beszélni a bankkal egy ilyen előterjesztés nyomán, ami azért olyan nagyon nagy munkát nem ………., csak egy politikai szándékot, meg egy oldalt kell írni, az azt jelzi, hogy valóban elég tisztességtelen volt a titoktartás. Ugyanis ehhez előterjesztés se kellett volna. Itt többen, jó néhány ellenzéki képviselő pöcögtette már, hogy hát miért kell ezt az egészet így kezelni, eddig elé ez nem bántotta a polgármestert annyira. A jelek szerint elég volt írni egy levelet, de elég lett volna ezt már 2-3, akárhány évvel ezelőtt is. Én kíváncsi leszek majd arra, hogy mennyi a tényleges adósság, ha ez az előterjesztés hozzásegít ahhoz, hogy kiderüljön, az jó lesz. Illetve az sem volna nekem rossz, hogy ha a FIDESZ itt a nagy frakciószünetében dafke úgy döntene, hogy nem szavazza meg. Ugyanis az meg hű képet adna arról, hogy a többségi frakció az mit prédikál, és mit iszik. </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ár megtámadott képviselő úr, nem tudok reagálni, hisz lezártuk a vitát. Szót adok Győri-Molnár Lajosnak, amennyiben ezt igényli.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Egyetlen egy gondolatot engedjen meg Polgármester úr. Én nem hittem volna, hogy ilyen hullámokat gerjeszt ez az előterjesztés, nem hittem volna, hogy ebből ilyen személyeskedő vita alakul ki, és azt se hittem volna, hogy egyes képviselőtársaimnak ilyen rossz a hallása. Mindez sajnos bekövetkezett. Én sajnálom, hogy ez ilyen vitát váltott ki, de már elöljáróban örülök annak, hogy a fideszes többség is meg fogja szavazni ezt az indítványt, megelőlegezem a FIDESZ frakciónak. Zárszóként csupán annyit mondanék, hogy hiába mondja Büki képviselőtársam, hogy elgaloppíroztam magamat itt az előterjesztésben a törvények idézgetésével. Nem, tisztelt képviselőtársam, ezek a törvények a közérdekű adatokról szólnak, és ez a banki szerződés is közérdekű adat. Így nyilvánosságra méltán számíthat. Ennyi lett volna a hozzászólásom, és köszönöm a figyelmüke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Szász József frakcióvezető úr kérésének megfelelően negyedóra frakciószünetet rendelek el, és akkor 17,45-kor folytatja a Képviselő-testület a munkáját. Tisztelt Képviselő-testület, tisztelt tagjai! Megvárjuk, amíg az előterjesztő is elfoglalja azt a helyét, ami majd neki szükséges. Kérdezem Szász József frakcióvezető urat, aki a frakciószünetet kérte, hogy a frakciónak van-e olyan dolga, amit szeretne közölni a testülettel? Szász úr, parancsoljon.</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Igen, köszönöm szépen Polgármester úr. Igazából azért kértünk frakciószünetet, mert Győri-Molnár Lajos, mint előterjesztő, egyrészt az előterjesztés ismertetése végén, illetve a zárszóban is megismételte azt, hogy amennyiben a FIDESZ-KDNP frakció megszavazza az előterjesztésben szereplő határozati javaslatot, azzal elismeri azt, hogy maga a kötvénykibocsátással kapcsolatos szerződéskötés az jogsértő állapot. És mi azt szeretnénk egyértelművé tenni, hogy ez a mi jogérzékünkkel, illetve az akkori, és jelenlegi tudásunkkal ellentétes állítás. Tehát mi határozottan azt mondjuk, hogy a megkötött szerződés minden pontja jogszerű. Ebbe bele kell érteni a bank által kért titkosságot is. Semmiféle jogszabályba ez nem ütközik. Illetve, bármilyen döntés, amit a Képviselő-testület, a korábbi Képviselő-testület a kötvénykibocsátással hozott, az teljesen jogtiszta, semmiféle jogszabályba nem ütközik, és ezzel párhuzamosan semmi olyan szándéka nem volt az előző Képviselő-testületnek, hogy bármiféle jogellenes állapot létrejöjjön, és ezt fenn is tartjuk, hogy sem a jelenlegi állapot, sem az akkori állapot ilyet nem idézett elő. Úgyhogy arra kérnénk Győri-Molnár Lajost, hogy az erre vonatkozó állítását, azt vonja vissza. Ellenkező esetben egy módosító határozati javaslatot kell benyújtanunk.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Győri-Molnár Lajos,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Két dolgot szeretnék különválasztani, amelyik itt most egy kissé össze lett mosva. Az egyik az, hogy én ezt a hozzászólásomban is, illetve az előterjesztés ismertetésekor is elmondtam, hogy bennem nincs kétség az előző Képviselő-testület, illetve a FIDESZ jóhiszeműségével kapcsolatban. Tehát én nem feltételeztem azt, ahogy ezt Szász József korábban mondta, hogy itt a háttérben bármilyen suskus történt volna. Ezt szeretném leszögezni. Tehát én az előző Képviselő-testület tagjainak jóhiszeműségét, vagy a Polgármester jóhiszeműségét nem vontam kétségbe. Az egy külön kérdés, hogy az én megítélésem szerint az, hogy a banki szerződések nem voltak nyilvánosak, egyfajta jogsértés volt. Az én jogszabály-olvasatomban ez az állapot jogsértő volt. A FIDESZ megítélése szerint, ha jól értem ez az állapot, hogy ezek a banki szerződések nem voltak nyilvánosak, nem jogsértő. Ez a kettőnk nézete közötti különbség, viszont egy nem politikai vita kérdése, vagy tárgya, hanem egy jogi vita, aminek az eldöntésére valójában jogászok lennének illetékesek. Azonban ennek a kérdésnek az eldöntése, hogy vajon jogsértő volt-e a banki szerződés, a bankkal kötött szerződések nem nyilvánosságra hozatala, illetve megakadályozása jogsértő volt-e. Hát már elnézést kérek, ezzel én úgy érzem, nem kell itt foglalkoznunk, mert ha a testület elfogadja ezt a határozati javaslatot, akkor okafogyottá válik ez a jogi vita. Tehát én azt mondanám, hogy továbbra is fenntartva azt, amit korábban mondtam. Én az előző jóhiszemű Képviselő-testület jóhiszeműségét nem vontam kétségbe. A megítélésem szerint ez továbbra is, illetve ez, hogy a szerződés nem volt publikus, egy jogsértő helyzet volt. Most aztán, hogy kinek, mit bizonyít az, hogy a Képviselő-testület ezt most megszavazza, ez egy másik dolog. Ez viszont teljesen szubjektív. Mert aki azt mondja, hogy ez azt bizonyítja, hogy a testület beismeri, hogy ez az állapot jogsértő volt, az ezt olvassa ki ebből a döntésből, aki azt olvassa ki belőle, hogy ezáltal a FIDESZ azt támogatja, hogy minél szélesebb körű nyilvánosságot lásson ez a szerződés, az ezt olvassa ki. De, hát az egyéni szubjektumot, már elnézést, kérem, miért vonnám meg bárkitől. Ebből a határozatból én azt mondom, mindenki azt fog kiolvasni, amit akar. Itt babért igazán senki nem fog learatni. A végeredménye a lényeg, és a végeredménye az, hogy a nyilvánosság hozzáférhet-e ehhez a szerződéshez. Ennyit szerettem volna monda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Szász úr jelentkezik, de nem tudok neki szót adni, hisz ugye a vitát lezártuk, az is csak udvariasság volt, és az eddigi szokásjog, hogy a frakcióvezetőt megkérdeztem arról, hogy mi a helyzet. Viszont egy ügyrendi kérdésem lenne frakcióvezető úrhoz. Hozott nekem egy vélhetően módosító javaslatot, de ez nem szerepel rajta. Azt kellene eldönteni a Jegyző úrral konzultálva, hogy ez egy csatlakozó módosító javaslat, vagy egy módosító javaslat? A kettő között a különbség, ha ez csatlakozó módosító javaslat, akkor mind a két határozati javaslatról lehet szavazni, ha módosító javaslat, akkor, mivel tartalmában más, mint az a javaslat, ha azt elfogadja a Képviselő-testület, akkor az a módosító, tehát az eredeti javaslatról már nem lehet szavazni. Tehát ezért kérdezem Önt, hogy ez módosító, vagy csatlakozó módosító javaslat?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Ezt akartam egyértelművé tenni, de akkor ezt most ügyrendben fogalmazom meg. Én úgy gondolom, hogy ez módosító indítványként jobban megállja a helyét, hiszen amennyiben elfogadjuk az én általam benyújtott határozati javaslatot, akkor okafogyottá válik a Győri-Molnár úrnak a javaslata. Ezt akkor szóban ismertetném. Gyakorlatilag 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Fel fogom én olvasni. </w:t>
      </w:r>
    </w:p>
    <w:p>
      <w:pPr>
        <w:pStyle w:val="TextBody"/>
        <w:jc w:val="both"/>
        <w:rPr/>
      </w:pPr>
      <w:r>
        <w:rPr/>
      </w:r>
    </w:p>
    <w:p>
      <w:pPr>
        <w:pStyle w:val="TextBody"/>
        <w:jc w:val="both"/>
        <w:rPr/>
      </w:pPr>
      <w:r>
        <w:rPr/>
      </w:r>
    </w:p>
    <w:p>
      <w:pPr>
        <w:pStyle w:val="TextBody"/>
        <w:jc w:val="both"/>
        <w:rPr>
          <w:u w:val="single"/>
        </w:rPr>
      </w:pPr>
      <w:r>
        <w:rPr>
          <w:u w:val="single"/>
        </w:rPr>
        <w:t>SZÁSZ JÓZSEF</w:t>
      </w:r>
    </w:p>
    <w:p>
      <w:pPr>
        <w:pStyle w:val="TextBody"/>
        <w:jc w:val="both"/>
        <w:rPr/>
      </w:pPr>
      <w:r>
        <w:rPr/>
        <w:t>Jó,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Fel fogom olvasni, és utána szavazunk is róla. Tehát módosító javaslat. Budapest Főváros XVI. kerületi Önkormányzat Képviselő-testülete úgy határoz, hogy miután a K&amp;H Bank hozzájárult a kötvénnyel kapcsolatos szerződések nyilvánosságra hozatalához a szerződéseket nyilvánosságra hozza, és az Önkormányzat honlapján közzéteszi. Felelős: a polgármester. Határidő: 2011. XI. 18. Kérdezem az előterjesztőt, van-e véleménye a javaslatról?</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A végét még egyszer felolvasná?</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ehát a következő. Még egyszer, akkor próbálom lassabban. Tehát az Önkormányzat úgy dönt, úgy határoz, hogy miután a K&amp;H Bank hozzájárult a kötvénnyel kapcsolatos szerződések nyilvánosságra hozatalához, a szerződéseket nyilvánosságra hozza, - már, hogy az Önkormányzat, - és az Önkormányzat honlapján közzéteszi. Felelős, határidő. Előterjesztőt kérdezem támogatja-e a módosító javaslatot?</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Tisztelt Polgármester úr! A módosító javaslatot nem támogatom, mert igazán, ahogy ezt elmondtam korábban, ez a K&amp;H Bank jelen nyilatkozatától szinte független. Tehát én azt mondom, és ne haragudjon, hogy ezt mondom, én ragaszkodnék továbbra is az eredeti, általam benyújtott határozati javaslathoz, amelyik nem említi meg a K&amp;H banko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Én értem, csak erre nem lesz lehetősége, amennyiben a Képviselő-testület a módosító javaslatot elfogadja.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Hogy ha lehet egy ügyrendi javaslatom. Javaslom, hogy először az eredeti határozati javaslatot szavaztassa meg.</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ajnos ezt az SZMSZ rendezi ezt a kérdést.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Jó. Ebben az esetben pedig azt tudom mondani, hogy gyakorlatilag ez a határozati javaslat ugyanazt tartalmazza eredményét tekintv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így va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Amit én javasoltam, annyi eltérés van benne, és ennek az értelmét igazán nem látom, hogy beemeli a K&amp;H Bank hozzájárulását, aminek egyébként viszont meg semmi értelme, mert szerintem a K&amp;H Bank hozzájárulása nélkül is ugyanerre az eredményre jutottunk voln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nak ügyrendi javaslata van? Jól látom? Mert megtámadni biztos nem támadták meg.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A következő ügyrendi jellegű észrevételem va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Igen.</w:t>
      </w:r>
    </w:p>
    <w:p>
      <w:pPr>
        <w:pStyle w:val="TextBody"/>
        <w:jc w:val="both"/>
        <w:rPr/>
      </w:pPr>
      <w:r>
        <w:rPr/>
      </w:r>
    </w:p>
    <w:p>
      <w:pPr>
        <w:pStyle w:val="TextBody"/>
        <w:jc w:val="both"/>
        <w:rPr/>
      </w:pPr>
      <w:r>
        <w:rPr/>
      </w:r>
    </w:p>
    <w:p>
      <w:pPr>
        <w:pStyle w:val="TextBody"/>
        <w:jc w:val="both"/>
        <w:rPr>
          <w:u w:val="single"/>
        </w:rPr>
      </w:pPr>
      <w:r>
        <w:rPr>
          <w:u w:val="single"/>
        </w:rPr>
        <w:t>DR. BÜKI TAMÁS</w:t>
      </w:r>
    </w:p>
    <w:p>
      <w:pPr>
        <w:pStyle w:val="TextBody"/>
        <w:jc w:val="both"/>
        <w:rPr/>
      </w:pPr>
      <w:r>
        <w:rPr/>
        <w:t>Kérem tisztelettel. Ez így teljességgel, mondjuk így, hogy nem csak tisztességtelen az ülésvezetés is valamelyest, meg az is, amit a Szász József csinál. Ugyanis olyan érdemi módosító javaslatot akar vita nélkül elfogadtatni, ami az előterjesztést tulajdonképpen agyonüti, és ráadásul teszi ezt úgy, hogy kvázi lezáratta, vagy lezárja a vitát nagy trükkösen frakciószünettel, mindennel, holott teljesen másról van most már szó, mint az alap előterjesztésben. Ugyanis ez nem azzal az ártatlan kis megjegyzéssel különbözik, hogy a K&amp;H Bank jóváhagyásával, hanem az egy érdemi dolog. Ha az Önkormányzat maga úgy dönt, az egészen más, mint az, hogy ha, hogy úgy mondja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 értem a javaslatát, illetve nem értem, mert nincs javaslata, véleménye van.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Az a javaslatom, hogy mivel ez egy teljesen más határozati javaslat, és az alap előterjesztéshez igen kevés a köze, újra kell nyitni a vitá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zerintem ezt nem lehet megtenni, hisz lezártuk a vitát. Szász Józsefnek ügyrendi javaslata van, parancsoljon. Vagy személyesen megtámadták, ez a két lehetőség van.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szépen, én csak …, Büki Tamás megint csúsztatott. Tehát, ha jelen van testben a Képviselő-testület ülésén, akkor jó lenne, hogyha oda is figyelne, ami itt zajlik. Magát a napirendet nem én zárattam le, és hogyha egy kicsit jobban figyel, akkor a mellette lévő Abonyi János volt az, aki a vita lezárását kért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zerintem meg a Győri-Molnár Lajos, de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Nem. (dr. Büki Tamás mond valami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ocsánat, hogy közbeszóltam. Mi a javaslata képviselő úrnak?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A másik pedig az, hogy egyértelműen szabályozott a módosító indítvány, illetve a napirendeknek a menete. A vitát nem lehet újra nyitni, amennyiben erre vonatkozó lehetőség van, akkor a pontos jogszabályi helyet jelölje meg a Tamás, de tudomásom szerint nincs ilyen. A vita le van zárva, és most a szavazás következi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Abonyi úrnak még ügyrendi javaslata van, vagy személyesen megtámadták. Ez a kettő lehet.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Csak annyit szeretnék a jegyzőkönyv kedvéért elmondani, hogy ebben a vitában nem vettem részt. Tehát lezáratni sem tudtam.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Értem. Köszönöm szépen. Szavazás következik. Módosító javaslat. Felolvasom akkor még egyszer, mert közben volt némi beszélgetés. Budapest Főváros XVI. kerületi Önkormányzat Képviselő-testülete úgy határoz, hogy miután a K&amp;H Bank hozzájárult a kötvénnyel kapcsolatos szerződések nyilvánosságra hozatalához, a szerződéseket nyilvánosságra hozza, és az Önkormányzat honlapján közzé teszi. Felelős: Kovács Péter polgármester. Határidő: 2011. XI. 18. Aki ezzel egyetért, kérem, igennel ezt jelezze. Szavazzunk! Köszönöm szépen. A Képviselő-testület </w:t>
      </w:r>
      <w:r>
        <w:fldChar w:fldCharType="begin"/>
      </w:r>
      <w:r>
        <w:rPr>
          <w:rStyle w:val="InternetLink"/>
        </w:rPr>
        <w:instrText xml:space="preserve"> HYPERLINK "../in/szjkv.rtf" \l "hat419"</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Ezzel ezt a napirendi pontot lezártam.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9/2011. (XI. 16.) Kt. </w:t>
        <w:tab/>
        <w:t>Budapest Főváros XVI. kerületi Önkormányzat Képviselő-testülete úgy határoz, hogy miután a K&amp;H Bank hozzájárult a kötvénnyel kapcsolatos szerződések nyilvánosságra hozatalához, a szerződéseket nyilvánosságra hozza és az Önkormányzat honlapján közzétesz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november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11-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Az Ilona utcában víziközmű vagyon átadása</w:t>
      </w:r>
    </w:p>
    <w:p>
      <w:pPr>
        <w:pStyle w:val="Normal"/>
        <w:ind w:left="4686" w:hanging="1562"/>
        <w:rPr>
          <w:b/>
          <w:b/>
          <w:i/>
          <w:i/>
          <w:sz w:val="28"/>
          <w:szCs w:val="28"/>
        </w:rPr>
      </w:pPr>
      <w:hyperlink r:id="rId16">
        <w:r>
          <w:rPr>
            <w:rStyle w:val="InternetLink"/>
            <w:b/>
            <w:i/>
            <w:sz w:val="28"/>
            <w:szCs w:val="28"/>
          </w:rPr>
          <w:t xml:space="preserve">21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Kérdést nem látok. Vélemény, javaslat, hozzászólás? Ilyen sincsen. Határozathozatal következik. Az előterjesztésben két alternatíva van. Én az „A” alternatívát javaslom a tisztelt Képviselő-testületnek, tehát, hogy térítésmentesen adja az Önkormányzat tulajdonba a Fővárosi Önkormányzat számára. Tehát először az „A” alternatíváról szavaztatnánk. Aki ezzel egyetért, kérem, igennel ezt jelezze. Szavazzunk! A Képviselő-testület </w:t>
      </w:r>
      <w:r>
        <w:fldChar w:fldCharType="begin"/>
      </w:r>
      <w:r>
        <w:rPr>
          <w:rStyle w:val="InternetLink"/>
        </w:rPr>
        <w:instrText xml:space="preserve"> HYPERLINK "../in/szjkv.rtf" \l "hat420"</w:instrText>
      </w:r>
      <w:r>
        <w:rPr>
          <w:rStyle w:val="InternetLink"/>
        </w:rPr>
        <w:fldChar w:fldCharType="separate"/>
      </w:r>
      <w:r>
        <w:rPr>
          <w:rStyle w:val="InternetLink"/>
        </w:rPr>
        <w:t>14 igen, 2 nem, 0 tartózkodás</w:t>
      </w:r>
      <w:r>
        <w:rPr>
          <w:rStyle w:val="InternetLink"/>
        </w:rPr>
        <w:fldChar w:fldCharType="end"/>
      </w:r>
      <w:r>
        <w:rPr/>
        <w:t xml:space="preserve"> mellett a határozati javaslatot elfogadta, így ezt a napirendi pontot lezártam.</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0/2011. (XI. 16.) Kt. </w:t>
        <w:tab/>
      </w:r>
      <w:r>
        <w:rPr>
          <w:sz w:val="28"/>
          <w:szCs w:val="28"/>
        </w:rPr>
        <w:t xml:space="preserve">Budapest Főváros XVI. kerületi Önkormányzat Képviselő-testülete úgy dönt, hogy a Budapest Főváros XVI. kerületi Önkormányzat beruházásában, a csatornaépítést követően létrejött: </w:t>
      </w:r>
    </w:p>
    <w:p>
      <w:pPr>
        <w:pStyle w:val="Normal"/>
        <w:ind w:left="3124" w:hanging="0"/>
        <w:jc w:val="both"/>
        <w:rPr/>
      </w:pPr>
      <w:r>
        <w:rPr>
          <w:sz w:val="28"/>
          <w:szCs w:val="28"/>
        </w:rPr>
        <w:t>Budapest XVI. kerület, Ilona utcában (Csömöri út – Rákosi út között)</w:t>
      </w:r>
      <w:r>
        <w:rPr>
          <w:i/>
          <w:sz w:val="28"/>
          <w:szCs w:val="28"/>
        </w:rPr>
        <w:t xml:space="preserve"> </w:t>
      </w:r>
      <w:r>
        <w:rPr>
          <w:sz w:val="28"/>
          <w:szCs w:val="28"/>
        </w:rPr>
        <w:t>létesült csapadékcsatornát, mint korlátozottan forgalomképes víziközmű törzsvagyont – térítésmentesen –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Zárt ülési napirendi pontok.</w:t>
      </w:r>
    </w:p>
    <w:p>
      <w:pPr>
        <w:pStyle w:val="TextBody"/>
        <w:jc w:val="both"/>
        <w:rPr/>
      </w:pPr>
      <w:r>
        <w:rPr/>
      </w:r>
    </w:p>
    <w:p>
      <w:pPr>
        <w:pStyle w:val="Normal"/>
        <w:ind w:left="2160" w:hanging="2160"/>
        <w:jc w:val="both"/>
        <w:rPr>
          <w:sz w:val="28"/>
          <w:szCs w:val="28"/>
        </w:rPr>
      </w:pPr>
      <w:r>
        <w:rPr>
          <w:sz w:val="28"/>
          <w:szCs w:val="28"/>
        </w:rPr>
      </w:r>
    </w:p>
    <w:p>
      <w:pPr>
        <w:pStyle w:val="Normal"/>
        <w:rPr/>
      </w:pPr>
      <w:r>
        <w:rPr>
          <w:b/>
          <w:i/>
          <w:sz w:val="28"/>
          <w:szCs w:val="28"/>
        </w:rPr>
        <w:t>A 12. és 13. napirend tárgyalása zárt ülésen történik.</w:t>
      </w:r>
    </w:p>
    <w:p>
      <w:pPr>
        <w:pStyle w:val="Normal"/>
        <w:rPr>
          <w:b/>
          <w:b/>
          <w:i/>
          <w:i/>
          <w:sz w:val="28"/>
          <w:szCs w:val="28"/>
        </w:rPr>
      </w:pPr>
      <w:r>
        <w:rPr>
          <w:b/>
          <w:i/>
          <w:sz w:val="28"/>
          <w:szCs w:val="28"/>
        </w:rPr>
      </w:r>
    </w:p>
    <w:p>
      <w:pPr>
        <w:pStyle w:val="TextBody"/>
        <w:jc w:val="both"/>
        <w:rPr>
          <w:sz w:val="28"/>
          <w:szCs w:val="28"/>
        </w:rPr>
      </w:pPr>
      <w:r>
        <w:rPr>
          <w:sz w:val="28"/>
          <w:szCs w:val="28"/>
        </w:rPr>
      </w:r>
    </w:p>
    <w:p>
      <w:pPr>
        <w:pStyle w:val="Normal"/>
        <w:jc w:val="both"/>
        <w:rPr>
          <w:sz w:val="28"/>
          <w:u w:val="single"/>
        </w:rPr>
      </w:pPr>
      <w:r>
        <w:rPr>
          <w:sz w:val="28"/>
          <w:u w:val="single"/>
        </w:rPr>
        <w:t>KOVÁCS PÉTER</w:t>
      </w:r>
    </w:p>
    <w:p>
      <w:pPr>
        <w:pStyle w:val="TextBody"/>
        <w:jc w:val="both"/>
        <w:rPr/>
      </w:pPr>
      <w:r>
        <w:rPr/>
        <w:t xml:space="preserve">Soron következik eredetileg 13-assa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p>
    <w:p>
      <w:pPr>
        <w:pStyle w:val="TextBody"/>
        <w:jc w:val="both"/>
        <w:rPr>
          <w:rFonts w:ascii="Times New Roman" w:hAnsi="Times New Roman" w:cs="Times New Roman"/>
          <w:b/>
          <w:b/>
          <w:bCs/>
          <w:sz w:val="28"/>
          <w:szCs w:val="28"/>
        </w:rPr>
      </w:pPr>
      <w:r>
        <w:rPr>
          <w:rFonts w:cs="Times New Roman"/>
          <w:b/>
          <w:bCs/>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 polgármesteri beszámolót írásban találják. Egy dologgal egészíteném még ki, hogy képviselőtársaimmal közöljem azt, hogy a képviselők számára biztosított internet hozzáférésben átállunk egy másik műszaki lehetőségre, ami a mobil internetet fogja biztosítani mindenkinek a számítógépéhez. Tehát innentől kezdve nem csak otthonról, hanem bárhonnan, az ország területéről elérheti majd a Képviselő-testületi anyagokat, letöltheti azt, illetve az összes határozatot. Kérdezem, hogy a polgármesteri beszámolóhoz van-e kérdés? Abonyi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Jelzi a Polgármester úr, hogy a Budapesti Önkormányzatok Szövetségének ülésén volt november 12-é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Igen.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Erről egy picit többet mondana, azt megköszönném. Az 1. számú mellékletben itt szerepel a felújítási, karbantartási céltartalék. Csak egy megjegyzésem lenne. Itt a Szerb Antal Gimnáziumban a szabályozható termosztatikus szelepek felszerelése az 3.538.000,- Ft-ba kerül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Igen.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Jó. Ami érdekes egyébkén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ri képviselő úr a szerződést?</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Nem, nem, köszönöm, elhisz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Valószínűleg képviselő úr, a következő lehet. Mivel nem csak az, hanem mivel viszonylag korlátozott az a hely, ahova ide beírhatnak, nem biztos, hogy csak ezt tartalmazza a szerződés. Tehát ugye, amikor Alpolgármester úr megvizsgálta ezt, és nekem javaslatot tett erre a dologra, természetesen végigjárta. Én is többször voltam már úgy például utalásnál is, amikor az utalási papírra ráírnak valamit, és annak még azért hosszabb folyománya van. De mondom, akkor én utána járok, de biztos vagyok benne, hogy ez rendben van, ez a szerződés. Alpolgármester úr mindjárt nyilatkozik ebben az ügybe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Ami érdekes, és elszomorító is egyébként, hogy vandálbiztos szelepeket kell felszerelni egy középiskolába. Még egy kérdésem van, hogy melyik civil közösségi ház melléképületének 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Árpádföldi. Az első kérdésére meg a BÖSZ ülésén ugye bizonyára mondtam, de ha nem, akkor most mondom, hogy a Parlament elé beterjesztésre került a helyi önkormányzatokról szóló törvény. Ennek az általános vitája ezen a héten, pénteken kezdődik meg, és a BÖSZ azért hívott össze egy rendkívüli közgyűlést, hogy megvitassa azokat a módosító javaslatokat, melyeket be kíván terjeszteni ehhez a törvényhez. Természetesen a BÖSZ, az úgy tud beterjeszteni, hogy ha a BÖSZ-t alkotó önkormányzatok polgármesterei, akik egyben parlamenti képviselők, vagy alpolgármesterei, vagy képviselői, akik egyébként parlamenti képviselők, azok közös módosító javaslatként beterjesztik a javaslatokat. Több ilyen javaslat megfogalmazódott. Az egyik az, az volt, volt technikai pontosításos, ezt nem hoznám ide, ez leginkább világörökség, egy zárójelnek a kérdése. Ami minket ugyan nem érint, de Budapest összességét érinti, az a parkolás kérdése. A parkolás kérdésében, bár a jogalkotó szándéka kiolvasható a jogszabályból, de nem teljesen egyértelmű, ezért pontosítaná a Budapesti Önkormányzatok Szövetsége azzal, hogy Budapest egész területén a parkolás szabályozását a Fővárosi Önkormányzat szabja meg, tehát, hogy milyen szabályok mellett lehet parkolni, viszont az üzemeltetését a parkolóknak a kerületi önkormányzatok feladatává teszi. Most fejből mondom, lehet, hogy több is volt, és akkor elnézését kérem, hogy ha elfelejtek valamit. Volt egy javaslat Kocsis Máté polgármester úr, képviselő úr részéről, ami arról szólt, hogy a hajléktalanok kérdésében végre rendeződjön az, hogy ki a felelős, vagy kinek a feladata gondozni a hajléktalanokat. Most jelenleg az a helyzet, és ez a VIII. kerületben hatalmas problémákat okoz, hogy a VIII. kerület látja el szinte a hajléktalanoknak a 80-90%-át. Már egész ország hajléktalanjainak, de lehet, hogy csak 70. Mindenesetre sokkal nagyobbat, mint ahányan egyébként a VIII. kerületben lettek hajléktalanok. Egy olyan javaslattal élt Polgármester úr, hogy minden önkormányzat köteles az elesetteiről, rászorulóiról, így a hajléktalanokról is gondoskodni, minden önkormányzat, ahol egyébként hajléktalanná vált az, az ember. Tehát tarthatatlan az Kocsis Máté elmondása szerint, és én ezzel egyébként egyetértek, hogy egyetlen önkormányzatra testálódjon rá az egész országban kialakuló, jelentkező probléma, és neki kelljen egyedül helytállni a hajléktalan emberek problémájának megoldásában, vagy magának a Fővárosi Önkormányzatnak kelljen helyt állnia a hajléktalan emberek problémájának a megoldására. Egy javaslat még biztosan volt, de nézze el nekem, meg a hosszú nap, és talán még nem annyira késői, de nekem mindenesetre fárasztó órának, hogy talán többre nem emlékszem, de ez volt. Egyébként tájékoztatom a képviselő urat, ha érdeklődik ez iránt, hogy a BÖSZ-nek lesz újabb ülése, most pénteken, ahol Tarlós István főpolgármester úr lesz a BÖSZ-nek a vendége, és ott Tarlós úr hozza a BÖSZ elé azokat a fejlesztési javaslatait a Fővárosi Önkormányzatnak, melyre kéri a támogatását a kerületektől. Tehát ilyen 4-es metró, ez, az, amaz, de leginkább, ami engem, vagy minket érint, ez a Gödöllői HÉV II. metró összekötésének megvalósíthatósági tanulmányának elkészítését beadta a Fővárosi Önkormányzat európai uniós támogatásra, de kell hozzá a fejlesztési miniszternek a jóváhagyása, vagy támogatása, és ez nincs meg, és abba próbál Főpolgármester úr közös lobbierőt összehozni, hogy a kerületek is álljanak mellé, hogy ezek a projektek fontosak. Erre mondta a BÖSZ a kerületeket, minden fővárosi kerületet alkotó, vagy abban résztvevő szervezet, hogy jó, jó, de akkor először szeretné tudni, hogy mik ezek, hisz a kerületek eddig nem voltak informálva arról, hogy milyen projektek ezek. Büki Tamásnak van még kérdése a polgármesteri beszámolóhoz. Bocsánat, Csomor Ervin alpolgármester úr kívánt reagálni.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Elmondom igazándiból, hogy volt egy nagyon érdekes dolog, hogy a Szerb Antal Gimnáziumban egyrészt a radiátorok és szelepek borzalmas állapotban voltak, és olyan volt, hogy kézileg bármikor állítani lehetett, aminek volt 1-ről 5-re. És egy alkalommal megtörtént, még az elmúlt télen, hogy a gyerekek bementek az iskolába este, és mivel tudták, hogy a következő nap dolgozat következik, ezért leszerelték, illetőleg nullára állították a radiátorokat. Ezért a következő nap, mivel 9,00 órakor is olyan hideg volt az épületben, az iskolaigazgatónak haza kellett küldenie a gyerekeket, mert egyszerűen olyan hideg volt az iskolában, mert a szelepeket gyakorlatilag elállították a gyerekek. Ez csak egy ilyen sima kis kulccsal, meg kézzel el lehetett csinálni. Ugye ez egy hatalmas épület, a folyosókon a tanári, mondjuk egyedül a tanáriban nem szereltük fel, talán a tanárok nem, ott majd jövőre. A tornateremben, a folyosókon, a tantermekben olyan szelepeket, amihez igazándiból csak egy úgy nevezett nagyon speciális, még talán mesterkulccsal sem lehet hozzányúlni, arról nem is beszélve, hogy történt még egyébként egy olyan fejlesztés is, amivel szakaszolható, és ezt is tartalmazza egyébként ez, hogy szakaszolható a fűtés, és ezzel együtt szabályozható is. Tehát egyrészt megszűntek ezek a hidegproblémák, másrészt pedig a gyerekek nem fognak tudni hozzányúlni ezek után a dolgokhoz. Az Igazgató úr nagyon köszönte, épp valamelyik nap kaptam meg a levelé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zért azt tegyük hozzá, hogy ezzel egy probléma megoldódott, de az emberi találékonyság, főleg ebben a fiatal korban az határtalan. Büki Tamásnak van kérdése a polgármesteri beszámolóhoz.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Igen. Nem tudom, hogy csak a blankettát felejtették benne feleslegesen, vagy tényleg valaminél bankgaranciát kellett lehívni, de ott egy üres táblázat van. Ugyanakkor a szöveg az dodonai, tehát ott azt írja, hogy a bankgarancia felhasználását a melléklet részletezi. Most akkor volt, vagy nem volt? Vagy csak egy sikerületlen mondat van benne, és egy üres mellékle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képviselő úr, ez teljesen rendben van, és jól van ez, mert ugye felette ott van, hogy csak a tárgyi időszaki számok. Tehát ebben a két polgármesteri beszámoló közötti időszakban nem történt lehívás bankgaranciáról. Azért nem, mert eddig nem ezt szoktuk. Látszik, hogy nem olvasta el eddig a polgármesteri beszámolót. Minden egyes esetben így volt, hogy akkor, amikor van bankgarancia lehívás, akkor szoktam én ezt közölni, de az összes többi táblázatban így van, hogy csak az aktuális, és ott van, hogy csak a tárgyi időszaki számokat, mert egyébként nagyon hosszú lenne a Képviselő-testületnek leírni, hogy mi, minden történik ebben a dologban. Most nem feltétlen a bankgaranciára, de mondjuk a felújítási céltartalék. Így a képviselők sokkal jobban tudják követni, hogy pontosan mi történik. Most jelenleg az van, hogy nem történt ilyen. Ezt jelenti az üres táblázat. Kérdezem Alpolgármester urakat, kívánnak-e beszámolni? Csomor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Két rövid dologról szeretnék szólni. Az egyik, hogy nem akartam itt a vitában, a költségvetés vitájában a szakrendelő dologhoz hozzászólni, de meghívás alapján részt vettem egy konferencián, amit Szócska Miklós államtitkár úr tartott. Számtalan, nagyon érdekes dolog hangzott el ezen, és volt kérdésre is lehetőség, és magam is feltettem azt a kérdést, hogy mi lesz a szakrendelőknek a sorsa. Gyakorlatilag konkrét választ kaptam ezen a konferencián, hogy amelyik az alapellátással együtt van, az maradhat önkormányzati tulajdonban. De még abban folyik a vita, és itt a kórház visszavétel, vagy a kórház állami kézbe történő jutása, ami egyébként 130 milliárd forintos terhet jelent az államnak, ami nem semmi összeg azért. Annak a tapasztalatai alapján fogják majd eldönteni, hogy egy alkalom, tehát hogy visszaveszi az állam, és tőle vissza lehet majd szerződni, vagy pedig egyáltalán el sem kerül. Tehát ezt konkrétan a kormányra hivatkozva Szócska úr ezt a tájékoztatást adta a személyes kérdésemre. A másik egy jó hír, hogy tegnap megjelent egy pályázat ismét, óvodai férőhely bővítésére. Még hozzá egy nagyon alacsony, 5%-os önrész mellett. Jogerős tervünk van a Fecskefészek Óvodának a jelen pillanatban nem használt, vagy csak tornateremnek használt részének a felújítására. Gyakorlatilag úgy tűnik nagyon kedvező feltételekkel teljeskörűen az egész épületet fel tudjuk újítani, és ott új csoportszobákat tudnánk létrehozni. Tekintettel arra is, hogy a köznevelési törvényben kötelező lesz majd az óvodáztatás mindenkinek 3 éves kortól, és mindenkit fel kel venni majd. Úgyhogy erre felkészülve írták ki ezt a pályázatot. Ennek január közepe a határideje, ezen fogunk dolgozni, és bízunk benne, hogy sikerrel fogunk járni.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ovács Raymund alpolgármester úr parancsoljon. Mikrofon is kell.</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 </w:t>
      </w:r>
      <w:r>
        <w:rPr/>
        <w:t xml:space="preserve">biztonságot tekintve. A jó hír az, az, hogy látják a képviselők megkapják a Rendőrkapitánytól azt a ponttérképet, aminek néha szöveges fájl csatolmányát nem lehet megnyitni. Ezt már jeleztük, de a ponttérképből is elég jól kiderül, hogy az elmúlt félévben minimálisra csökkent a kerületi bűncselekmények száma. Tehát autólopás, az havi szinten 1-2 történik, és a betörések is eléggé visszaszorultak. Tehát egy elég jó közbiztonsági helyzetben vagyunk az elmúlt félévben, az elmúlt évekhez képest. A rossz hír viszont az, hogy a térfigyelő rendszernek, és a szabadidős járőrnél beszéltünk róla a nyár elején, hogy egy jogszabályi értelmezés miatt megnövekedett a költsége. Erről döntött a Képviselő-testület is, és november közepére, azaz mostanra a térfigyelő rendszernek a reagáló erőjére elfogyott az önkormányzati keret. Tehát ez a reagáló erő, ez nem működik, viszont természetesen nincs rendőr nélkül a térfigyelő rendszer. Tehát a rendszerben figyelik folyamatosan a kamerákat, és a rendőrök reagálnak, akik egyébként szolgálatban vannak, illetve a szabadidős járőreink végzik azokat a reagálásokat, amik egyébként nem nagy számban vannak, mert a kamerának köszönhetően visszaszorultak a bűncselekmények az adott területen. Ezt mindenféleképpen decemberben a Képviselő-testület elé fogjuk majd hozni, mert lejár az egyik szerződés, hogy hogyan legyen tovább. A rendőrkapitány úrnak is van elképzelése, másrészt a Centenáriumi lakótelepen is eredményt hirdettünk a közbeszerzésben. Tehát elindul majd a kameráknak a szerelése. Ez decemberben meg fog történni. Én annyit tudok mondani, amit kapitány úr is mondott, hogy a térfigyelő rendszerre, ha jelzés van, akkor továbbra is tudnak reagálni a rendőrök. Egy másik hír, hogy a Nemzeti Erőforrás Minisztériuma kiírt egy pályázatot, ami családbarát munkahely címet lehetett elnyerni, és ehhez támogatást, és ezen az Önkormányzat egyedüli budapesti, és azt hiszem, hogy összesen az országban két önkormányzat nyerte el ezt a családbarát munkahely címet, ezt megnyertük. Ennek jövő hét pénteken lesz a díjátadója a Parlamentb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zuper. </w:t>
      </w:r>
    </w:p>
    <w:p>
      <w:pPr>
        <w:pStyle w:val="TextBody"/>
        <w:jc w:val="both"/>
        <w:rPr/>
      </w:pPr>
      <w:r>
        <w:rPr/>
      </w:r>
    </w:p>
    <w:p>
      <w:pPr>
        <w:pStyle w:val="TextBody"/>
        <w:jc w:val="both"/>
        <w:rPr/>
      </w:pPr>
      <w:r>
        <w:rPr/>
      </w:r>
    </w:p>
    <w:p>
      <w:pPr>
        <w:pStyle w:val="TextBody"/>
        <w:jc w:val="both"/>
        <w:rPr>
          <w:u w:val="single"/>
        </w:rPr>
      </w:pPr>
      <w:r>
        <w:rPr>
          <w:u w:val="single"/>
        </w:rPr>
        <w:t>KOVÁCS RAYMUND</w:t>
      </w:r>
    </w:p>
    <w:p>
      <w:pPr>
        <w:pStyle w:val="TextBody"/>
        <w:jc w:val="both"/>
        <w:rPr/>
      </w:pPr>
      <w:r>
        <w:rPr/>
        <w:t>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Gratulálok azoknak, akik részt vettek ebben a munkában. Alpolgármester úrnak is e mellett. Kérdezem, hogy az alpolgármesteri beszámolóhoz van-e kérdés? Abonyi képviselő úrnak van kérdése.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Igazán nem kérdésem, hozzászólásom. Nagy örömmel vettem ezt a rendőrségi tájékoztatót, és itt összehasonlítgattam, tényleg négyet-ötöt, és rájöttem, ha még a kamerákat is felszerelik egyébként, akkor a Centi lesz a legbiztonságosabb része a kerületnek, mert itt az elmúlt 4-5 hónapban a legkevesebb pontot tartalmazta ez a ponttérkép a Centi lakótelepen. Ezt remélem folytatni fogja a kapitány úr.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Úgy legyen. Büki Tamásnak is akkor úgy látom, rendőrség, van hozzászólnivalója. Parancsoljon képviselő úr.</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Rendőrség? Már nem. Én mindig elmenekülök, hogy ha kerületi rendőrt látok, mert mit lehessen tudni, hogy …….. Hát teljes joggal egyébként az eddig történtek alapján. Én nem tudom, hogy mennyit engedünk meg? A következő ülésre be fogom terjeszteni az ügyet. Nem tudom, mennyit engedünk meg, tehát, hogy politikai merényletig, meddig mehet el a rendőrség. Sima balesetokozást lehet megtenni, vagy esetleg agyon is verhetnek, ha úgy gondolják? A többségnek biztos tán tetszene, nem tudom. Egyelőre nem nagyon utal arra semmi, hogy a Rendőrséget bármi is fékezné ebben a vonatkozásban. De hát nyilván ez így a helyes egy demokráciában, elvégre nyilván a bírálati jogot, azt merényletekkel lehet a legjobban kézben tartani. Nem, nem a rendőrség miatt. Polgármester úrnak elfelejtettem gyorsan rákérdezni. Ez a bizonyos mobil internet. Hogy nem kellene erről szavazni, hogy pontosan, ez hogy lesz, hogy leváltjuk a vezetékest, vagy hozzáadju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Leváltjuk.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Hát annak nem örülünk azért annyir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ocsánat. Miért?</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Többek között azért, mert kérem szépen, nem tudom, hogy hány embernek, de gondolom, itt másnak is van példának okáért gyereke, és eddig elé a routeren keresztül azt tudták használ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Inkább ne folytassa képviselő úr! Belemegy egy csapdába.</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Milyen csapdáb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kkor folytassa.</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Tessék megmondani, akkor mondja meg a tisztelt polgármester úr, hogy hány olyan képviselő van, aki az önkormányzati vonalon kívül még külön vonalas internetet fenntarto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Fogalmam sincsen képviselő úr.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Ez az egyik. A másik, hogy ha úgy tetszenek gondolni, hogy azt más jelleggel nem lehet használni, akkor miért adtak hozzá négy csatlakozást biztosító routert? (Valaki mond valamit.) Nem az, hogy nem tud játszani, nem csak játszani szokott egyébként, elég sokat tanul is vele. De kérem tisztelettel, hát a mobilt azt tudomásom szerint nem lehet megosztani, de ráadásul sokkal lassabb is. Nekem van mobil internetem, és cefet lassú.</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 meg lehet osztani, de ezzel együtt mondom még egyszer. A képviselők azért kapnak internet hozzáférést, amit fizet az Önkormányzat, hogy ne kelljen nekünk papíralapon nyomtatni, és azt a képviselőnek elvinni testületi anyagot, bizottsági anyagot, miegymást. Ez a célja ennek a dolognak, és ezért adja az Önkormányzat, nem másért. Hej, ha, kellett nekem ezt. Győri-Molnár Lajosnak van hozzáfűznivalója.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Lényegében elmondta azt, amit én is mondani szerettem volna Büki úrnak. Egyébként csak azért szólok végül is hozzá, mert a Közbeszerzési Bizottság legutóbbi ülésén tárgyaltuk ezt a kérdést, amelyen Büki úr nem volt ott. Ehhez kapcsolódva javasolnám, hogy egy kis papírcédulára írja rá a telefonszámát, és adja le a portán a közbeszerzés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 ne, itt. A kolléganő várja. </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A kolléganőnek, és akkor meg fogja kapni a meghívókat. El fog tudni jönni, és akkor nem lesznek olyan kérdései Képviselő-testületi ülésen, amiket egyébként a Közbeszerzési Bizottság is megtárgyal, ahova Őt delegálták. Nagyon röviden a válaszom konkrétan az lenne, hogy függetlenül attól egyébként, hogy mobil internetet kapnak a képviselők, és megszűnik ezzel a vezetékes internet elérésük, ezt is meg lehet majd routeren osztani. Vannak már ilyen csatlakozású routerek, amelyekben egy ilyen mobil internet csatlakozót be lehet dugni. Gyakorlatilag, ha otthon van, és ráteszi erre a routerre, akkor …….. Bár szerintem, nem kéne reklámozni, de a gyereke is fogja tudni használni az önkormányzati internet elérést. Úgyhogy e miatt nem kell aggódni. Ami viszont előnye ennek valóban lesz, hogy tényleg az ország bármely pontjáról tud a képviselő internet kapcsolatot teremteni. Így gyakorlatilag bárhonnan meg tudja nézni, hogy milyen előterjesztések, aktuális előterjesztések vannak az önkormányzati portálon. Úgyhogy röviden ennyit szerettem volna monda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Büki úrnak ügyrendi javaslata van? Mert kezdünk elharapózni SZMSZ ellenes vitába, amit ennél a napirendnél nem tudunk megejteni, de parancsoljon Büki úr. </w:t>
      </w:r>
    </w:p>
    <w:p>
      <w:pPr>
        <w:pStyle w:val="TextBody"/>
        <w:jc w:val="both"/>
        <w:rPr/>
      </w:pPr>
      <w:r>
        <w:rPr/>
      </w:r>
    </w:p>
    <w:p>
      <w:pPr>
        <w:pStyle w:val="TextBody"/>
        <w:jc w:val="both"/>
        <w:rPr/>
      </w:pPr>
      <w:r>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TextBody"/>
        <w:jc w:val="both"/>
        <w:rPr/>
      </w:pPr>
      <w:r>
        <w:rPr/>
        <w:t xml:space="preserve">Nem, csak belém kötött a tisztelt úr. Már elmondtam egy párszor, hogy a Szabó Tamástól kezdve az alpolgármesterekig mindenki tudja a telefonszámomat. Tessenek tőlük megkérdezni. Dehogyis nem. Már csak azért is, mert a hivatalból már többen hívtak az új számomon. Tehát ezek szerint egyeseknek sikerült. Én szerintem a hivatalon belül kéne az információáramlást megszervezni, és nem nekem kellene mind a 234 önkormányzati alkalmazotthoz odamenni, hogy mennyi a telefonszámom. Ez ilyen marha egyszerű. Egyébként tessenek idefigyelni egy picit. Amit a Győri-Molnár úr mondott, az nem teljesen helytálló. Ugyanis nekem már jó pár éve van mobil internetem. Az rendben, hogy elvileg többé-kevésbé mindenhol lehet használni, csak hogy van vele egy elég komoly baj. Nevezetesen az, hogy a térerő az viszont nagyon különbözik, és itt a letöltési, feltöltési, miegyéb sebesség az bizony a térerőnek kőkeményen függvénye. Ami például azt jelentette, hogy amikor az ember eltéved ilyen dombok közé, vagy világ mögötti helyekre, akkor az, az icike-picike térerő, ami van, az gyakorlatilag lehetetlenné teszi mondjuk egy 30 kilóbájtos e-mailt el lehet küldeni egy 5 perc alatt, az megy, de az azon felüli internetezés az gyakorlatilag mobil internettel akárhonnan az nem működik. Tehát akármit mond a cég, hogy ennyi a sebesség, meg annyi a sebesség, sajnos az a bizonyos sebesség, az teljesen masszívan térerő függvényű. Sőt mi több, nem csak a térerő függvénye, hanem a hálózati telítettségé is. Tehát, amikor sokan mobiloznak, vagy mobil interneteznek az adott környéken, akkor egyszerűen kipurcan a mobil internet jó időre. Szóval Azért annyira nem szép az, mint ahogy mondják egyese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Úgy látom, ez a mobil internet, ez vitát generál. Szabó Barbara, parancsoljon.</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szépen a szót Polgármester úr. Csak részben a mobil internettel kapcsolatban szeretnék hozzászólni. Én gyorsan kinyitottam a legutóbbi rendőrségi ponttérképet, amit küldtek számunkra a kapitányságról. Ez az októberi, amiben ránéztem a képre, és kisebb fajta szívinfarktus kaptam, mert hogy sokkal-sokkal több kiemelt bűncselekmény történt, mint ahogy az egyébként a szöveges értékelésben is benne van. Erről kaptunk-e egyébként valamilyen tájékoztatást, hogy ennek mi lehet az oka? A másik, a mobil internethez, hogy igen, a mobil internet és a vezetékes internet között az a nagy különbség, hogy a vezetékes internetet lehet használni, a mobil internetet kevésbé. Nekem van egyébként mobil internetem, és sokkal jobb a vezetékes.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Győri-Molnár Lajos,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Az utóbbi témával kapcsolatban annyit szeretnék mondani, hogy nekem 3 éve nincs vezetékes internetem, és így igazán nincs is összehasonlítási alapom, hogy melyik jobb. Erről nem szeretnék vitatkozni. De arról mindenesetre nyugodtan nyilatkozhatok, hogy a mobil internet is használható. A másik témával kapcsolatban. Használható, és funkcionál is. Tehát teljesen megfelelő. Én a képviselő anyagokat le tudtam tölteni. Jó, nyilván nem filmletöltésre, vagy élő TV nézésre használom, de használható. Tehát, nem lehet azt mondani, hogy ezzel a képviselőknek, a valamiféle hozzáférési jogosultsága majd csökken. A másik téma, a rendőrséggel kapcsolatban. Megmondom őszintén, én eddig azért nem kívántam a témához hozzászólni, nehogy kiderüljön, hogy tájékozatlan vagyok, mert hogy nem láttam ezeket a hurrá optimista számokat. Ugyanis, én tényleg olyan adatokat láttam a legutóbb, én is az októberi jelentést láttam, amely azt tükrözte, hogy bizony nincsen olyan jelentős csökkenés a kerületben. Bár nem tudom, hogy melyik kerületben, hogy hullámzanak ezek az adatok, mert nyilván itt hónapról-hónapra eltérő mértékű kimutatásokat, illetve bűnözési jelenség kimutatásokat lehet képezni. Én azt mondanám, hogy várjuk meg az év végét, és az év végén vonjunk egy mérleget, hogy az előző évhez összehasonlítva, 2010-hez összehasonlítva 2011-ben általában csökkent-e a bűnözés, vagy sem. Addig én úgy érzem, felesleges ilyen téren nyilatkozni, mert egyik hónapban több, a másik hónapban kevesebb. Most éppen nyilatkozhatnánk azt, hogy hú, a novemberi adatok alapján olyan tendencia van, hogy itt holnaptól aztán már nem fog semmilyen bűncselekmény történni a kerületben, de az előtte lévő októberi hónapok alapján meg tényleg szinte Harlemet idéző sűrűséggel jelentek meg a kis piros pöttyök a térképen. Úgyhogy azért mondom, várjunk vele év végéig, hogy milyen tendenciák vanna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Egy dologgal egészíteném ki, amit mondott Győri-Molnár képviselő úr, hogy kötelező is egyébként évente összehasonlítást végezni, ez a rendőrkapitány dolga, és kötelező neki beszámolni a Képviselő-testület ülésén. Tehát biztos, hogy ilyen lesz is. Alpolgármester úr kíván reagálni a kérdésekre.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Emlékszem még a tavalyi éves számokra is, és szerintem nagyon nagy, csúnya dolgoknak kéne itt történni, hogy azokat utolérjük, de abban igaza van mind a két képviselőtársamnak, hogy majd akkor ráérünk ezt elemezni. Az viszont tényleg szemet szúr, hogy az elmúlt félévben havonta egy-két autót lopnak el, amikor az előző évben a havi átlag az 7-8. Tehát az szerintem, elég drasztikus csökkenés. Az én számomra az a pöttyös térkép is csökkenést jelent, elég szépen a betörések, és egyebek tekintetében is. De jó, nyilván majd év végén akkor ezt megvitatjuk, de az autólopások tekintetében az biztos, hogy nagyon jelentős visszaesés van már fél éve folyamatosan.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zuper. Kérdezem a tanácsnokokat kíván-e valaki beszámolni? Bizottsági elnököket? Akkor ezt a napirendi pontot lezártam. Soron következik eredetileg 14-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Ervin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TextBody"/>
        <w:jc w:val="both"/>
        <w:rPr/>
      </w:pPr>
      <w:r>
        <w:rPr/>
        <w:t>Megvártam ezt a szót, hogy hozzászóljak a mobil internethez. Én magam is rendkívül rossz ötletnek tartom a mobil internetnek a bevezetését. Én azt szeretném kérni Polgármester úrtól, illetőleg a Közbeszerzési Bizottságtól, hogy vizsgálja meg annak a lehetőségét, én nem tudom milyen eljárást írtak ki, meg hogy, s mint, hogy aki ezt nem kívánja, vagy nem tudja igénybe venni, az megmaradhasson a vezetékes internetnél. Én magam részéről kijelentem, hogy én nem kérem a mobil internetet, és ha ezt nem lehet, akkor én saját pénzemen fogok otthon internet előfizetést vásárolni, mert nálam használhatatla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képviselő úr a következő hozzászóló, bár Csomor Ervin még egyszer bejelentkezett, de az valószínűleg véletlen.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vetkező, …. Szerintem, kapjon előbb az Ince szót, beszélje ki magát, aztán utána csendben fog maradni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lyen jót a feleségével ne tegyél. Hazaér, és ott majd besz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Jaj, jaj. Az állatvédelmi törvényt elfogadta a Parlament. Én végig olvasgattam, és kiderült belőle, hogy ………. Örülök, hogy végre veled is foglalkoztak a Parlamentben. Ebben szerepel az, hogy 3.500,- Ft-os ebadó vethető ki, igen, igen, ami magában foglalja azt hiszem, a chipesítést, stb. Kérdésem, hogy foglalkozunk-e ezzel, vagy erre is az vonatkozik, akarunk-e ilyet csinálni, vagy erre is az vonatkozik, mint a többi adóra, hogy évfordulókor lehet csak bevezetni? Tehát januártól egész évre? A következő kérdésem az alpolgármester úrhoz szólna, Kovács alpolgármester úrhoz. (Valaki mond valamit.) Várjál, adok egy telefont, ebben benne van. Tehát, hol is voltam? Igen, avar. Közterületi avarösszegyűjtés. Jelzem, hogy a környékünkön lehullottak a levelek, és irdatlan avarhegyek vannak egyébként. Én egyszer már összegereblyéztem egyébként. Mikor várható az, hogy itt ………….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tényleg ne szóljon már közbe! Gilyén képviselő úr. Nagyon elkanászodott ott a sarokban. Nem tudom, hogy a Barbara van Önre ilyen hatással, vagy fordítva? Én nem tudom,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nce a faültetés nagy mestere, de az avargyűjtést, azt nem vállalja, azt mondta. A következő felvetésem, ötletem, nem tudom, minek nevezzem egyébként. Mi lenne, ha mondjuk egy mikulás gyárat csinálnánk itt a kerületben is, elég sok gyereknek lehetne örömet szerezni vele. Itt, mondjuk a Jókain, mint a kerület főterén, és akkor a Képviselő-testület ………….. Ne érts félre, kedves Tamás, ez a cipős dobozos ajándékgyűjtés, és a Képviselő-testület is beszállhatna ebbe a karitatív akcióba. Nem tudom, hogy hivatalosan, vagy valamelyik civil szervezettel. Otthon eszembe jutott egy ilyen ötlet is. A következő ilyen kérdésem a Polgármester úr felé, hogy ismeretem szerint a Pedagógusok Szakszervezete javasolta a közigazgatási egységek vezetőinek, polgármestereknek, hogy a készülő oktatási törvénnyel kapcsolatosan tartsanak fórumot. Polgármester úrnak van-e ilyen információja, és ha igen, akkor tervez-e ilyet? Ha nem, akkor most én ezt mondtam, és megkérdezem, hogy esetleg tervez-e ilye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érdéseire próbálok válaszolni. Ebadóval kapcsolatban nem is olyan régen fogadta el a Parlament ezt a döntést, illetve ezt a törvényt. Először nézzük meg, hogy mi a kihirdetett változat, és akkor utána majd beszélünk róla. Avarbegyűjtésben majd Kovács Raymund alpolgármester úr fog nyilván Önnek válaszolni. A mikulás gyárral kapcsolatban megnézem majd, mintha érkezett volna hozzám erre valamilyen javaslat, de azért azt tegyük hozzá, hogy a Corvini Domini nagyon régóta csinál ilyet, én mindig megyek oda. Mindenki karácsonyfája mellett a mindenki mikulása, vagy valami ilyesmi, vagy télapó, nem tudom, inkább mikulás, a rendezvényük. Jól van, látom, mindenki elfáradt, nem csak én. Tehát szokott mindig ilyet tartani, és egész jól szokott sikerülni a mátyásföldi Katolikus Templom énekkara szokott egy kis műsort tartani ott a Corvini Domini civil házban, és akkor utána szokott lenni ajándékozás is. A Pedagógus Szakszervezetekkel kapcsolatban. A Pedagógus Szakszervezet, gondolom én, úgy, mint minden érdekérvényesítő szervezet rengeteg e-mailt küld. Gondolom, a parlamenti képviselőknek. Nem lehetetlen, hogy én is kaptam ilyet. Én arra biztatok mindenkit, és most megint csak őszintén beszélgetve, ha feltétlenül ragaszkodnak ahhoz, hogy én, mint parlamenti képviselő, ott legyek, akkor az nem biztos, hogy egyhamar összejön. De ennél én sokkal jobbat javaslok nekik, hogy ha van módosító javaslatuk, akkor juttassák el hozzám e-mailen. Én azt az ígéretet megteszem, amivel egyébként már az igazgatók által összehozott, meg nem mondom, mi a neve, szervezet is megkeresett konkrét módosító javaslatokkal, hogy én be fogom terjeszteni a szakmai egyeztetésre ezeket a javaslatokat, és fogok visszajelezni erről. Tehát bármilyen javaslatot küldenek, én a szakmai egyeztetéshez be fogom terjeszteni. Nagy valószínűséggel egyébként ezek olyan javaslatok lesznek, amit egyébként is megtettek a szakszervezetek már ennek a törvénynek viszonylag hosszú egyeztetési folyamata során. Tehát hogy ha ilyeneket küldenek, akkor azt már ne küldjék, mert arra már megvan a szakmai egyeztetés, arra már megkapták a választ. Ha újabb javaslatok vannak a végleges törvényjavaslathoz képest, akkor én nagyon szívesen mondom, ezt szakmai egyeztetésre bármilyen javaslatukat beterjesztem. Büki Tamás képviselő, ja, Kovács Raymund képviselő úr avar. Nem zavar, av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Nem én vagyok zavarban. Két dolgot kell tisztázni, hogy hova tette képviselő úr a faleveleket? Mert, hogy ha a lakótelepen, akkor ott majd a F</w:t>
      </w:r>
      <w:r>
        <w:rPr>
          <w:caps/>
          <w:sz w:val="28"/>
          <w:szCs w:val="28"/>
        </w:rPr>
        <w:t>őkert</w:t>
      </w:r>
      <w:r>
        <w:rPr>
          <w:sz w:val="28"/>
        </w:rPr>
        <w:t xml:space="preserve"> fogja összegyűjteni, ha a közterületre, akkor pedig a Kerületgazda Szolgáltató Szervezet fogja összegyűjteni. Ők dolgoznak most már gőzerővel, elöntötte Őket a falevél most az elmúlt 1-2 hétben, de ezen a héten urai lesznek a helyzetnek reméljük. A parkokban pedig a </w:t>
      </w:r>
      <w:r>
        <w:rPr>
          <w:caps/>
          <w:sz w:val="28"/>
          <w:szCs w:val="28"/>
        </w:rPr>
        <w:t>Főkert</w:t>
      </w:r>
      <w:r>
        <w:rPr>
          <w:sz w:val="28"/>
        </w:rPr>
        <w:t xml:space="preserve"> fogja összegyűjteni. Ebben az évben nem fogjuk azt megtenni, mint tavaly, hogy 2-3 alkalommal gyűjtötték a levelet, csak egy alkalommal. Tehát horribilis költség, ha többször végig mennek a parkokon, és összegyűjtik, ugye négyzetméter alapján kell fizetni, és ezért most egy, a frekventáltabb helyeken két gyűjtéssel próbáljuk megoldani, hogy a parkból elvigyék, illetve lesz olyan hely, ahonnan nem fogják elszállítani. Például a Zsarnó utcánál van egy park, ami igazából inkább erdőhöz hasonlít, ott nem sok értelmét látjuk, hogy elvigyék a faleveleket. Tehát az nagyon jó helyen van ott, ha tavaszra elkorhad. Tehát a lakótelepeken is hamarosan elkezdik összegyűjteni a falevel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hozzászóló Büki Tamás képviselő úr. Parancsoljon.</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Normal"/>
        <w:jc w:val="both"/>
        <w:rPr>
          <w:sz w:val="28"/>
        </w:rPr>
      </w:pPr>
      <w:r>
        <w:rPr>
          <w:sz w:val="28"/>
        </w:rPr>
        <w:t>Egyébként tényleg hordják el a falevelet, az egy más kérdés, hogy jobb kéz valószínűleg nem tudja, hogy mit csinál a másik két bal kéz, mert a Hársfa u. – Rákosi út sarkán a játszótérről először kiraktak, mit tudom én, 10 zsákkal, amit a játszótérről szedtek össze. Azt el is vitték sikeresen még. Ami nekünk volt diófalevél, azt is elvitték, mert én csak a diófalevelet rakom ki, a többit természetszerűleg nem. Ezt követően a játszótéren valaki beindult és kirakott még, összeszedte a többit, és kirakott még 20 zsákkal, hogy kétszer kelljen jönni. De a Kerületgazdák akkor remélhetőleg többször is eltévednek egy utcába, mert ha nem, akkor a 20 zsák avar, az ott fog maradni különben. Még annyit szerettem volna tényleg a mobil internetről mondani, hogy csatlakozom az Alpolgármester úrhoz. Nekem is van mobil internetem, következésképpen nem hiszem, hogy kellene egy másik, és a használhatósága erősen korlátozott mondom, és nagyon tér, és időfüggő. A másik pedig, hogy én elhiszem, hogy a Győri-Molnár úr tudja használni a mobil internetjét, de én a magam részéről semmiféle videót nem szoktam interneten nézni, semmit se, abszolút normális, mondjuk így, hogy visszafogott internetet használtam. Maximum bridzsezni, vagy sakkozni szoktam rajta, de ezt egyébként lehet akármilyen rossz mobil kapcsolattal, mert ott nagyon pici adatcsomagok mennek csak. Tehát arra használható a rossz mobil internet is, de már nagyobb anyagoknak, úgy értem, hogy 1-2 megás anyagoknak a letöltése az baromi nagy probléma. Úgyhogy, amit az ember nyer a réven, azt valószínűleg elveszti a vámon, mert lehet, hogy névlegesen, lehet mindenhonnan használni, de én például emlékszem arra, hogy voltam egy pár napig Recsken, nem ott, ahol tetszenek gondolni. Nem, nem, nem, az már nem üzemel, még ha oda is kívánnak. Egyszerűen a Recski tónál, és akartam cikket küldeni onnan, és el kellett menni autóval, vagy 20 km-re, hogy a fényképeket interneten el lehessen küldeni, mert egész egyszerűen olyan istentelen lassú volt a tónál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kérem, hogy ne habosítsa már ezt a témát. Egy perc áll rendelkezésére, 2 perce beszél. Ha van olyan dolog, amit szeretne elmondani, akkor azt legyen kedves.</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Normal"/>
        <w:jc w:val="both"/>
        <w:rPr/>
      </w:pPr>
      <w:r>
        <w:rPr>
          <w:sz w:val="28"/>
        </w:rPr>
        <w:t>Szóval mondom, hogy én csatlakoznék az Ervinhez. Én a magam részéről össze tudom hasonlítani, és a mostani vezetékes internet, az annyira gyors, hogy ténylegesen pattognak be egymás után az átlagos internetes oldalak, azzal semmilyen probléma nincs, még routerrel megosztva sem lassul számottevően, észrevehetően, a mobil internet az meg olyan lassú, mint a tetű. Úgyhogy én a magam részéről abból nem kérek, és ott szerintem, eleve van egy technikai korlát a mai technikai viszonyok mellett még, és a felső határ az messze nem olyan, mint a vezetéke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e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is csak azt szeretném mondani, hogy csatlakozva Csomor Ervin alpolgármester úrhoz, nekem sincs rá szükségem. Mert hogyha valahova elmegyek, egy biztos, hogy nem viszek magammal semmiféle dolgot, tehát ami önkormányzati, az nem célom. A Börzsöny kellős közepén nem előterjesztéseket szoktam olvasni. Nincs nekem ilyen szándék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övetkező hozzászóló Szatmáry László képviselő úr. De ha mobil internetet szeretné mondani, most már ne mon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Úgy tudom, hogy a Fővárosi Önkormányzat elfogadta azt az indítványt, hogy a Ságvári utcát Krenedits Sándorról nevezzük el. Ezzel kapcsolatban szeretném megkérdezni, hogy ez a történet, hogy áll? És úgy zárójelben mondanám, támogatom Csomor Ervin úr gondolatát a mobil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csin László jegyző úrnak adok szót Krenedits tábla, illetve utcanév ügyében. Valóban a Fővárosi Önkormányzat döntött így, és meg is érkezett a határozat, a részleteket Ancsin László jegyző úr ismerte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Igen, tehát az intézkedéseket meg is tettük a hivatal részéről, hogy minél kevesebb zökkenője legyen ennek a dolognak. Tehát értesítjük a lakosságot, lesz egy újságcikk, talán a mostani számban már benne is lesz egy kis ismertetővel, hogy ki is Krenedits Sándor, és felhívjuk a lakosságnak, az ottani lakóknak a figyelmét, hogy meg van egy bizonyos határidő, amin belül jöhetnek az Okmányirodára, külön foglalkozunk velük, illetékmentesen. Vannak dolgok, amit nem tudunk majd sajnos, cégeknél Cégbíróság miatt nem tudunk ott eljárni, de lakcím, igazolványcsere, stb. ezeket mindegyiket intézzük. Még külön a postaládába is úgy tudom, hogy be fogunk dobálni értesítőket, mert nem mindenki olvassa esetleg el a lapot. Tehát tettünk erre már intézkedéseket. Ha nálam van a szó, akkor az ebadóról még egy mondatot, azért jelentkeztem az előbb. Az ebadó, az nem adó, hanem az csak a nevében mondjuk így a köznyelvben ebadónak, de az igazából egy szolgáltatási díj, pont azért, hogy a chip belekerüljön mindenhova. Gyakorlatilag mi próbáltunk annak idején 1-2 évvel ezelőtt ezzel foglalkozni, hogy legyen a kutyákban chip, pont azért, hogy ne kelljen ennyi kutyát elaltatni, stb. Könnyen megtalálható, hogy ki hagyta el a kutyát. Ezzel lehetne kötelezővé tenni. Az egyik szemem sír, a másik nevet. Alapvetően gyors számolás szerint ez 70 millió bevétel lenne az Önkormányzatnak éves szinten, viszont azért ez egy komoly teher. (Dr. Büki Tamás kérdezi mikrofon nélkül, hogy akinek már van chip a kutyáj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majd legközelebb vitatjuk meg. Szatmáry László még? Bár nem ad rá az SZMSZ lehetőséget, de úgy látom a szemén, hogy rövid 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Köszönöm szépen. Az utcanév változtatással kapcsolatban lenne egy olyan kérdésem, mostanában szokás az, hogy utcanév változtatásánál emléktáblát helyezünk ki abban az utcában. Van-e erre lehetőség, vagy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denre van lehetőség. Ha Szatmáry Lászlónak másodszorra is szót adtam, kénytelen vagyok Büki úrnak is. Parancsoljon.</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iCs/>
          <w:sz w:val="28"/>
          <w:u w:val="single"/>
        </w:rPr>
      </w:pPr>
      <w:r>
        <w:rPr>
          <w:rFonts w:cs="Times New Roman" w:ascii="Times New Roman" w:hAnsi="Times New Roman"/>
          <w:b w:val="false"/>
          <w:iCs/>
          <w:sz w:val="28"/>
          <w:u w:val="single"/>
        </w:rPr>
        <w:t>DR. BÜKI TAMÁS</w:t>
      </w:r>
    </w:p>
    <w:p>
      <w:pPr>
        <w:pStyle w:val="Normal"/>
        <w:jc w:val="both"/>
        <w:rPr/>
      </w:pPr>
      <w:r>
        <w:rPr>
          <w:sz w:val="28"/>
        </w:rPr>
        <w:t>Hogyne volna lehetőség. Az Alsómalom utcában is, mert az is már mi neveztük el, kiteszünk egy ilyen alsó malmot emlékműként. Jegyző úr! Most komolyan. Ha ez szolgáltatási díj, az addig rendben van, na de kérem tisztelettel, ezt arra is ki lehet róni, akinek ez a szolgáltatás már nem szükséges? Mert van chip a kutyáj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jogszabályt majd értelmezzük, elolvassuk, bocsánat, elolvassuk, értelmezzük, és utána mindenre választ fog kapni mindenki. Abonyi úr. Győri-Molnár Lajos szórakoztatja a képviselőket azzal, hogy néha bekapcsolja a mikrofonját, hogy ne kaphassanak szó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Csak annyit szeretnék mondani, hogy a Peti Csemege, amelyik a Centenáriumi lakótelepen működik, megkapta a végleges működési engedélyt, 5 hónapos huzavona, félreértés, és egyéb dolgok után, és ez meglehetősen nagy örömet váltott ki ott a vásárló közönség meg a lakók körében. Úgyhogy ez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szívesen, de a huzavona alapvetően azon volt, hogy a Peti Csemegének bérbeadó szervezet nem kívánt jogszerűen eljárni, és kellett annyi idő hozzá, hogy erre a jogszerűségre rá tudta venni a polgármester egy személyes megbeszélés alapján. Zárójelben jegyzem meg, hogy a bérlő nem így értékeli a jogi helyzetet, de hát az, az Ő szíve-joga, a mi jogászaink meg így értékelik. De most már nem adok szót senkinek. A mai Képviselő-testületi ülést berekesztem. A következő Képviselő-testületi ülés, december 7-én lesz várhatóan rendes Képviselő-testületi ülés, ami egyben az idei utolsó rendes Képviselő-testületi ülés is lesz. Legalábbis remélem. Köszönöm szépen mindenkinek a mai munkáját. Jó éjszakát kíváno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hyperlink r:id="rId17">
        <w:r>
          <w:rPr>
            <w:rStyle w:val="InternetLink"/>
            <w:sz w:val="28"/>
          </w:rPr>
          <w:t>Polgármesteri beszámoló</w:t>
        </w:r>
      </w:hyperlink>
      <w:r>
        <w:rPr>
          <w:sz w:val="28"/>
        </w:rPr>
        <w:t xml:space="preserve"> </w:t>
      </w:r>
    </w:p>
    <w:p>
      <w:pPr>
        <w:pStyle w:val="TextBody"/>
        <w:jc w:val="both"/>
        <w:rPr>
          <w:sz w:val="28"/>
        </w:rPr>
      </w:pPr>
      <w:r>
        <w:rPr>
          <w:sz w:val="28"/>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915"/>
        </w:tabs>
        <w:ind w:left="915" w:hanging="555"/>
      </w:pPr>
      <w:rPr/>
    </w:lvl>
    <w:lvl w:ilvl="1">
      <w:start w:val="1"/>
      <w:numFmt w:val="decimal"/>
      <w:lvlText w:val="%2."/>
      <w:lvlJc w:val="left"/>
      <w:pPr>
        <w:tabs>
          <w:tab w:val="num" w:pos="7602"/>
        </w:tabs>
        <w:ind w:left="76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Letter"/>
      <w:lvlText w:val="%1."/>
      <w:lvlJc w:val="left"/>
      <w:pPr>
        <w:tabs>
          <w:tab w:val="num" w:pos="900"/>
        </w:tabs>
        <w:ind w:left="90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27"/>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lowerLetter"/>
      <w:lvlText w:val="%1)"/>
      <w:lvlJc w:val="left"/>
      <w:pPr>
        <w:tabs>
          <w:tab w:val="num" w:pos="360"/>
        </w:tabs>
        <w:ind w:left="360" w:hanging="360"/>
      </w:pPr>
      <w:rPr>
        <w:b w:val="false"/>
        <w:bCs w:val="false"/>
      </w:rPr>
    </w:lvl>
  </w:abstractNum>
  <w:abstractNum w:abstractNumId="13">
    <w:lvl w:ilvl="0">
      <w:start w:val="1"/>
      <w:numFmt w:val="bullet"/>
      <w:lvlText w:val=""/>
      <w:lvlJc w:val="left"/>
      <w:pPr>
        <w:tabs>
          <w:tab w:val="num" w:pos="1260"/>
        </w:tabs>
        <w:ind w:left="12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2011.pdf" TargetMode="External"/><Relationship Id="rId3" Type="http://schemas.openxmlformats.org/officeDocument/2006/relationships/hyperlink" Target="../in/211-201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209-2011.pdf" TargetMode="External"/><Relationship Id="rId9" Type="http://schemas.openxmlformats.org/officeDocument/2006/relationships/hyperlink" Target="../in/210-2011.pdf" TargetMode="External"/><Relationship Id="rId10" Type="http://schemas.openxmlformats.org/officeDocument/2006/relationships/hyperlink" Target="../in/203-2011.pdf" TargetMode="External"/><Relationship Id="rId11" Type="http://schemas.openxmlformats.org/officeDocument/2006/relationships/hyperlink" Target="../in/202-2011.pdf" TargetMode="External"/><Relationship Id="rId12" Type="http://schemas.openxmlformats.org/officeDocument/2006/relationships/hyperlink" Target="../in/208-2011.pdf" TargetMode="External"/><Relationship Id="rId13" Type="http://schemas.openxmlformats.org/officeDocument/2006/relationships/hyperlink" Target="../in/204-2011.pdf" TargetMode="External"/><Relationship Id="rId14" Type="http://schemas.openxmlformats.org/officeDocument/2006/relationships/hyperlink" Target="../in/205-2011.pdf" TargetMode="External"/><Relationship Id="rId15" Type="http://schemas.openxmlformats.org/officeDocument/2006/relationships/hyperlink" Target="../in/206-2011.pdf" TargetMode="External"/><Relationship Id="rId16" Type="http://schemas.openxmlformats.org/officeDocument/2006/relationships/hyperlink" Target="../in/212-2011.pdf" TargetMode="External"/><Relationship Id="rId17" Type="http://schemas.openxmlformats.org/officeDocument/2006/relationships/hyperlink" Target="../in/PM%20besz&#225;mol&#243;.pdf"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35:00Z</dcterms:created>
  <dc:creator>Leíró2</dc:creator>
  <dc:description/>
  <cp:keywords/>
  <dc:language>en-US</dc:language>
  <cp:lastModifiedBy>Herga Marcsi</cp:lastModifiedBy>
  <cp:lastPrinted>2011-11-21T08:35:00Z</cp:lastPrinted>
  <dcterms:modified xsi:type="dcterms:W3CDTF">2011-11-30T14:23:00Z</dcterms:modified>
  <cp:revision>207</cp:revision>
  <dc:subject/>
  <dc:title>KOVÁCS PÉTER</dc:title>
</cp:coreProperties>
</file>